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ческая карта урока русского языка в 5классе учитель Ибрагимова Елена Викторовна</w:t>
      </w:r>
    </w:p>
    <w:tbl>
      <w:tblPr>
        <w:tblW w:w="5450" w:type="pct"/>
        <w:jc w:val="left"/>
        <w:tblInd w:w="-70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81"/>
      </w:tblGrid>
      <w:tr>
        <w:trPr/>
        <w:tc>
          <w:tcPr>
            <w:tcW w:w="158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ind w:left="3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урока:  обобщения и закрепления  темы !Словосочетание»</w:t>
            </w:r>
          </w:p>
          <w:p>
            <w:pPr>
              <w:pStyle w:val="Normal"/>
              <w:spacing w:lineRule="atLeast" w:line="120" w:before="0" w:after="0"/>
              <w:ind w:left="3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66"/>
              <w:gridCol w:w="12855"/>
            </w:tblGrid>
            <w:tr>
              <w:trPr/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Тема</w:t>
                  </w:r>
                </w:p>
              </w:tc>
              <w:tc>
                <w:tcPr>
                  <w:tcW w:w="1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рок-игра « Путешествие  по словосочетательному кольцу» </w:t>
                  </w:r>
                </w:p>
              </w:tc>
            </w:tr>
            <w:tr>
              <w:trPr/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Цели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 xml:space="preserve">Образовательные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) закрепить у учащихся представление о словосочетании; о видах словосочетаний;</w:t>
                  </w:r>
                </w:p>
                <w:p>
                  <w:pPr>
                    <w:pStyle w:val="Style16"/>
                    <w:spacing w:lineRule="atLeast" w:line="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) сформировать знания об строении словосочетания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) тренировать умения  находить  словосочетания в предложении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 xml:space="preserve">Воспитывать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ультуру поведения во время работы в группе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Формировать УУД: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 xml:space="preserve">- личностные УУД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пособность к самооценке на основе критерия успешности учебной деятельности, мотивация учебной деятельности;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 xml:space="preserve">- регулятивные УУД: </w:t>
                  </w: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оценивать результаты своей деятельности, анализировать собственную работу, планировать свое действие в соответствии с поставленной задачей, определять цель учебной деятельности (этапа) в сотрудничестве с учителем;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 xml:space="preserve">коммуникативные УУД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енировать коммуникативные умения  слушать друг друга, высказывать свою точку зрения, аргументировать ее, работать в парах и группах;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- п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ознавательные УУД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истематизировать материал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равнивать и рассуждать, </w:t>
                  </w: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 xml:space="preserve">, находить нужную информацию, </w:t>
                  </w:r>
                </w:p>
              </w:tc>
            </w:tr>
            <w:tr>
              <w:trPr/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ланируемый результат</w:t>
                  </w:r>
                </w:p>
              </w:tc>
              <w:tc>
                <w:tcPr>
                  <w:tcW w:w="1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Предметные: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нать  особенности словосочетаний. Виды словосочетаний.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меть  выделять словосочетания в предложении.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Личностные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уметь проводить самооценку на основе критерия успешности учебной деятельности, мотивация учебной деятельности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Метапредметные: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- уметь оценивать результаты своей деятельности, анализировать собственную работу, планировать свое действие в соответствии с поставленной задачей, определять цель учебной деятельности (этапа) в сотрудничестве с учителем (Регулятивные УУД);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- уметь определять цель учебной деятельности, слушать собеседника, формулировать собственное мнение и позицию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. Уметь с  достаточной полнотой выражать свои мысли (Коммуникативные УУД);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уметь систематизировать материал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равнивать и рассуждать,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ориентироваться в учебнике, находить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ужную информацию (Познавательные УУД).</w:t>
                  </w:r>
                </w:p>
              </w:tc>
            </w:tr>
            <w:tr>
              <w:trPr/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сновные понятия</w:t>
                  </w:r>
                </w:p>
              </w:tc>
              <w:tc>
                <w:tcPr>
                  <w:tcW w:w="1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Именные и глагольные словосочетания, </w:t>
                  </w:r>
                </w:p>
              </w:tc>
            </w:tr>
            <w:tr>
              <w:trPr/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жпредметные связи </w:t>
                  </w:r>
                </w:p>
              </w:tc>
              <w:tc>
                <w:tcPr>
                  <w:tcW w:w="1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ind w:left="395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сский язык, литература</w:t>
                  </w:r>
                </w:p>
              </w:tc>
            </w:tr>
            <w:tr>
              <w:trPr/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рганизация пространства </w:t>
                  </w:r>
                </w:p>
              </w:tc>
              <w:tc>
                <w:tcPr>
                  <w:tcW w:w="1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бота в парах, группах</w:t>
                  </w:r>
                </w:p>
              </w:tc>
            </w:tr>
          </w:tbl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1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6"/>
              <w:gridCol w:w="2432"/>
              <w:gridCol w:w="2131"/>
              <w:gridCol w:w="2811"/>
              <w:gridCol w:w="1980"/>
              <w:gridCol w:w="4193"/>
            </w:tblGrid>
            <w:tr>
              <w:trPr/>
              <w:tc>
                <w:tcPr>
                  <w:tcW w:w="24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ind w:left="39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Технология проведения</w:t>
                  </w:r>
                </w:p>
              </w:tc>
              <w:tc>
                <w:tcPr>
                  <w:tcW w:w="24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ind w:left="39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еятельность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учеников</w:t>
                  </w:r>
                </w:p>
              </w:tc>
              <w:tc>
                <w:tcPr>
                  <w:tcW w:w="21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ind w:left="39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еятельность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учителя</w:t>
                  </w:r>
                </w:p>
              </w:tc>
              <w:tc>
                <w:tcPr>
                  <w:tcW w:w="2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я для учащихся, выполнение которых приведёт к достижению запланированных результатов</w:t>
                  </w:r>
                </w:p>
              </w:tc>
              <w:tc>
                <w:tcPr>
                  <w:tcW w:w="61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ланируемые результаты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24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ind w:left="39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редметные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ind w:left="39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УУД</w:t>
                  </w:r>
                </w:p>
              </w:tc>
            </w:tr>
            <w:tr>
              <w:trPr/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. Мотивация к учебной деятельности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(1мин)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Цели:</w:t>
                  </w:r>
                </w:p>
                <w:p>
                  <w:pPr>
                    <w:pStyle w:val="Normal"/>
                    <w:spacing w:lineRule="atLeast" w:line="12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уточнить тип урока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товятся к восприятию информации.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здание атмосферы сотрудничества 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точняет тип урока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точняет тематические рамки.</w:t>
                  </w:r>
                </w:p>
              </w:tc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Учитель обращает внимание на ценность любого развивающего задания.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Коммуникатив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Уметь слушать собеседника.</w:t>
                  </w:r>
                </w:p>
              </w:tc>
            </w:tr>
            <w:tr>
              <w:trPr/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II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Актуализация знаний и фиксация затруднения в пробном учебном действии.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(3 мин)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Цели:</w:t>
                  </w:r>
                </w:p>
                <w:p>
                  <w:pPr>
                    <w:pStyle w:val="Normal"/>
                    <w:spacing w:lineRule="atLeast" w:line="12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через повторение пройденного  выйти на тему урока.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лушают учителя, перерабатывают информацию, определяют цель учебной деятельности с помощью учителя и му в тетради. самостоятельно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рганизует повторение пройденного и работу в группах.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вечают на вопросы, находят словосочетания в предложении, аргументируют свой ответ., составляют словосочетания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рганизация активной мыслительной деятельности учащихся.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Познаватель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меть применять пройденный материал на практике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Коммуникатив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Уметь определять цель учебной деятельности, уметь слушать собеседника, формулировать собственное мнение и позицию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Регулятив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 xml:space="preserve">Уметь планировать свое действие в соответствии с поставленной задачей. </w:t>
                  </w:r>
                </w:p>
              </w:tc>
            </w:tr>
            <w:tr>
              <w:trPr/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III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ыявление места и причины затруднения.</w:t>
                  </w:r>
                </w:p>
                <w:p>
                  <w:pPr>
                    <w:pStyle w:val="Normal"/>
                    <w:spacing w:lineRule="atLeast" w:line="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(2 мин)</w:t>
                  </w:r>
                </w:p>
                <w:p>
                  <w:pPr>
                    <w:pStyle w:val="Normal"/>
                    <w:spacing w:lineRule="atLeast" w:line="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Цель:</w:t>
                  </w:r>
                </w:p>
                <w:p>
                  <w:pPr>
                    <w:pStyle w:val="Normal"/>
                    <w:spacing w:lineRule="atLeast" w:line="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явить причину затруднения.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пределяют тему и цели урока.</w:t>
                  </w:r>
                </w:p>
              </w:tc>
              <w:tc>
                <w:tcPr>
                  <w:tcW w:w="21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даёт наводящие вопросы.</w:t>
                  </w:r>
                </w:p>
              </w:tc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Познаватель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Постановка и формулировка проблемы, выбор эффективных способов решения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Коммуникатив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Уметь оформлять свои мысли в устной форме, отвечать на вопросы учителя, слышать и понимать речь других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Регулятив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Уметь определять цель учебной деятельности (этапа) в сотрудничестве с учителем.</w:t>
                  </w:r>
                </w:p>
              </w:tc>
            </w:tr>
            <w:tr>
              <w:trPr/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IV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строение проекта выхода из затруднения.</w:t>
                  </w:r>
                </w:p>
                <w:p>
                  <w:pPr>
                    <w:pStyle w:val="Normal"/>
                    <w:spacing w:lineRule="atLeast" w:line="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(2 мин)</w:t>
                  </w:r>
                </w:p>
                <w:p>
                  <w:pPr>
                    <w:pStyle w:val="Normal"/>
                    <w:spacing w:lineRule="atLeast" w:line="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Цель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роить проект выхода из затруднения.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ставляют план действий.</w:t>
                  </w:r>
                </w:p>
              </w:tc>
              <w:tc>
                <w:tcPr>
                  <w:tcW w:w="21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вторяют алгоритм  разбора словосочетаний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рганизация активной мыслительной деятельности учащихся.</w:t>
                  </w:r>
                </w:p>
              </w:tc>
              <w:tc>
                <w:tcPr>
                  <w:tcW w:w="4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V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еализация построенного проекта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(10 мин)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Цели: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крепить основные понятия по теме «Словосочетание»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группах работают по карточкам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рганизует работу учащихся в группах.</w:t>
                  </w:r>
                </w:p>
              </w:tc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. 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вторяют что такое  словосочетание, как устанавливается смысловая и грамматическая связь между частями словосочетания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.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Коммуникатив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Планировать учебное сотрудничество со сверстниками в поиске верного ответа, уметь выражать свои мысли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Познаватель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Уметь находить нужную информацию, обрабатывать её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Регулятив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Уметь оценивать (сравнивать с эталоном) результаты деятельности в парах,  в группе, анализировать собственную работу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en-US" w:eastAsia="ru-RU"/>
                    </w:rPr>
                    <w:t>VI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. Первичное закрепление с проговаривание во внешней речи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(7мин)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Цели: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закрепить умение  отличать словосочетание от предложения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итают задания, находят словосочетания и предложения аргументируют ответ.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рганизует коммуникативную деятельность учащихся. 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Использование алгоритма выделения словосочетаний 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крепление умения правильно находить словосочетания и предложения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Познаватель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меть работать с планом-конспектом. 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Коммуникатив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Выражать свои мысли, аргументировать ответ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Регулятив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Уметь определять цель учебной деятельности (этапа) в сотрудничестве с учителем.</w:t>
                  </w:r>
                </w:p>
              </w:tc>
            </w:tr>
            <w:tr>
              <w:trPr/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Cs/>
                      <w:sz w:val="24"/>
                      <w:szCs w:val="24"/>
                      <w:lang w:val="en-US" w:eastAsia="ru-RU"/>
                    </w:rPr>
                    <w:t>VII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Cs/>
                      <w:sz w:val="24"/>
                      <w:szCs w:val="24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Самостоятельная работа с самопроверкой по эталону.(10мин)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Цели:</w:t>
                  </w:r>
                </w:p>
                <w:p>
                  <w:pPr>
                    <w:pStyle w:val="Normal"/>
                    <w:spacing w:lineRule="atLeast" w:line="12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проверить уровень усвоения темы.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итают задания, работают с карточками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рганизует работу в группах 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бота с данным заданием позволяет осуществить обратную связь со всеми учащимися и проконтролировать уровень усвоения материала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крепление умения находить словосочетания в предложении, разбирать их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Регулятив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существлять контроль в форме сличения способа действия и его результата с заданным эталоном, оценивать качество и уровень усвоения, корректировать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Познаватель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меть выполнять учебные действия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Коммуникатив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Уметь определять цель учебной деятельности, уметь слушать собеседника, формулировать собственное мнение и позицию.</w:t>
                  </w:r>
                </w:p>
              </w:tc>
            </w:tr>
            <w:tr>
              <w:trPr/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120" w:after="0"/>
                    <w:ind w:left="0" w:hanging="0"/>
                    <w:contextualSpacing w:val="false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VII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Включение в систему знаний и повторение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24"/>
                      <w:szCs w:val="24"/>
                      <w:lang w:eastAsia="ru-RU"/>
                    </w:rPr>
                    <w:t>3мин.)</w:t>
                  </w:r>
                </w:p>
                <w:p>
                  <w:pPr>
                    <w:pStyle w:val="Normal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общают информацию.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даёт вопросы:</w:t>
                  </w:r>
                </w:p>
                <w:p>
                  <w:pPr>
                    <w:pStyle w:val="Style16"/>
                    <w:spacing w:lineRule="auto" w:line="240" w:before="120" w:after="0"/>
                    <w:ind w:left="0" w:hanging="0"/>
                    <w:contextualSpacing w:val="false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ходе урока использовали  разные развивающие задания, повторили и закрепили знания о словосочетании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ind w:left="395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Закрепить умение составлять словосочетания 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Регулятив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меть осуществлять итоговый контроль деятельности («Что сделано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Коммуникатив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меть с точностью и достаточной полнотой выражать свои мысли.</w:t>
                  </w:r>
                </w:p>
              </w:tc>
            </w:tr>
            <w:tr>
              <w:trPr/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bCs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IX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.Домашнее задание. </w:t>
                  </w: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24"/>
                      <w:szCs w:val="24"/>
                      <w:lang w:eastAsia="ru-RU"/>
                    </w:rPr>
                    <w:t>(1мин.)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bCs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исывают домашнее задание.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ъясняет выполнение домашнего задания.</w:t>
                  </w:r>
                </w:p>
              </w:tc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Познаватель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меть выбирать решение, обосновывать выбор.</w:t>
                  </w:r>
                </w:p>
              </w:tc>
            </w:tr>
            <w:tr>
              <w:trPr/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.Рефлексия. (</w:t>
                  </w: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24"/>
                      <w:szCs w:val="24"/>
                      <w:lang w:eastAsia="ru-RU"/>
                    </w:rPr>
                    <w:t>2мин.)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вечают на предложенные учителем вопросы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полняют листок самооценки.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даёт вопросы.</w:t>
                  </w:r>
                </w:p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ёт учащимся задание оценить работу на уроке.</w:t>
                  </w:r>
                </w:p>
              </w:tc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20" w:before="0" w:after="0"/>
                    <w:ind w:left="39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Познаватель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Уметь структурировать знания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Личност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Мотивация учебной деятельности,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пособность к самооценке на основе критерия успешности учебной деятельности.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Коммуникативные УУД</w:t>
                  </w:r>
                </w:p>
                <w:p>
                  <w:pPr>
                    <w:pStyle w:val="Normal"/>
                    <w:spacing w:lineRule="atLeast" w:line="12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Уметь оформлять свои мысли в устной форме, отвечать на вопросы учителя, слышать и понимать речь других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 w:before="0" w:after="0"/>
              <w:ind w:left="3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5:46:00Z</dcterms:created>
  <dc:creator>Фарида</dc:creator>
  <dc:description/>
  <cp:keywords/>
  <dc:language>en-US</dc:language>
  <cp:lastModifiedBy>Хозяин</cp:lastModifiedBy>
  <cp:lastPrinted>2013-01-22T11:41:00Z</cp:lastPrinted>
  <dcterms:modified xsi:type="dcterms:W3CDTF">2013-01-22T05:43:00Z</dcterms:modified>
  <cp:revision>12</cp:revision>
  <dc:subject/>
  <dc:title/>
</cp:coreProperties>
</file>