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0" w:after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88" w:before="0" w:after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0"/>
          <w:w w:val="9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дел образования Администрации Тальме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зер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009"/>
        <w:gridCol w:w="3699"/>
      </w:tblGrid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(кафедры)</w:t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___</w:t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 20_____г.</w:t>
            </w:r>
          </w:p>
          <w:p>
            <w:pPr>
              <w:pStyle w:val="Normal"/>
              <w:spacing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а С.В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ы</w:t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Леоненко Н.И.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_________</w:t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20_____г.</w:t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405" w:leader="none"/>
        </w:tabs>
        <w:spacing w:lineRule="auto" w:line="240" w:before="240" w:after="0"/>
        <w:ind w:firstLine="567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</w:r>
    </w:p>
    <w:p>
      <w:pPr>
        <w:pStyle w:val="Heading5"/>
        <w:tabs>
          <w:tab w:val="clear" w:pos="708"/>
          <w:tab w:val="left" w:pos="405" w:leader="none"/>
        </w:tabs>
        <w:spacing w:lineRule="auto" w:line="240" w:before="240" w:after="0"/>
        <w:ind w:firstLine="567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</w:r>
    </w:p>
    <w:p>
      <w:pPr>
        <w:pStyle w:val="Heading5"/>
        <w:tabs>
          <w:tab w:val="clear" w:pos="708"/>
          <w:tab w:val="left" w:pos="405" w:leader="none"/>
        </w:tabs>
        <w:spacing w:lineRule="auto" w:line="240" w:before="240" w:after="0"/>
        <w:ind w:firstLine="567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го обще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мету: технология, 3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на основе авторск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И. Роговцевой, С.В. Анащенково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. 1-4 классы» Москва: «Просвещение», 2011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: 2013 – 2014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ind w:left="540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ставитель: </w:t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ind w:left="540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ь начальных классов Чупрына С.С. вторая квалификационная категория</w:t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31" w:footer="0" w:bottom="90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. Озёрки, </w:t>
      </w:r>
      <w:r>
        <w:rPr>
          <w:rFonts w:cs="Times New Roman" w:ascii="Times New Roman" w:hAnsi="Times New Roman"/>
          <w:sz w:val="24"/>
          <w:szCs w:val="24"/>
        </w:rPr>
        <w:t>2013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Пояснительная запис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второго поколения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и авторской программы Н.И. Роговцевой, С.В. Анащенковой «Технология. 1-4 классы» (Москва, «Просвещение», 2011г).</w:t>
      </w:r>
    </w:p>
    <w:p>
      <w:pPr>
        <w:pStyle w:val="Normal"/>
        <w:spacing w:before="0" w:after="0"/>
        <w:ind w:left="-142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 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чебной деятельности (при поиске информации, освоении новых знаний, выполнении практических заданий).                  </w:t>
      </w:r>
    </w:p>
    <w:p>
      <w:pPr>
        <w:pStyle w:val="Normal"/>
        <w:spacing w:before="0" w:after="0"/>
        <w:ind w:left="-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изучения технологии в начальной школе</w:t>
      </w:r>
      <w:r>
        <w:rPr>
          <w:rFonts w:cs="Times New Roman" w:ascii="Times New Roman" w:hAnsi="Times New Roman"/>
          <w:color w:val="008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личного опыта как основы обучения и позн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Основные задачи кур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spacing w:before="0" w:after="0"/>
        <w:ind w:left="-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  <w:t>Принципы: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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оритет воспитания в образовательном процессе;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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чностно-ориентированный и деятельностный характер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ения;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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четание инновационных подходов с традициями</w:t>
      </w:r>
    </w:p>
    <w:p>
      <w:pPr>
        <w:pStyle w:val="Normal"/>
        <w:spacing w:before="0" w:after="0"/>
        <w:ind w:left="-142" w:firstLine="42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ечественного образ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ью программы является то, что она обеспечивает изучение начального курса  технологии   через </w:t>
      </w:r>
      <w:r>
        <w:rPr>
          <w:rFonts w:cs="Times New Roman" w:ascii="Times New Roman" w:hAnsi="Times New Roman"/>
          <w:i/>
          <w:sz w:val="24"/>
          <w:szCs w:val="24"/>
        </w:rPr>
        <w:t>осмысление младшим школьником  деятельности человека</w:t>
      </w:r>
      <w:r>
        <w:rPr>
          <w:rFonts w:cs="Times New Roman" w:ascii="Times New Roman" w:hAnsi="Times New Roman"/>
          <w:sz w:val="24"/>
          <w:szCs w:val="24"/>
        </w:rPr>
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</w:r>
      <w:r>
        <w:rPr>
          <w:rFonts w:cs="Times New Roman" w:ascii="Times New Roman" w:hAnsi="Times New Roman"/>
          <w:i/>
          <w:sz w:val="24"/>
          <w:szCs w:val="24"/>
        </w:rPr>
        <w:t>продуктивной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.   Формирование конструкторско-технологических знаний и умений происходит в процессе работы  с </w:t>
      </w:r>
      <w:r>
        <w:rPr>
          <w:rFonts w:cs="Times New Roman" w:ascii="Times New Roman" w:hAnsi="Times New Roman"/>
          <w:i/>
          <w:sz w:val="24"/>
          <w:szCs w:val="24"/>
        </w:rPr>
        <w:t>технологической картой.</w:t>
      </w:r>
    </w:p>
    <w:p>
      <w:pPr>
        <w:pStyle w:val="Normal"/>
        <w:spacing w:before="0" w:after="0"/>
        <w:ind w:left="-142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содержательные линии «Технологии» определены стандартом начального образования и представлен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разделами: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Style w:val="FontStyle12"/>
          <w:b w:val="false"/>
          <w:sz w:val="24"/>
          <w:szCs w:val="24"/>
        </w:rPr>
        <w:t>«Давай познакомимся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Человек и земля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 и вода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 и воздух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 и информация»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технологии в 3  классе отводится 1 ч в неделю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ассчитан   34 ч -  (34 учебные недели). 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х особенностей рабочей программы по сравнению с авторской н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Содержание тем учебного курса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\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 познакомим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земл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во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возду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информац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вай познакомимся (1 ч)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сти содержания учебника для 3 класса. Пл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рование изготовления изделия на основе рубри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Вопросы юного технолога» и технологической карты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ритерии опенки качества изготовления издел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шрут экскурсии по городу. Деятельность человек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культурно-исторической среде, в инфраструктур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ременного города. Профессиональная деятель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 в городской сред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я: городская инфраструктура, маршрутная ка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, хаотичный, экскурсия, экскурсов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еловек и Земля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21 час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ы черчения. Выполнение чертежа и масштаби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ние при изготовлении изделия. Правила безопасной работы нож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ёмная модель дома. Самостоятельное оформл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делия по эскиз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: архитектор, инженер-строитель, прораб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нятия: архитектура, каркас, чертёж, масштаб, эскиз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хнический рисунок, развёртка, линии чертеж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значение  городских построек,  их архитектур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обеннос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волока: свойства и способы работы (скручивание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гибание, откусывание).  Правила безопасной работы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лоскогубцами, острогубцам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ъёмная модель телебашни из проволо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нятия: проволока, сверло, кусачки, плоскогубцы, те</w:t>
        <w:softHyphen/>
        <w:t>лебашн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фессии, связанные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ходом за растениями в городских условиях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мпозиция из природных материал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кет городского парка. Сочетание различных мате</w:t>
        <w:softHyphen/>
        <w:t>риалов в работе над одной композицие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фессии:   ландшафтный   дизайнер,   озеленитель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ворни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я: лесопарк, садово-парковое искусство, тяпк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катор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лгоритм построения деятельности в проекте, выде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е этапов проектной деятельности. Заполнение те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логической карты. Работа в мини-группах. Изгото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ние объёмной модели из бумаги. Раскрой деталей по шаблону. Создание тематической композиции, оформ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ение изделия. Презентация результата проекта, защ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 проекта.  Критерии оценивания изделия (аккура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сть, выполнение всех технологических операций, </w:t>
      </w:r>
      <w:r>
        <w:rPr>
          <w:rFonts w:cs="Times New Roman" w:ascii="Times New Roman" w:hAnsi="Times New Roman"/>
          <w:color w:val="000000"/>
          <w:sz w:val="24"/>
          <w:szCs w:val="24"/>
        </w:rPr>
        <w:t>оригинальность композиции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нятия: технологическая карта, защита проект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и модели одежды. Школьная форма и спортив</w:t>
        <w:softHyphen/>
        <w:t xml:space="preserve">ная форма. Ткани, из которых изготавливают разны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иды одежды. Предприятия по пошиву одежды </w:t>
      </w:r>
      <w:r>
        <w:rPr>
          <w:rFonts w:cs="Times New Roman" w:ascii="Times New Roman" w:hAnsi="Times New Roman"/>
          <w:color w:val="000000"/>
          <w:sz w:val="24"/>
          <w:szCs w:val="24"/>
        </w:rPr>
        <w:t>(ателье). Выкройка плать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ды и свойства тканей и пряжи. Природные и хим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ские волокна. Способы украшения одежды — в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ивка, монограмм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авила безопасной работы иглой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личные виды швов с использованием пяльцев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рочка стебельчатых, петельных и крестообраз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ежк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ппликация. Виды аппликации. Алгоритм выполн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ппликац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фессии: модельер, закройщик, портной, швея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нятия:  ателье, фабрика, ткань,  пряжа, выкройк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оить, рабочая одежда, форменная одежда, апплик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я, виды аппликации, монограмма, ш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ойка. Крахмал, его приготовление. Крахмаление тк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й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. Свойства бисера и способы его использова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иды изделий из бисера. Материалы, инструменты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способления для работы с бисеро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офессиональные об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анности повара, кулинара, официанта. Правила пове</w:t>
        <w:softHyphen/>
        <w:t>дения в кафе. Выбор блюд. Способы определения м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ы продуктов при помощи мерок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ухонные инструменты и при</w:t>
        <w:softHyphen/>
        <w:t>способления. Способы приготовления пищи (без т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ической обработки и с термической обработкой). 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ы безопасности при приготовлении пищи. Правила гигиены при приготовлении пищ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рвировка стола к завтраку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иготовление холодных закусок по 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епту. Питательные свойства продуктов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сти сервировки праздничного стола. Спос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 складывания салфеток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обенности работы магазина. Про</w:t>
        <w:softHyphen/>
        <w:t>фессии людей, работающих в магазине (кассир, к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вщик, бухгалтер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нформация об изделии (продукте) на ярлыке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комство с но</w:t>
        <w:softHyphen/>
        <w:t>вым видом природного материала — соломкой. Сво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а соломки.  Её использование в декоративно-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ладном искусстве. Технология подготовки соломки —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лодный и горячий способы. Изготовление аппли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ии из соломк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авила упаковки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удожественного оформления подарков.  Основы гар</w:t>
        <w:softHyphen/>
        <w:t>моничного сочетания цветов при составлении ком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иции. Оформление подарка в зависимости от того, 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 он предназначен (взрослому или ребёнку, мальчи</w:t>
        <w:softHyphen/>
        <w:t>ку или девочке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та с картоном. Построение развёртки при пом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и вспомогательной сетки. Технология конструиро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 объёмных фигур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али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нструкции готового изделия. Детали конструктор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менты для работы с конструктором. Выбор необходимых деталей. Способы их соединения (подви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е и неподвижное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актическая работ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ллекция ткане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Ателье мод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ухонные принадлежност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аблица «Стоимость завтрака»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пособы складывания салфеток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Человек и Земля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t>Проект: «Детская площадка»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Человек и вод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4 часа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ды мостов (арочные, пон</w:t>
      </w:r>
      <w:r>
        <w:rPr>
          <w:rFonts w:cs="Times New Roman" w:ascii="Times New Roman" w:hAnsi="Times New Roman"/>
          <w:sz w:val="24"/>
          <w:szCs w:val="24"/>
        </w:rPr>
        <w:t>тонные, висячие, балочные), их назначение. Конструк</w:t>
      </w:r>
      <w:r>
        <w:rPr>
          <w:rFonts w:cs="Times New Roman" w:ascii="Times New Roman" w:hAnsi="Times New Roman"/>
          <w:spacing w:val="-1"/>
          <w:sz w:val="24"/>
          <w:szCs w:val="24"/>
        </w:rPr>
        <w:t>тивные особенности мостов. Моделирование. Изготов</w:t>
      </w:r>
      <w:r>
        <w:rPr>
          <w:rFonts w:cs="Times New Roman" w:ascii="Times New Roman" w:hAnsi="Times New Roman"/>
          <w:sz w:val="24"/>
          <w:szCs w:val="24"/>
        </w:rPr>
        <w:t>ление модели висячего моста. Раскрой деталей из кар</w:t>
      </w:r>
      <w:r>
        <w:rPr>
          <w:rFonts w:cs="Times New Roman" w:ascii="Times New Roman" w:hAnsi="Times New Roman"/>
          <w:spacing w:val="1"/>
          <w:sz w:val="24"/>
          <w:szCs w:val="24"/>
        </w:rPr>
        <w:t>тона. Работа с различными материалами (картон, нит</w:t>
      </w:r>
      <w:r>
        <w:rPr>
          <w:rFonts w:cs="Times New Roman" w:ascii="Times New Roman" w:hAnsi="Times New Roman"/>
          <w:spacing w:val="3"/>
          <w:sz w:val="24"/>
          <w:szCs w:val="24"/>
        </w:rPr>
        <w:t>ки, проволока, трубочки для коктейля, зубочистки 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.). Новый вид соединения деталей — натягива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тей. </w:t>
      </w:r>
      <w:r>
        <w:rPr>
          <w:rFonts w:cs="Times New Roman" w:ascii="Times New Roman" w:hAnsi="Times New Roman"/>
          <w:spacing w:val="3"/>
          <w:sz w:val="24"/>
          <w:szCs w:val="24"/>
        </w:rPr>
        <w:t>Понятия:  мост, путепровод, виадук, балочный мост, висячий мост, арочный мост, понтонный мост, несу</w:t>
        <w:softHyphen/>
      </w:r>
      <w:r>
        <w:rPr>
          <w:rFonts w:cs="Times New Roman" w:ascii="Times New Roman" w:hAnsi="Times New Roman"/>
          <w:sz w:val="24"/>
          <w:szCs w:val="24"/>
        </w:rPr>
        <w:t>щая конструкц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дный транспорт. Виды водного транспорт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бота с бумагой. Работа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стмассовым конструктором. Конструирование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кеанариум и его обитатели. Ихтиолог. Мягкие игруш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и. Виды мягких игрушек (плоские, полуобъёмные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ёмные). Правила и последовательность работы на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ягкой игрушко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 и конструктивные особенности фо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нов. Изготовление объёмной модели фонтана из </w:t>
      </w:r>
      <w:r>
        <w:rPr>
          <w:rFonts w:cs="Times New Roman" w:ascii="Times New Roman" w:hAnsi="Times New Roman"/>
          <w:color w:val="000000"/>
          <w:sz w:val="24"/>
          <w:szCs w:val="24"/>
        </w:rPr>
        <w:t>пластичных материалов по заданному образц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актическая работ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ягкая игрушка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Человек и вода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t>Проекты:</w:t>
      </w:r>
    </w:p>
    <w:p>
      <w:pPr>
        <w:pStyle w:val="Normal1"/>
        <w:numPr>
          <w:ilvl w:val="1"/>
          <w:numId w:val="16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t>Водный транспорт</w:t>
      </w:r>
    </w:p>
    <w:p>
      <w:pPr>
        <w:pStyle w:val="Normal1"/>
        <w:numPr>
          <w:ilvl w:val="1"/>
          <w:numId w:val="16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t>Океанариум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Человек и воздух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3 часа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возникновения искусст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ригами. Использование оригами. Различные техники оригами: классическое оригами, модульное оригами. Мокрое складывание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комство с особенностями конструкции вертолёт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сти профессий лётчика, штурмана, авиако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руктор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хника папье-маше. Применение техники папье-м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 для создания предметов быт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новные этапы книгопечат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ечатные станки, печатный пресс, литера. Конструк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ия книг (книжный блок, обложка, переплёт, слизур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рышки, корешок). Профессиональная деятельн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чатника, переплётчик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обенности работы почты и профессиона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я деятельность почтальона. Виды почтовых отпра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ний. Понятие «бланк». Процесс доставки почты. 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спонденция. Заполнение бланка почтового о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авле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укольный театр.  Профессиональная деятель</w:t>
        <w:softHyphen/>
        <w:t xml:space="preserve">ность кукольника, художника-декоратора,  кукловода. Пальчиковые куклы. Театральная афиша, театральная программка. Правил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ведения в театр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актическая работа:</w:t>
      </w:r>
    </w:p>
    <w:p>
      <w:pPr>
        <w:pStyle w:val="Normal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словные обозначения техники оригами</w:t>
      </w:r>
    </w:p>
    <w:p>
      <w:pPr>
        <w:pStyle w:val="Normal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Человек и воздух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Человек и информация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5 часов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грамма Microsoft Office Word. Правила набора тек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. Программа Microsoft Word Document.doc. Сохран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е документа, форматирование и печат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здание афиши и программки на компьютере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нятия: афиша, панель инструментов, текстовый 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ктор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731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 по предмету: Технология, 3 класс (34 часа)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85"/>
        <w:gridCol w:w="567"/>
        <w:gridCol w:w="1275"/>
        <w:gridCol w:w="1418"/>
        <w:gridCol w:w="1701"/>
        <w:gridCol w:w="5670"/>
        <w:gridCol w:w="1276"/>
      </w:tblGrid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  и практические (тем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и диагнос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(тема), формы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оборудовани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авай познакомимся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учебником и рабочей тетрадью, условными обозначениями, критериями оценки изделия по разным основан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дорогой друг. Как работать с учебник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планировать последовательность изготовления изделия; уметь составлять маршрутную кар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работы с учебником, рабочей тетрадью; самостоятельно организовывать своё рабочее мест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ъекты и делать выводы на основе имеющейся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, дополнять и уточнять ответ товарищ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нимать важность созидательной деятельности, проявлять бережное отношение к результатам труда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12-14 сообщение о профессии архитектор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ловек и земл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 освоить понятия «архитектура», «каркас», «городские постройки», «архитектурный стиль»; закрепить умение работать с чертёжными инструментами, с бумагой, карт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организовывать своё рабочее место; планировать работу, оценивать качество выполненного изделия в соответствии с имеющимися критер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объекты и делать выводы на основе имеющейся информ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ать в паре план работы, договариваться о критериях взаимопрове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 работе в парах обсуждать проблемы и приходить к общему м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20-21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родские построй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знать конструкцию телебашни и её назначение; владеть навыком технического рисунка; знать свойства проволоки и владеть приёмами работы со специальными инструмен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организовывать своё рабочее место; планировать работу, оценивать качество выполненного изделия в соответствии с имеющимися критер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стейшие исследования материалов и делать выводы об их свойствах; сопоставлять назначение городских построек с их архитектурными особенно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– оказывать помощь, совместно анализировать различные трудности и проблемы, предлагать пути их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оявлять уважение к историческому архитектурному наследию своего сел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-ние о профессии озеленителя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р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: понимать значение слов «лесопарк», «садово – парковое искусство»; знать названия профессий людей, связанных с уходом за растениями и инструментов, необходимых для ухо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организовывать своё рабочее место; планировать работу, оценивать качество выполненного изделия в соответствии с имеющимися критер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ть различные виды материалов при составлении объёмной композиции; составлять рассказ о значении природы для города, с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в группе – распределять обязанности, отвечать за результат своей и общ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нимать важность сохранения природы и её влияние на наше здоровье; развивать фантазию и творческие способ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27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 «Детская площад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самостоятельно составлять план и работать над изделием в мини- группах; создавать объёмную композицию из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организовывать своё рабочее место; ставить чёткую цель и достигать её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первичные навыки проектной деятельности, применять на практике алгоритм работы, определять этапы проек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команде, распределять обязанности, проводить оценку этапов и корректировать сво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понимать важность созидательной деятельности, проявлять бережное отношение к результатам труда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31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 «Детская площад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самостоятельно составлять план и работать над изделием в мини- группах; создавать объёмную композицию из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организовывать своё рабочее место; ставить чёткую цель и достигать её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первичные навыки проектной деятельности, применять на практике алгоритм работы, определять этапы проек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команде, распределять обязанности, проводить оценку этапов и корректировать сво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понимать важность созидательной деятельности, проявлять бережное отношение к результатам труда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.с.21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телье мод. Одеж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выполнять по алгоритму строчки стебельчатых и петельных стежков; соблюдать правила работы иглой, ножн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организовывать своё рабочее мест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рофессии в сфере швейного производства; самостоятельно проводить анализ изделий, определять и дополнять последовательность их выполнения; использовать дополнительные источники по изучаем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навыки общения, работы в паре; оказывать помощь товарищ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проявлять интерес к поисковой и исследовательской деятельности;  с уважением относиться к труду и профессиональной деятель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видах ткани и профессиях портного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яжа и ткани. Практическая работа «Коллекция ткан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Коллекция ткан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: различать виды аппликации, определять материалы и инструменты, осваивать алгоритм выполнения аппликации из ткан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организовывать своё рабочее место; ставить чёткую цель и достигать её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технологию выполнения аппликации при использовании разных материалов; самостоятельно проводить анализ изделий, определять и дополнять последовательность их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и рефлексию сво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использовать навыки, полученные на уроке, для самообслуживания; развивать фантазию и творческие способ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40- 41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ка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соблюдать алгоритм выполнения процесса ткачества; распознавать по характерным признакам  виды тканей и волокон; выполнять разметку по линейке, создавать схему узора, подбирать цвета для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организовывать своё рабочее место; ставить чёткую цель и достигать её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проводить анализ изделий, определять и дополнять последовательность их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стейшие исследования, использовать дополнительн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и рефлексию сво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с уважением относиться к труду и профессиональной деятельности человека; развивать фантазию и творческие способ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 49-51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осваивать приёмы вязания крючком; знать виды ниток; выбирать материалы, необходимые для цветового решения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организовывать своё рабочее место; определять последовательность действий и вносить необходимые коррек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отбирать информацию на заданную тему; использовать дополнительные источники для расширения кругозора по 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и рефлексию сво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с уважением относиться к труду и профессиональной деятель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происхождении карнавального костюм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карнав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знать способы создания карнавальных костюмов из подручных средств, технологию крахмаления тканей; совершенствовать навык работы с выкрой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организовывать своё рабочее место; определять последовательность действий и вносить необходимые коррек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мостоятельно проводить анализ изделий, определять и дополнять последовательность их выполнения; использовать дополнительные источники для расширения кругозора по 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и рефлексию сво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с уважением относиться к труду и профессиональной деятель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. с.26- 27 сообщение о бисероплетении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опле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Кроссворд «Ателье м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ссворд «Ателье м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распознавать виды бисера, знать виды изделий из бисера, инструменты и материалы, необходимые для бисеропле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правила техники безопасности и санитарно – гигиенические требования во время люб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мостоятельно проводить анализ изделий, определять и дополнять последовательность их выполнения; использовать дополнительные источники для расширения кругозора по 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и рефлексию своих действий; взаи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проявлять усидчивость и терпение в процессе работы над издел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.с. 30 -31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. Практическая работа «Кухонные принадлеж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хонные принадлеж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соблюдать правила поведения в кафе и знать профессии людей, работающих в кафе; закреплять навыки работы с бумагой и кле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мостоятельно проводить анализ изделий, определять и дополнять последовательность их выполнения; использовать дополнительные источники для расширения кругозора по 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и рефлексию своих действий; взаи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нимать значение пищи в жизни человека, соблюдать правила этикета в общении с люд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65 сообщение о профессии повар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ый завтрак.  Практическая работа «Таблица «Стоимость завтра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ца «Стоимость завтра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осмысленно употреблять в речи понятия «рецепт», «ингредиенты», «стоимость»; знать кухонные приспособления; соблюдать правила безопасности и гигиены при приготовлении пи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мостоятельно проводить анализ изделий, определять и дополнять последовательность их выполнения; использовать дополнительные источники для расширения кругозора по данной т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во время работы в команде; выстраивать хорошие деловые взаимоотношения с одноклассниками в процессе общ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использовать навыки, полученные на уроке, для самообслужи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70 -71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чок – цыплён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выполнять разметку деталей по линейке, самостоятельно осуществлять раскрой деталей; использовать освоенные виды строчек для соединения деталей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мостоятельно проводить анализ изделий, определять и дополнять последовательность их выполнения; использовать дополнительные источники для расширения кругозора по данной т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во время работы в команде; выстраивать хорошие деловые взаимоотношения с одноклассниками в процессе общ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использовать навыки, полученные на уроке, для самообслужи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.с. 36 сообщение о происхождении бутерброд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анализировать рецепты закусок, выделять ингредиенты, называть необходимые для приготовления блюд инструменты и приспособления; работать ножом, готовить простые бутерброды по предложенному рецеп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ировать полученную информацию, систематизировать и классифицировать объекты, делать выв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во время работы в команде; выстраивать хорошие деловые взаимоотношения с одноклассниками в процессе общ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использовать навыки, полученные на уроке, для самообслужи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76- 77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ни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владеть навыками изготовления изделий из бумаги и работы ножницами; знать виды симметричных фигур; осваивать приёмы раскроя деталей на листе; складывать салфетки в технике ори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мостоятельно проводить анализ изделий, определять и дополнять последовательность их выполнения; претворять свой замысел в практической рабо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во время работы в команде; выстраивать хорошие деловые взаимоотношения с одноклассниками в процессе общ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понимать значение этикета в жизни человек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.с. 37 сообщение о профессии продавц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подар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уметь отличать солёное тесто от пластилина и глины; применять новый способ окраски солёного теста; выполнять брелок из солёного т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назначение этикетки и обосновывать своё м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во время работы в команде; выстраивать хорошие деловые взаимоотношения с одноклассниками в процессе общ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проявлять желание выбирать и дарить подарки, которые приносят рад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85 -86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стая солом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обрабатывать соломку холодным способом, составлять несложную аппликацию по образ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мостоятельно проводить анализ изделий, определять и дополнять последовательность их выполнения; претворять свой замысел в практической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элементарными приёмами самоконтроля и самооц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проявлять интерес к предмету «Технология», проявлять бережное и экономное отношение к используемому матери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88 -89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дар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упаковывать подарок с учётом его формы и назначения; находить цветовое решение для оформления подар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мостоятельно проводить анализ изделий, определять и дополнять последовательность их выполнения; претворять свой замысел в практической рабо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во время работы в команде; выстраивать хорошие деловые взаимоотношения с одноклассниками в процессе общ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воспитывать в себе культуру оформления подар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первых автомобилях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стер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научиться чертить развёртку геометрического тела, создавать объёмную модель; усвоить понятия «пассажирский транспорт», «двигатель», «экипаж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чебное задание, использую пл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овать новые понятия в активном словаре; представлять результат свое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взаимопроверку учеб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оявлять интерес к истории появления автомобиля; осознавать степень успешности собственных достижений при освоении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.с. 45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ик. Практическая работа «Человек и земл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земл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составлять план сборки изделия на основе готового изделия и иллюстрации к каждому этапу работы над ним; использовать понятия «подвижное соединение», «неподвижное соедин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чебное задание по самостоятельно составленному 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овать новые понятия в активном словаре; представлять результат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взаимопроверку учебного задания; распределять работу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оявлять интерес к истории появления конструктора; осознавать собственные достижения при освоении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видах мостов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знать конструкцию мостов разных видов; выполнять макет висячего моста; использовать в речи специальные по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чебное задание в соответствии с  пла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овать новые понятия в активном словаре; представлять результат свое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взаимопроверку учебного задания; работать в группе; распределять обязанност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бережно относиться к воде, объективно оценивать причины успеха и неуспеха в практической деятельност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102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«Водный транспорт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различать виды судов; владеть навыками работы с бумагой, конструирования из бумаги; конструировать модель ях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чебное задание по самостоятельно составленному 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овать новые понятия в активном словаре; представлять результат свое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взаимопроверку учебного задания; работать в группе; распределять обязанност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 уважение относиться к профессиональной деятельности людей на водном транспорт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б океанариуме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кеанариу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«Мягкая игру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гкая игр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знать классификацию мягких игрушек; соблюдать правила и последовательность работы над мягкой игрушкой; понимать значение слова «океанари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чебное задание по самостоятельно составленному 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делять признаки изучаемых объектов на основе срав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взаимопроверку учебного задания; работать в группе; распределять обязанности в группе; проявлять взаимовыруч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тремиться к творческому тру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110 - 111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нта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«Человек и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в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различать виды фонтанов; применять правила работы с пластич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ланировать, контролировать и оценивать учебные действия; выполнять учебное задание по самостоятельно составленному 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делять признаки изучаемых объектов на основе сравнения; использовать знаково – символические средства для поиска и представления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ть в группе; распределять обязанности в группе; проявлять взаимовыруч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тремиться к творческому тру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.с. 57 сообщение о технике оригами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зду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.  Практическая работа «Условные обозначения техники ориг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овные обозначения техники ори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понимать условные обозначения техники оригами, складывать фигурки оригами по схеме, выполнять изделие «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чебное задание по самостоятельно составленному 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делять признаки изучаемых объектов на основе сравнения;  использовать знаково – символические средства для поиска и представления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взаимопроверку учебного задания; работать в группе; распределять обязанности в группе; проявлять взаимовыруч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оявлять интерес к изделиям, выполненным в технике ори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.с. 60- 61 сообщение об устройстве вертолёт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олётная площад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конструировать изделия из разных материалов; уметь конструировать вертолёт «М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чебное задание по самостоятельно составленному  плану; прогнозировать оценку выполнения изделия на основе заданных критери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делять признаки изучаемых объектов на основе сравнения;  использовать знаково – символические средства для поиска и представления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взаимопроверку учебного задания; работать в группе; распределять обязанности в группе; проявлять взаимовыруч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оявлять интерес к конструированию летательных мод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.с.63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шар.  Практическая работа «Человек и возду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возду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применять технологию изготовления из папье –маше; выполнять изделие «Воздушный шар», знать понятия «папье – маше», «муляж», «тисн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чебное задание по самостоятельно составленному  плану; прогнозировать оценку выполнения изделия на основе заданных критери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делять нужную информацию из текста; составлять алгоритм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взаимопроверку учебного задания; работать в группе; распределять обязанности в группе; проявлять взаимовыруч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оявлять интерес к созданию изделий из папье – ма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124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информ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плётная мастер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освоить простой вид переплёта; научиться подбирать материалы для его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чебное задание по самостоятельно составленному  плану; прогнозировать оценку выполнения изделия на основе заданных критери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делять нужную информацию из текста; составлять алгоритм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взаимопроверку учебного задания; работать в группе; распределять обязанности в группе; проявлять взаимовыруч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оявлять интерес к истории книгопеча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профессии почтальон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ч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знать виды почтовых отправлений; уметь заполнять бланк теле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условия доставки корреспонденции адресату и обосновывать своё м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во время работы в команде; выстраивать хорошие деловые взаимоотношения с одноклассниками в процессе общ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с уважением относиться к профессиональной деятель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.с.65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кольный теа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\м  про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закрепить навыки шитья, сшить пальчиковую кук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уществлять проектну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во время работы в команде; выстраивать хорошие деловые взаимоотношения с одноклассниками в процессе общ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проявлять интерес к теат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130-131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«Готовим спектак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усвоить понятия «театр», «театр кукол», «декоратор», «куклово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уществлять проектну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ть обязанности во время работы в коман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проявлять ответственность при выполнении группов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.с. 69-70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фиш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выполнить афишу лил программу к спектаклю «Красная шапоч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 распределять время на выполнение технологических операций в процессе изготовления издел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уществлять проектную деятельность; осваивать навыки работы на компьюте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ть обязанности во время работы в коман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проявлять интерес к работе на компьютере и стремление овладеть необходимыми навы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31" w:right="902" w:gutter="0" w:header="0" w:top="56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5. Планируемые результат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3"/>
        <w:spacing w:before="12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но-методического курса  в3 классе является формирование следующих умений: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патриотизма, чувства гордости за свою Родину, российский народ и историю России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, религ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о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ихся, развитие мотивов учебной деятельности и формирование личного смысла уче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итуациях, умение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результаты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улятивные УУД. </w:t>
      </w:r>
      <w:r>
        <w:rPr>
          <w:rFonts w:cs="Times New Roman" w:ascii="Times New Roman" w:hAnsi="Times New Roman"/>
          <w:b/>
          <w:sz w:val="24"/>
          <w:szCs w:val="24"/>
        </w:rPr>
        <w:t xml:space="preserve"> Сформированы умения:</w:t>
      </w:r>
    </w:p>
    <w:p>
      <w:pPr>
        <w:pStyle w:val="3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>о</w:t>
      </w:r>
      <w:r>
        <w:rPr>
          <w:b w:val="false"/>
          <w:iCs/>
          <w:sz w:val="24"/>
          <w:szCs w:val="24"/>
        </w:rPr>
        <w:t>пределять</w:t>
      </w:r>
      <w:r>
        <w:rPr>
          <w:b w:val="false"/>
          <w:sz w:val="24"/>
          <w:szCs w:val="24"/>
        </w:rPr>
        <w:t xml:space="preserve"> с помощью учителя и самостоятельно цель деятельности на уроке,</w:t>
      </w:r>
    </w:p>
    <w:p>
      <w:pPr>
        <w:pStyle w:val="3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учиться выявлять и </w:t>
      </w:r>
      <w:r>
        <w:rPr>
          <w:b w:val="false"/>
          <w:iCs/>
          <w:sz w:val="24"/>
          <w:szCs w:val="24"/>
        </w:rPr>
        <w:t xml:space="preserve">формулировать учебную проблему </w:t>
      </w:r>
      <w:r>
        <w:rPr>
          <w:b w:val="false"/>
          <w:sz w:val="24"/>
          <w:szCs w:val="24"/>
        </w:rPr>
        <w:t xml:space="preserve">совместно с учителем </w:t>
      </w:r>
      <w:r>
        <w:rPr>
          <w:b w:val="false"/>
          <w:iCs/>
          <w:sz w:val="24"/>
          <w:szCs w:val="24"/>
        </w:rPr>
        <w:t>(в ходе</w:t>
      </w:r>
      <w:r>
        <w:rPr>
          <w:b w:val="false"/>
          <w:sz w:val="24"/>
          <w:szCs w:val="24"/>
        </w:rPr>
        <w:t xml:space="preserve"> анализа предлагаемых заданий, образцов изделий);</w:t>
      </w:r>
    </w:p>
    <w:p>
      <w:pPr>
        <w:pStyle w:val="3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Cs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практическую деятельность на уроке;</w:t>
      </w:r>
    </w:p>
    <w:p>
      <w:pPr>
        <w:pStyle w:val="3"/>
        <w:spacing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к получит возможность освоить:</w:t>
      </w:r>
    </w:p>
    <w:p>
      <w:pPr>
        <w:pStyle w:val="3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/>
          <w:sz w:val="24"/>
          <w:szCs w:val="24"/>
        </w:rPr>
        <w:t>под контролем учителя</w:t>
      </w:r>
      <w:r>
        <w:rPr>
          <w:b w:val="false"/>
          <w:sz w:val="24"/>
          <w:szCs w:val="24"/>
        </w:rPr>
        <w:t xml:space="preserve"> выполнять пробные поисковые действия (упражнения) для выявления оптимального решения проблемы (задачи);</w:t>
      </w:r>
    </w:p>
    <w:p>
      <w:pPr>
        <w:pStyle w:val="3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учиться предлагать</w:t>
      </w:r>
      <w:r>
        <w:rPr>
          <w:b w:val="false"/>
          <w:sz w:val="24"/>
          <w:szCs w:val="24"/>
        </w:rPr>
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3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работать по совместно с учителем составленному плану, </w:t>
      </w:r>
      <w:r>
        <w:rPr>
          <w:b w:val="false"/>
          <w:iCs/>
          <w:sz w:val="24"/>
          <w:szCs w:val="24"/>
        </w:rPr>
        <w:t xml:space="preserve">используя </w:t>
      </w:r>
      <w:r>
        <w:rPr>
          <w:b w:val="false"/>
          <w:sz w:val="24"/>
          <w:szCs w:val="24"/>
        </w:rPr>
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3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в диалоге с учителем успешность выполнения своего зад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b/>
          <w:sz w:val="24"/>
          <w:szCs w:val="24"/>
        </w:rPr>
        <w:t xml:space="preserve"> сформированы умени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right="8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3"/>
        <w:numPr>
          <w:ilvl w:val="0"/>
          <w:numId w:val="9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Cs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необходимость использования пробно-поисковых практических упражнений для открытия нового знания и умения;</w:t>
      </w:r>
    </w:p>
    <w:p>
      <w:pPr>
        <w:pStyle w:val="3"/>
        <w:spacing w:before="0" w:after="0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еник получит возможность освоить:</w:t>
      </w:r>
    </w:p>
    <w:p>
      <w:pPr>
        <w:pStyle w:val="3"/>
        <w:numPr>
          <w:ilvl w:val="0"/>
          <w:numId w:val="9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 помощью учителя</w:t>
      </w:r>
      <w:r>
        <w:rPr>
          <w:rFonts w:cs="Times New Roman" w:ascii="Times New Roman" w:hAnsi="Times New Roman"/>
          <w:sz w:val="24"/>
          <w:szCs w:val="24"/>
        </w:rPr>
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3"/>
        <w:numPr>
          <w:ilvl w:val="0"/>
          <w:numId w:val="9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Cs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остейшие обобщения и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b/>
          <w:sz w:val="24"/>
          <w:szCs w:val="24"/>
        </w:rPr>
        <w:t xml:space="preserve"> сформированы умения:</w:t>
      </w:r>
    </w:p>
    <w:p>
      <w:pPr>
        <w:pStyle w:val="3"/>
        <w:numPr>
          <w:ilvl w:val="0"/>
          <w:numId w:val="10"/>
        </w:numPr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ть слушать учителя и одноклассников, высказывать свое мнение;</w:t>
      </w:r>
    </w:p>
    <w:p>
      <w:pPr>
        <w:pStyle w:val="3"/>
        <w:numPr>
          <w:ilvl w:val="0"/>
          <w:numId w:val="10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уметь вести небольшой познавательный диалог</w:t>
      </w:r>
      <w:r>
        <w:rPr>
          <w:b w:val="false"/>
          <w:sz w:val="24"/>
          <w:szCs w:val="24"/>
        </w:rPr>
        <w:t xml:space="preserve"> по теме урока, коллективно анализировать изделия;</w:t>
      </w:r>
    </w:p>
    <w:p>
      <w:pPr>
        <w:pStyle w:val="3"/>
        <w:numPr>
          <w:ilvl w:val="0"/>
          <w:numId w:val="10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и обсуждение на уроке и в жизни;</w:t>
      </w:r>
    </w:p>
    <w:p>
      <w:pPr>
        <w:pStyle w:val="3"/>
        <w:numPr>
          <w:ilvl w:val="0"/>
          <w:numId w:val="10"/>
        </w:numPr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предлагаемые задания в паре, группе.</w:t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. С</w:t>
      </w:r>
      <w:r>
        <w:rPr>
          <w:rFonts w:cs="Times New Roman" w:ascii="Times New Roman" w:hAnsi="Times New Roman"/>
          <w:b/>
          <w:sz w:val="24"/>
          <w:szCs w:val="24"/>
        </w:rPr>
        <w:t>формированы умения:</w:t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начальных представлений о материальной культуре как продукте предметно – преобразующей деятельности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ретение навыков самообслуживания, овладение технологическими приемами ручной обработки материалов, усвоение правил техники безопас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е приобретённых знаний и умений для творческого решения для несложных конструкторских, художественно – 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ретение первоначальных знаний о правилах создания предметной и информационной среды и умения применять их для выполнения учебно – познавательных и проектных художественно – конструкторских задач.</w:t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Перечень учебно – методического обеспечения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93" w:hanging="0"/>
        <w:jc w:val="both"/>
        <w:rPr/>
      </w:pPr>
      <w:r>
        <w:rPr>
          <w:rStyle w:val="InternetLink"/>
          <w:rFonts w:eastAsia="MS Mincho;ＭＳ 明朝" w:cs="Times New Roman" w:ascii="Times New Roman" w:hAnsi="Times New Roman"/>
          <w:color w:val="000000"/>
          <w:sz w:val="24"/>
          <w:szCs w:val="24"/>
          <w:u w:val="none"/>
        </w:rPr>
        <w:t>Роговцева Н.И., Анащенкова С.В. Технология: Сборник рабочих программ «Школа России»: 1-4 классы. Москва, Просвещение 2011г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93" w:hanging="0"/>
        <w:jc w:val="both"/>
        <w:rPr/>
      </w:pPr>
      <w:r>
        <w:rPr>
          <w:rStyle w:val="InternetLink"/>
          <w:rFonts w:eastAsia="MS Mincho;ＭＳ 明朝" w:cs="Times New Roman" w:ascii="Times New Roman" w:hAnsi="Times New Roman"/>
          <w:color w:val="000000"/>
          <w:sz w:val="24"/>
          <w:szCs w:val="24"/>
          <w:u w:val="none"/>
        </w:rPr>
        <w:t xml:space="preserve">Образовательная программа «Школа России». Планируемые  результаты освоения обучающимися программы начального общего образования. 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93" w:hanging="0"/>
        <w:jc w:val="both"/>
        <w:rPr/>
      </w:pPr>
      <w:r>
        <w:rPr>
          <w:rStyle w:val="InternetLink"/>
          <w:rFonts w:eastAsia="MS Mincho;ＭＳ 明朝" w:cs="Times New Roman" w:ascii="Times New Roman" w:hAnsi="Times New Roman"/>
          <w:color w:val="000000"/>
          <w:sz w:val="24"/>
          <w:szCs w:val="24"/>
          <w:u w:val="none"/>
        </w:rPr>
        <w:t>Программа формирования универсальных учебных действий у обучающихся на ступени начального общего образования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93" w:hanging="0"/>
        <w:jc w:val="both"/>
        <w:rPr/>
      </w:pPr>
      <w:r>
        <w:rPr>
          <w:rStyle w:val="InternetLink"/>
          <w:rFonts w:eastAsia="MS Mincho;ＭＳ 明朝" w:cs="Times New Roman" w:ascii="Times New Roman" w:hAnsi="Times New Roman"/>
          <w:color w:val="000000"/>
          <w:sz w:val="24"/>
          <w:szCs w:val="24"/>
          <w:u w:val="none"/>
        </w:rPr>
        <w:t>Роговцева Н.И., Богданова Н.В., Добромыслова Н.В., Шипилова Н.В., Анащенкова С.В., Фрейтаг И.П.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ояснительная записка </w:t>
      </w:r>
      <w:r>
        <w:rPr>
          <w:rStyle w:val="InternetLink"/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u w:val="none"/>
        </w:rPr>
        <w:t xml:space="preserve">к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завершенной предметной </w:t>
      </w:r>
      <w:r>
        <w:rPr>
          <w:rStyle w:val="InternetLink"/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u w:val="none"/>
        </w:rPr>
        <w:t xml:space="preserve">линии учебников «Технология» для 1–4 классов общеобразовательных учреждений. </w:t>
      </w:r>
      <w:r>
        <w:rPr>
          <w:rStyle w:val="InternetLink"/>
          <w:rFonts w:eastAsia="MS Mincho;ＭＳ 明朝" w:cs="Times New Roman" w:ascii="Times New Roman" w:hAnsi="Times New Roman"/>
          <w:color w:val="000000"/>
          <w:sz w:val="24"/>
          <w:szCs w:val="24"/>
          <w:u w:val="none"/>
        </w:rPr>
        <w:t xml:space="preserve">УМК «Школа России»,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освещение 2011г</w:t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лассная доска. </w:t>
        <w:br/>
        <w:t xml:space="preserve">2. Магнитная доска. </w:t>
        <w:br/>
        <w:t xml:space="preserve">3. Персональный компьютер. </w:t>
        <w:br/>
        <w:t>4. Мультимедийный проекто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практическое и учебно-лабораторное оборуд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боры муляжей овощей и фруктов. </w:t>
        <w:br/>
        <w:t xml:space="preserve"> 2.Набор предметных картинок. .</w:t>
        <w:br/>
        <w:t xml:space="preserve"> 3.Демонстрационная оцифрованная линейка. </w:t>
        <w:br/>
        <w:t xml:space="preserve"> 4.Демонстрационный чертёжный треугольник. </w:t>
        <w:br/>
        <w:t xml:space="preserve"> 5.Демонстрационный циркуль.</w:t>
      </w:r>
    </w:p>
    <w:p>
      <w:pPr>
        <w:sectPr>
          <w:type w:val="nextPage"/>
          <w:pgSz w:w="11906" w:h="16838"/>
          <w:pgMar w:left="1418" w:right="851" w:gutter="0" w:header="0" w:top="731" w:footer="0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ЗМЕНЕНИЙ И ДОПОЛН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Технолог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ителя: 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18"/>
        <w:gridCol w:w="3083"/>
        <w:gridCol w:w="2475"/>
        <w:gridCol w:w="206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которым закреплено изме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ше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731" w:footer="0" w:bottom="90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731" w:footer="0" w:bottom="902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731" w:footer="0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Учебно – методическое обеспечение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93" w:hanging="0"/>
        <w:jc w:val="both"/>
        <w:rPr/>
      </w:pPr>
      <w:r>
        <w:rPr>
          <w:rStyle w:val="InternetLink"/>
          <w:rFonts w:eastAsia="MS Mincho;ＭＳ 明朝" w:cs="Times New Roman" w:ascii="Times New Roman" w:hAnsi="Times New Roman"/>
          <w:color w:val="000000"/>
          <w:sz w:val="24"/>
          <w:szCs w:val="24"/>
        </w:rPr>
        <w:t>Роговцева Н.И., Анащенкова С.В. Технология: Сборник рабочих программ «Школа России»: 1-4 классы. Москва, Просвещение 2011г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93" w:hanging="0"/>
        <w:jc w:val="both"/>
        <w:rPr/>
      </w:pPr>
      <w:r>
        <w:rPr>
          <w:rStyle w:val="InternetLink"/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Образовательная программа «Школа России». Планируемые  результаты освоения обучающимися программы начального общего образования. 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93" w:hanging="0"/>
        <w:jc w:val="both"/>
        <w:rPr/>
      </w:pPr>
      <w:r>
        <w:rPr>
          <w:rStyle w:val="InternetLink"/>
          <w:rFonts w:eastAsia="MS Mincho;ＭＳ 明朝" w:cs="Times New Roman" w:ascii="Times New Roman" w:hAnsi="Times New Roman"/>
          <w:color w:val="000000"/>
          <w:sz w:val="24"/>
          <w:szCs w:val="24"/>
        </w:rPr>
        <w:t>Программа формирования универсальных учебных действий у обучающихся на ступени начального общего образования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93" w:hanging="0"/>
        <w:jc w:val="both"/>
        <w:rPr/>
      </w:pPr>
      <w:r>
        <w:rPr>
          <w:rStyle w:val="InternetLink"/>
          <w:rFonts w:eastAsia="MS Mincho;ＭＳ 明朝" w:cs="Times New Roman" w:ascii="Times New Roman" w:hAnsi="Times New Roman"/>
          <w:color w:val="000000"/>
          <w:sz w:val="24"/>
          <w:szCs w:val="24"/>
        </w:rPr>
        <w:t>Роговцева Н.И., Богданова Н.В., Добромыслова Н.В., Шипилова Н.В., Анащенкова С.В., Фрейтаг И.П.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Пояснительная записка </w:t>
      </w:r>
      <w:r>
        <w:rPr>
          <w:rStyle w:val="InternetLink"/>
          <w:rFonts w:eastAsia="MS Mincho;ＭＳ 明朝" w:cs="Times New Roman" w:ascii="Times New Roman" w:hAnsi="Times New Roman"/>
          <w:bCs/>
          <w:iCs/>
          <w:color w:val="000000"/>
          <w:sz w:val="24"/>
          <w:szCs w:val="24"/>
        </w:rPr>
        <w:t xml:space="preserve">к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завершенной предметной </w:t>
      </w:r>
      <w:r>
        <w:rPr>
          <w:rStyle w:val="InternetLink"/>
          <w:rFonts w:eastAsia="MS Mincho;ＭＳ 明朝" w:cs="Times New Roman" w:ascii="Times New Roman" w:hAnsi="Times New Roman"/>
          <w:bCs/>
          <w:iCs/>
          <w:color w:val="000000"/>
          <w:sz w:val="24"/>
          <w:szCs w:val="24"/>
        </w:rPr>
        <w:t xml:space="preserve">линии учебников «Технология» для 1–4 классов общеобразовательных учреждений. </w:t>
      </w:r>
      <w:r>
        <w:rPr>
          <w:rStyle w:val="InternetLink"/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УМК «Школа России»,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Просвещение 2011г</w:t>
      </w:r>
    </w:p>
    <w:p>
      <w:pPr>
        <w:sectPr>
          <w:type w:val="nextPage"/>
          <w:pgSz w:w="11906" w:h="16838"/>
          <w:pgMar w:left="1418" w:right="851" w:gutter="0" w:header="0" w:top="731" w:footer="0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Фрейтаг И.П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роки технологии. 1 класс (128с.),Просвещение2011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ЗМЕНЕНИЙ И ДОПОЛН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Технолог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ителя: 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18"/>
        <w:gridCol w:w="3083"/>
        <w:gridCol w:w="2475"/>
        <w:gridCol w:w="206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которым закреплено изме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ше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5" w:leader="none"/>
        </w:tabs>
        <w:autoSpaceDE w:val="false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418" w:right="851" w:gutter="0" w:header="0" w:top="731" w:footer="0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3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widowControl w:val="false"/>
    </w:pPr>
    <w:rPr>
      <w:rFonts w:eastAsia="Calibri" w:cs="Arial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0:00Z</dcterms:created>
  <dc:creator>Кафедра нач.классов</dc:creator>
  <dc:description/>
  <cp:keywords/>
  <dc:language>en-US</dc:language>
  <cp:lastModifiedBy>Swetlana</cp:lastModifiedBy>
  <cp:lastPrinted>2002-01-03T06:54:00Z</cp:lastPrinted>
  <dcterms:modified xsi:type="dcterms:W3CDTF">2013-09-28T12:54:00Z</dcterms:modified>
  <cp:revision>32</cp:revision>
  <dc:subject/>
  <dc:title/>
</cp:coreProperties>
</file>