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я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Calibri"/>
          <w:b/>
          <w:bCs/>
          <w:sz w:val="24"/>
          <w:szCs w:val="24"/>
          <w:lang w:eastAsia="en-US"/>
        </w:rPr>
        <w:t>Согласовано»                                                 «Согласовано»                                                         «Утверждаю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МО                                           Заместитель директора по УР                                     Директор МБОУ</w:t>
      </w:r>
    </w:p>
    <w:p>
      <w:pPr>
        <w:pStyle w:val="Normal"/>
        <w:tabs>
          <w:tab w:val="clear" w:pos="708"/>
          <w:tab w:val="left" w:pos="4879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МБОУ «СОШ № 15 с УИОП ЗМР РТ»                            «СОШ № 15 с УИОП ЗМР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/ Терёхина Е.А,/                      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/>
      </w:pPr>
      <w:r>
        <w:rPr>
          <w:rFonts w:eastAsia="Times New Roman"/>
          <w:color w:val="0070C0"/>
          <w:sz w:val="24"/>
          <w:szCs w:val="24"/>
          <w:lang w:eastAsia="en-US"/>
        </w:rPr>
        <w:t xml:space="preserve"> </w:t>
      </w:r>
      <w:r>
        <w:rPr>
          <w:rFonts w:eastAsia="Calibri"/>
          <w:color w:val="0070C0"/>
          <w:sz w:val="24"/>
          <w:szCs w:val="24"/>
          <w:lang w:eastAsia="en-US"/>
        </w:rPr>
        <w:t>Протокол № ___1__  от                                   __________/ Е.А.Бахарева  /                                   __________/    Е.И. Иванова    /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  <w:t>« 24»  августа 2012 года                            « 24 » августа  2012 года</w:t>
        <w:tab/>
        <w:t>Приказ № _____  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/>
      </w:pPr>
      <w:r>
        <w:rPr>
          <w:rFonts w:eastAsia="Times New Roman"/>
          <w:color w:val="0070C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70C0"/>
          <w:sz w:val="24"/>
          <w:szCs w:val="24"/>
          <w:lang w:eastAsia="en-US"/>
        </w:rPr>
        <w:t>« 1» сентября  2012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БОУ «Средняя общеобразовательная школа № 15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с углублённым изучением отдельных предметов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Зеленодольского муниципального района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/>
      </w:pPr>
      <w:r>
        <w:rPr>
          <w:rFonts w:eastAsia="Calibri"/>
          <w:b/>
          <w:bCs/>
          <w:sz w:val="40"/>
          <w:szCs w:val="40"/>
          <w:lang w:eastAsia="en-US"/>
        </w:rPr>
        <w:t xml:space="preserve">Кирилловой Л.П., </w:t>
      </w:r>
      <w:r>
        <w:rPr>
          <w:rFonts w:eastAsia="Calibri"/>
          <w:sz w:val="40"/>
          <w:szCs w:val="40"/>
          <w:lang w:eastAsia="en-US"/>
        </w:rPr>
        <w:t>учителя начальных классов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второй квалификационной категор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по </w:t>
      </w:r>
      <w:r>
        <w:rPr>
          <w:rFonts w:eastAsia="Calibri"/>
          <w:b/>
          <w:bCs/>
          <w:sz w:val="40"/>
          <w:szCs w:val="40"/>
          <w:lang w:eastAsia="en-US"/>
        </w:rPr>
        <w:t>технологии</w:t>
      </w:r>
      <w:r>
        <w:rPr>
          <w:rFonts w:eastAsia="Calibri"/>
          <w:sz w:val="40"/>
          <w:szCs w:val="40"/>
          <w:lang w:eastAsia="en-US"/>
        </w:rPr>
        <w:t xml:space="preserve">, базовый уровень,                                                                                   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/>
      </w:pPr>
      <w:r>
        <w:rPr>
          <w:rFonts w:eastAsia="Times New Roman"/>
          <w:sz w:val="40"/>
          <w:szCs w:val="40"/>
          <w:lang w:eastAsia="en-US"/>
        </w:rPr>
        <w:t xml:space="preserve"> </w:t>
      </w:r>
      <w:r>
        <w:rPr>
          <w:rFonts w:eastAsia="Calibri"/>
          <w:b/>
          <w:bCs/>
          <w:sz w:val="40"/>
          <w:szCs w:val="40"/>
          <w:lang w:eastAsia="en-US"/>
        </w:rPr>
        <w:t>4б</w:t>
      </w:r>
      <w:r>
        <w:rPr>
          <w:rFonts w:eastAsia="Calibri"/>
          <w:sz w:val="40"/>
          <w:szCs w:val="40"/>
          <w:lang w:eastAsia="en-US"/>
        </w:rPr>
        <w:t xml:space="preserve"> класс, базовый уровень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мотрено на заседан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</w:t>
      </w:r>
      <w:r>
        <w:rPr>
          <w:rFonts w:eastAsia="Calibri"/>
          <w:sz w:val="24"/>
          <w:szCs w:val="24"/>
          <w:lang w:eastAsia="en-US"/>
        </w:rPr>
        <w:t>педагогического совет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отокол №  </w:t>
      </w:r>
      <w:r>
        <w:rPr>
          <w:rFonts w:eastAsia="Calibri"/>
          <w:b/>
          <w:sz w:val="24"/>
          <w:szCs w:val="24"/>
          <w:lang w:eastAsia="en-US"/>
        </w:rPr>
        <w:t>1</w:t>
      </w:r>
      <w:r>
        <w:rPr>
          <w:rFonts w:eastAsia="Calibri"/>
          <w:sz w:val="24"/>
          <w:szCs w:val="24"/>
          <w:lang w:eastAsia="en-US"/>
        </w:rPr>
        <w:t>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« </w:t>
      </w:r>
      <w:r>
        <w:rPr>
          <w:rFonts w:eastAsia="Calibri"/>
          <w:b/>
          <w:sz w:val="24"/>
          <w:szCs w:val="24"/>
          <w:lang w:eastAsia="en-US"/>
        </w:rPr>
        <w:t>28</w:t>
      </w:r>
      <w:r>
        <w:rPr>
          <w:rFonts w:eastAsia="Calibri"/>
          <w:sz w:val="24"/>
          <w:szCs w:val="24"/>
          <w:lang w:eastAsia="en-US"/>
        </w:rPr>
        <w:t xml:space="preserve">» </w:t>
      </w:r>
      <w:r>
        <w:rPr>
          <w:rFonts w:eastAsia="Calibri"/>
          <w:b/>
          <w:sz w:val="24"/>
          <w:szCs w:val="24"/>
          <w:lang w:eastAsia="en-US"/>
        </w:rPr>
        <w:t>августа2012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012 – 2013 учебный год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200"/>
        <w:jc w:val="center"/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Технология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200"/>
        <w:jc w:val="center"/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419" w:leader="none"/>
          <w:tab w:val="center" w:pos="7852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ми документами</w:t>
      </w:r>
      <w:r>
        <w:rPr>
          <w:sz w:val="24"/>
          <w:szCs w:val="24"/>
        </w:rPr>
        <w:t xml:space="preserve"> для разработки рабоче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образовательный стандарт начального общего образования (федеральный и национально-региональный компонент), 2004 год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федеральная примерная (типовая) программа по технологии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Cs/>
          <w:iCs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оснащению образовательного процесса в соответствии содержательным наполнением учебных предметов федерального компонента государственного стандарта общего образования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приказ МОиНРТ от 29 апреля 2011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локальный акт  «Об утверждении порядка разработки рабочих программ учебных курсов,  предметов  по образовательному учреждению».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>Рабочая программа по технологии для 4 класса разработана на основе Примерной программы начального общего образования, авторской программы по курсу «Технология» И. Б. Мыловой, утверждённой МО РФ (Москва, 2011 г.), в соответствии с требованиями феде</w:t>
        <w:softHyphen/>
        <w:t>рального компонента государственного стандарта начального образования (Москва, 2004 г.).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>Рабочая программа рассчитана на 70 часов в год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грамма по технологии создана на основе федерального компонента государственного стандарта начального общего образования и рекомендаций для разработчиков авторских про</w:t>
        <w:softHyphen/>
        <w:t>грамм в контексте учебного комплекта «Перспективная начальная школа» и полностью соответ</w:t>
        <w:softHyphen/>
        <w:t>ствует основной концепции данного проекта, заключающейся в организации развивающего учебно-воспитательного процесса в условиях педагогической поддержки индивидуальности ребенка.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bCs/>
          <w:sz w:val="24"/>
          <w:szCs w:val="24"/>
        </w:rPr>
        <w:t>определяется как оптимальное  развитие каждого ребенка на основе педагогической поддержки его индивидуальности.</w:t>
      </w:r>
    </w:p>
    <w:p>
      <w:pPr>
        <w:pStyle w:val="Normal"/>
        <w:suppressAutoHyphens w:val="false"/>
        <w:ind w:left="360" w:hanging="0"/>
        <w:rPr/>
      </w:pPr>
      <w:r>
        <w:rPr>
          <w:bCs/>
          <w:sz w:val="24"/>
          <w:szCs w:val="24"/>
        </w:rPr>
        <w:t>В соответствии с этой целью ставятся</w:t>
      </w:r>
      <w:r>
        <w:rPr>
          <w:b/>
          <w:bCs/>
          <w:sz w:val="24"/>
          <w:szCs w:val="24"/>
        </w:rPr>
        <w:t xml:space="preserve"> задачи:</w:t>
      </w:r>
    </w:p>
    <w:p>
      <w:pPr>
        <w:pStyle w:val="Normal"/>
        <w:suppressAutoHyphens w:val="fals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фор</w:t>
        <w:softHyphen/>
        <w:t xml:space="preserve">мирование у школьников представлений о взаимодействии человека и окружающего мира, 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>о ро</w:t>
        <w:softHyphen/>
        <w:t xml:space="preserve">ли трудовой деятельности людей в развитии общества, 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 у них начальных тех</w:t>
        <w:softHyphen/>
        <w:t>нологических знаний,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важнейших трудовых умений и навыков.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Обучение строится с учетом освоения конкретных технологических операций в ходе со</w:t>
        <w:softHyphen/>
        <w:t>здания изделий из природных, искусственных и синтетических материалов, деталей конструкто</w:t>
        <w:softHyphen/>
        <w:t>ра, полуфабрикатов, овладения первоначальными умениями проектной деятельности. В содер</w:t>
        <w:softHyphen/>
        <w:t>жании обучения большое значение имеют социально-нравственные аспекты трудовой деятельно</w:t>
        <w:softHyphen/>
        <w:t>сти, личностная и общественная значимость создаваемых изделий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ными особенностями учебного предмета являются: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актико-ориентированная направленность содержания обучения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менение знаний, полученных при изучении других образовательных областей и тема</w:t>
        <w:softHyphen/>
        <w:t>тических пересечений с образовательными предметами (окружающий мир, математика, литера</w:t>
        <w:softHyphen/>
        <w:t>турное чтение, изобразительное искусство и др.), для решения технических и технологических задач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менение полученного опыта практической деятельности выполнения домашних тру</w:t>
        <w:softHyphen/>
        <w:t>довых обязанностей независимо от технологической направленности обучения; программой пре</w:t>
        <w:softHyphen/>
        <w:t>дусматривается обязательное изучение общетрудовых навыков, овладение соответствующими умениями и способами деятельности, приобретение опыта практической деятельности по изго</w:t>
        <w:softHyphen/>
        <w:t>товлению изделий из различных материалов и деталей конструктора; в программу включено но</w:t>
        <w:softHyphen/>
        <w:t>вое содержание - обучение работе на компьютере, что позволяет развивать у младших школьни</w:t>
        <w:softHyphen/>
        <w:t>ков начальные умения использования различных информационных технологий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С учетом специфики данного учебного предмета программный материал представлен разделами, которые реализуют концентрический принцип изучения, дают возможность по</w:t>
        <w:softHyphen/>
        <w:t>степенно углублять и расширять программный материал: «Общетрудовые знания, умения и спо</w:t>
        <w:softHyphen/>
        <w:t>собы деятельности», «Технология изготовления изделий из различных материалов (опыт практи</w:t>
        <w:softHyphen/>
        <w:t>ческой деятельности»), «Домашний труд», «Практика работы на компьютере».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sz w:val="24"/>
          <w:szCs w:val="24"/>
        </w:rPr>
        <w:t>Раздел «Общетрудовые знания, умения и способы деятельности»</w:t>
      </w:r>
      <w:r>
        <w:rPr>
          <w:sz w:val="24"/>
          <w:szCs w:val="24"/>
        </w:rPr>
        <w:t xml:space="preserve"> состоит из четырех структурных единиц: «Трудовая деятельность в жизни человека», «Содержание труда людей ближайшего окружения», «Процесс труда», «Первоначальные умения проектной деятельности». В них раскрывается роль трудовой деятельности человека в преобразовании окружающей среды, формируются первоначальные представления о мире профессий, эстетическая культура на осно</w:t>
        <w:softHyphen/>
        <w:t>ве знакомства с особенностями труда, быта, ремесел родного края; содержится информация о ручном, механизированном и автоматизированном труде; раскрываются особенности органи</w:t>
        <w:softHyphen/>
        <w:t>зации процесса труда младших школьников и роли в ней учителя; дается общее представление о проектной деятельности. Содержание данного раздела целесообразно изучать в ходе освоения содержания других разделов программы.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sz w:val="24"/>
          <w:szCs w:val="24"/>
        </w:rPr>
        <w:t>Раздел «Технология изготовления изделий из различных материалов (опыт практиче</w:t>
        <w:softHyphen/>
        <w:t>ской деятельности)»</w:t>
      </w:r>
      <w:r>
        <w:rPr>
          <w:sz w:val="24"/>
          <w:szCs w:val="24"/>
        </w:rPr>
        <w:t xml:space="preserve"> состоит из структурных единиц: «Многообразие материалов и область их применения», «Поиск и применение информации для решения технических и технологических задач», «Использование измерений для решения практических задач», «Изготовление изделий из бумаги и картона», «Изготовление изделий из природных материалов», «Изготовление изделий из пластичных материалов», «Изготовление изделий из текстильных материалов», «Изготовле</w:t>
        <w:softHyphen/>
        <w:t>ние изделий из проволоки и фольги», «Изготовление изделий из полуфабрикатов», «Сборка мо</w:t>
        <w:softHyphen/>
        <w:t>делей и макетов из деталей конструктора»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Круг изучаемых дидактических единиц по годам обучения разный.</w:t>
      </w:r>
    </w:p>
    <w:p>
      <w:pPr>
        <w:pStyle w:val="Normal"/>
        <w:suppressAutoHyphens w:val="false"/>
        <w:ind w:left="360" w:hanging="0"/>
        <w:rPr/>
      </w:pPr>
      <w:r>
        <w:rPr>
          <w:b/>
          <w:sz w:val="24"/>
          <w:szCs w:val="24"/>
        </w:rPr>
        <w:t xml:space="preserve">Раздел «Домашний труд» </w:t>
      </w:r>
      <w:r>
        <w:rPr>
          <w:sz w:val="24"/>
          <w:szCs w:val="24"/>
        </w:rPr>
        <w:t>включает ряд важных аспектов для жизни и развития ребенка: правила ухода за одеждой и обувью, мелкий ремонт одежды и ее декоративное оформление, ре</w:t>
        <w:softHyphen/>
        <w:t>монт книг из домашней библиотеки, декоративное оформление предметов быта и жилища с ис</w:t>
        <w:softHyphen/>
        <w:t>пользованием разных материалов и технологических операций. Предложенные материалы мож</w:t>
        <w:softHyphen/>
        <w:t>но комбинировать между собой либо дополнять другими материалами, доступными для обработ</w:t>
        <w:softHyphen/>
        <w:t>ки младшими школьниками. Здесь же ученики получают общее представление об устройстве со</w:t>
        <w:softHyphen/>
        <w:t>временной бытовой техники, знакомятся с правилами управления и безопасными приемами тру</w:t>
        <w:softHyphen/>
        <w:t>да при ее использовании. Дидактические единицы «Уход за одеждой», «Декоративное оформле</w:t>
        <w:softHyphen/>
        <w:t>ние предметов быта и жилища», «Современная бытовая техника» изучаются в ходе обработки конкретных материалов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Особое внимание при изучении всех разделов программы уделяется культуре труда, прави</w:t>
        <w:softHyphen/>
        <w:t>лам безопасной работы и личной гигиене, умению экономить материалы, бережно относиться к инструментам, приспособлениям, технике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грамма предполагает обязательное сочетание индивидуальной работы над заданием с работой в малых группах и с коллективной работой, что особенно актуально для малоком</w:t>
        <w:softHyphen/>
        <w:t>плектных или разновозрастных классов сельской школы. Готовые работы желательно использо</w:t>
        <w:softHyphen/>
        <w:t>вать для организации школьных выставок, конкурсов, ярмарок, в оформлении школьных и до</w:t>
        <w:softHyphen/>
        <w:t>машних помещений.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>Программа позволяет осуществлять пропедевтическую</w:t>
      </w:r>
      <w:r>
        <w:rPr>
          <w:b/>
          <w:bCs/>
          <w:sz w:val="24"/>
          <w:szCs w:val="24"/>
        </w:rPr>
        <w:t xml:space="preserve"> профориентационную работу,</w:t>
      </w:r>
      <w:r>
        <w:rPr>
          <w:sz w:val="24"/>
          <w:szCs w:val="24"/>
        </w:rPr>
        <w:t xml:space="preserve"> за</w:t>
        <w:softHyphen/>
        <w:t>дача которой - формирование у младших школьников интереса к трудовой</w:t>
      </w:r>
      <w:r>
        <w:rPr>
          <w:b/>
          <w:bCs/>
          <w:sz w:val="24"/>
          <w:szCs w:val="24"/>
        </w:rPr>
        <w:t xml:space="preserve"> и</w:t>
      </w:r>
      <w:r>
        <w:rPr>
          <w:sz w:val="24"/>
          <w:szCs w:val="24"/>
        </w:rPr>
        <w:t xml:space="preserve"> профессиональной деятельности. Для решения этой и других задач рекомендуется проводить экскурсии на природу (с целью наблюдения и заготовки природных материалов), посещать местные музеи декоратив- но-прикладного творчества, выставки и предприятия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Для успешной реализации программного материала рекомендуется применять: эвристиче</w:t>
        <w:softHyphen/>
        <w:t>ские беседы; поисковую исследовательскую деятельность детей с целью «открытия» новых зна</w:t>
        <w:softHyphen/>
        <w:t>ний при обсуждении конструктивных особенностей изделий и определении свойств используе</w:t>
        <w:softHyphen/>
        <w:t>мых материалов; поиск возможных и рациональных способов их обработки; поиск правильного или наиболее рационального выполнения технологического приема, операции или конструкции.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>Младший школьный возраст является начальным этапом вхождения в проектную деятель</w:t>
        <w:softHyphen/>
        <w:t>ность, он закладывает фундамент дальнейшего овладения ею.</w:t>
      </w:r>
      <w:r>
        <w:rPr>
          <w:b/>
          <w:bCs/>
          <w:sz w:val="24"/>
          <w:szCs w:val="24"/>
        </w:rPr>
        <w:t xml:space="preserve"> Особенность содержания про</w:t>
        <w:softHyphen/>
        <w:t>ектной деятельности</w:t>
      </w:r>
      <w:r>
        <w:rPr>
          <w:sz w:val="24"/>
          <w:szCs w:val="24"/>
        </w:rPr>
        <w:t xml:space="preserve"> в начальной школе состоит в том, что проекты носят наглядный, практи</w:t>
        <w:softHyphen/>
        <w:t>ческий характер, объединяют знакомые, легко повторяющиеся в опыте ребенка действия, ставят цели, недалеко отстоящие во времени и важные для ребенка (изготовление воздушных и пла</w:t>
        <w:softHyphen/>
        <w:t>вающих моделей для игры и т. п.). Организуя проектную деятельность, важно активизировать детей на самостоятельное обоснование проекта, выбор конструкции и ее улучшение, отбор мате</w:t>
        <w:softHyphen/>
        <w:t>риалов и экономное их расходование, продумывание последовательности проведения работ.</w:t>
      </w:r>
    </w:p>
    <w:p>
      <w:pPr>
        <w:pStyle w:val="Normal"/>
        <w:suppressAutoHyphens w:val="false"/>
        <w:ind w:left="360" w:hanging="0"/>
        <w:rPr/>
      </w:pPr>
      <w:r>
        <w:rPr>
          <w:b/>
          <w:bCs/>
          <w:sz w:val="24"/>
          <w:szCs w:val="24"/>
        </w:rPr>
        <w:t>Раздел «Практика работы на компьютере»</w:t>
      </w:r>
      <w:r>
        <w:rPr>
          <w:sz w:val="24"/>
          <w:szCs w:val="24"/>
        </w:rPr>
        <w:t xml:space="preserve"> предусматривает обучение младших школь</w:t>
        <w:softHyphen/>
        <w:t>ников использованию компьютерных программ как средств учебного назначения, что позволяет расширить ряд информационных источников, работе с которыми целенаправленно учатся дети, за счет включения электронных информационных источников. Учебные материалы для 4 класса позволяют организовывать практическую работу детей с электронным справочником с целью формирования первоначальных умений использовать электронные справочники и энциклопедии для поиска информации. Программа предполагает обучение младших школьников умению орга</w:t>
        <w:softHyphen/>
        <w:t>низовать работу по самообразованию с использованием программных средств. Дети учатся рабо</w:t>
        <w:softHyphen/>
        <w:t>тать с тренажерами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Основными результатами учебного предмета являются: начальные технико-технологи</w:t>
        <w:softHyphen/>
        <w:t>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</w:t>
        <w:softHyphen/>
        <w:t>вательности технологических операций, декоративное оформление и отделка изделий и др.); на</w:t>
        <w:softHyphen/>
        <w:t>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Учащиеся приобретают навыки сотрудничества, формируется культура их труда.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60" w:hanging="0"/>
        <w:rPr/>
      </w:pPr>
      <w:r>
        <w:rPr>
          <w:b/>
          <w:sz w:val="24"/>
          <w:szCs w:val="24"/>
        </w:rPr>
        <w:t xml:space="preserve">Требования к уровню подготовки учащихся по курсу «Технология» </w:t>
      </w:r>
      <w:r>
        <w:rPr>
          <w:b/>
          <w:bCs/>
          <w:sz w:val="24"/>
          <w:szCs w:val="24"/>
          <w:u w:val="single"/>
        </w:rPr>
        <w:t xml:space="preserve">на начало учебного года: </w:t>
      </w:r>
    </w:p>
    <w:p>
      <w:pPr>
        <w:pStyle w:val="Normal"/>
        <w:suppressAutoHyphens w:val="fals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учащиеся должны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знать/понимать: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значение осенних и весенних работ для человека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современный транспорт, используемый человеком в воздухе и на воде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распространенные виды профессий, связанных с воздушным и водным транспортом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область применения и назначения инструментов: карандаша 2М, линейки, машин воздушного и водного транспорта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область применения и назначения приспособлений: шаблона, подкладного листа и доски, наперстка, пялец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меть: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выполнять инструкцию под руководством учителя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организовывать рабочее место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обсуждать последовательность изготовления изделия по сборочной схеме и соотносить результаты деятельности с образцом под руководством учителя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получать необходимую информацию об объекте деятельности, используя рисунки схемы, эскизы, чертежи ( на бумажных носителях)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изготавливать изделия из доступных материалов(цветной бумаги для принтера, сухих листьев, цветущих растений, стеблей, семян и плодов растений по сборочной схеме, эскизу, чертежу; выбирать материалы с учетом их свойств, определяемых по внешним признакам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соблюдать последовательность технологических операций при изготовлении и сборке изделия под контролем учителя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-создавать модели несложных объектов из природного материала, бумаги с добавлением других материалов;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осуществлять декоративное оформление изделия аппликацией, накладными деталями, вышивкой, пуговицами.</w:t>
      </w:r>
    </w:p>
    <w:p>
      <w:pPr>
        <w:pStyle w:val="Normal"/>
        <w:suppressAutoHyphens w:val="false"/>
        <w:rPr>
          <w:bCs/>
          <w:sz w:val="22"/>
          <w:szCs w:val="22"/>
          <w:u w:val="single"/>
        </w:rPr>
      </w:pPr>
      <w:r>
        <w:rPr>
          <w:b/>
          <w:sz w:val="24"/>
          <w:szCs w:val="24"/>
        </w:rPr>
        <w:t>К концу четвертого года обучения</w:t>
      </w:r>
    </w:p>
    <w:p>
      <w:pPr>
        <w:pStyle w:val="Normal"/>
        <w:suppressAutoHyphens w:val="false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распространенные виды профессий, связанные с автоматизированным трудом;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едприятия родного края, занятые производством техники;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влияние деятельности человека на окружающую среду и здоровье;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ласть применения и назначения ручных инструментов, простейших механизмов, техни</w:t>
        <w:softHyphen/>
        <w:t>ческих устройств (компьютера);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сновные источники информации;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  <w:lang w:val="en-US"/>
        </w:rPr>
        <w:t>назначение основных устройств компьютера для</w:t>
      </w:r>
      <w:r>
        <w:rPr>
          <w:sz w:val="24"/>
          <w:szCs w:val="24"/>
        </w:rPr>
        <w:t>ти, используя рисунки схемы, эскизы, чертежи ( на бумажных носителях);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изготавливать изделия из доступных материалов(цветной бумаги для принтера, сухих листьев, цветущих растений, стеблей, семян и плодов растений по сборочной схеме, эскизу, чертежу; выбирать материалы с учетом их свойств, определяемых по внешним признакам;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соблюдать последовательность технологических операций при изготовлении и сборке изделия под контролем учителя;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-создавать модели несложных объектов из природного материала, бумаги с добавлением других материалов;</w:t>
      </w:r>
    </w:p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осуществлять декоративное оформление изделия аппликацией, накладными деталями, вышивкой, пуговицам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+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Используемые технологи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 здоровье-сберегающие, личностно- ориентированное обучение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.</w:t>
      </w:r>
    </w:p>
    <w:p>
      <w:pPr>
        <w:pStyle w:val="Normal"/>
        <w:suppressAutoHyphens w:val="false"/>
        <w:ind w:left="36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uppressAutoHyphens w:val="false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Учебно - тематическое планиров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технолог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Класс:  4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Учитель: Л. П. Кириллов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Количество часов: всего </w:t>
        <w:tab/>
        <w:t>58 часов; в неделю 2 часа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ланирование составлено </w:t>
      </w:r>
      <w:r>
        <w:rPr>
          <w:rFonts w:cs="Times New Roman CYR" w:ascii="Times New Roman CYR" w:hAnsi="Times New Roman CYR"/>
        </w:rPr>
        <w:t xml:space="preserve">на основе авторской программы И.Б. Мылова «Технология», </w:t>
      </w:r>
      <w:r>
        <w:rPr/>
        <w:t xml:space="preserve"> утвержденной Минобрнауки РФ (Москва, 2007г.) в соответствии с требованиями федерального компонента государственного стандарта начального образования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>(Москва, 2004г.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еречень учебно-методического обеспечения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доска, 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телевизор,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lang w:val="en-US"/>
        </w:rPr>
        <w:t>DVD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дкладные доски,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ллекция «Сорта бумаги и картона»,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коллекция «Виды ткани»,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ллюстрации с изображениями   машин воздушного и водного транспорта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ебный модуль «Информатика и информационно-коммуникационные технологии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В образовательной программе «Перспективная начальная школа» изучение раздела «Информационные технологии» в рамках предмета «Технологии» направлено на достижение следующих </w:t>
      </w:r>
      <w:r>
        <w:rPr>
          <w:b/>
          <w:sz w:val="24"/>
          <w:szCs w:val="24"/>
          <w:u w:val="single"/>
          <w:lang w:eastAsia="ru-RU"/>
        </w:rPr>
        <w:t>целей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мелкой моторики рук, пространственного воображения, логического и визуального мышления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воение знаний о роли информационной деятельности человека в преобразовании окружающего мира; 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питание интереса к информационной и коммуникационной деятельности, уважительного отношения к авторским правам; практическое применение сотрудничества в коллективной информационной деятельности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качестве</w:t>
      </w:r>
      <w:r>
        <w:rPr>
          <w:b/>
          <w:sz w:val="24"/>
          <w:szCs w:val="24"/>
          <w:lang w:eastAsia="ru-RU"/>
        </w:rPr>
        <w:t xml:space="preserve"> основных </w:t>
      </w:r>
      <w:r>
        <w:rPr>
          <w:b/>
          <w:sz w:val="24"/>
          <w:szCs w:val="24"/>
          <w:u w:val="single"/>
          <w:lang w:eastAsia="ru-RU"/>
        </w:rPr>
        <w:t>задач</w:t>
      </w:r>
      <w:r>
        <w:rPr>
          <w:sz w:val="24"/>
          <w:szCs w:val="24"/>
          <w:lang w:eastAsia="ru-RU"/>
        </w:rPr>
        <w:t xml:space="preserve"> на уроках информационных технологий ставится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чальное освоение инструментальных компьютерных сред для работы с информацией разного вида (тексты, изображения, анимированные изображения, схемы предметов, сочетания различных видов информации в одном информационном объекте);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ние завершённых проектов с использованием освоенных инструментальных компьютерных сред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знакомление со способами организации и поиска информации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ние завершённых проектов, предполагающих организацию (в т.ч. каталогизацию) значительного объема неупорядоченной информации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ние завершённых проектов, предполагающих поиск необходимой информации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</w:t>
      </w:r>
      <w:r>
        <w:rPr>
          <w:b/>
          <w:sz w:val="24"/>
          <w:szCs w:val="24"/>
          <w:lang w:eastAsia="ru-RU"/>
        </w:rPr>
        <w:t>Предметные умения и навыки  и способы деятельности учащихся на начало учебного года: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еучебные умения  и навыки:</w:t>
      </w:r>
    </w:p>
    <w:p>
      <w:pPr>
        <w:pStyle w:val="Normal"/>
        <w:suppressAutoHyphens w:val="false"/>
        <w:autoSpaceDE w:val="false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умение самостоятельно и мотивированно организовывать свою познавательную деятельность (от постановки цели до получения и                                   оценки результата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·   участие в проектной деятельности, в организации и проведении учебно-исследовательской работы;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создание собственных произведений, в том числе с использованием мультимедийных технологий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·   овладение первоначальными умениями передачи, поиска, преобразования, хранения информации, использования компьютера;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·   поиск (проверка) необходимой информации в словарях, каталоге библиотеки, на электронных носителях;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·   элементарное обоснование высказанного суждения;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·   выполнение инструкций, точное следование образцу и простейшим алгоритмам.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знать/понимать</w:t>
      </w:r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влияние технологической деятельности человека на окружающую среду и здоровье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основные источники информации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назначение основных устройств компьютера для ввода, вывода и обработки информации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правила безопасного поведения и гигиены при работе с компьютером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меть:</w:t>
      </w:r>
    </w:p>
    <w:p>
      <w:pPr>
        <w:pStyle w:val="Normal"/>
        <w:suppressAutoHyphens w:val="false"/>
        <w:autoSpaceDE w:val="false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создавать и изменять простые информационные объекты на компьютере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искать информацию с использованием простейших запросов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uppressAutoHyphens w:val="false"/>
        <w:autoSpaceDE w:val="false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использовать компьютерные программы для решения учебных и практических задач;</w:t>
      </w:r>
    </w:p>
    <w:p>
      <w:pPr>
        <w:pStyle w:val="Normal"/>
        <w:suppressAutoHyphens w:val="false"/>
        <w:autoSpaceDE w:val="false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·   соблюдения правил личной гигиены и безопасности приёмов работы со средствами информационных и коммуникационных технологий.</w:t>
      </w:r>
    </w:p>
    <w:p>
      <w:pPr>
        <w:pStyle w:val="Normal"/>
        <w:suppressAutoHyphens w:val="false"/>
        <w:autoSpaceDE w:val="false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едметные умения и навыки  и способы деятельности учащихся на конец учебного года: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и основные возможности графического редактора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Учащиеся должны уметь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вырезать" , "склеивать" и "стирать" произвольные части изображения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нять для рисования произвольные "краски" и "кисти"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поминать рисунки на внешних носителях, осуществлять их поиск и воспроизведение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сштабировать (изменять размеры) рисунки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бавлять к рисункам текст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 реализации программы важно соблюдать оптимальное сочетание традиционных методов обучения младших школьников  с новыми информационными технологиями. Предполагается использовать следующие технологии обучения: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Информационные, компьютерные (вытекающие из специфики раздела «Практика работы на компьютере»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Игровые технологии (организация учебного процесса осуществляется с учётом возрастных особенностей младших школьников и ведущего типа  их деятельности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Проблемно-поисковые технологии (ведущий метод – метод проектов).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учение каждой темы  предполагает выполнение небольших проектных заданий, реализуемых с помощью изучаемых технологий. Выбор учащимся задания происходит в начале изучения темы. 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4.Здоровьесберегающие технологии (соблюдение установленных норм и правил организации рабочего места, соблюдение регламентированного времени работы учащихся за компьютером, педагогически целесообразный баланс между традиционными методами преподавания и включением в учебно-воспитательный процесс информационных технологий).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учебному модулю «Информатика и информационно-коммуникационные технологии»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ласс</w:t>
      </w:r>
      <w:r>
        <w:rPr>
          <w:sz w:val="24"/>
          <w:szCs w:val="24"/>
          <w:lang w:eastAsia="ru-RU"/>
        </w:rPr>
        <w:t>: 4б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итель</w:t>
      </w:r>
      <w:r>
        <w:rPr>
          <w:sz w:val="24"/>
          <w:szCs w:val="24"/>
          <w:lang w:eastAsia="ru-RU"/>
        </w:rPr>
        <w:t>: Л.П.Кириллова</w:t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Количество часов</w:t>
      </w:r>
      <w:r>
        <w:rPr>
          <w:sz w:val="24"/>
          <w:szCs w:val="24"/>
          <w:lang w:eastAsia="ru-RU"/>
        </w:rPr>
        <w:t>: в</w:t>
      </w:r>
      <w:r>
        <w:rPr>
          <w:b/>
          <w:sz w:val="24"/>
          <w:szCs w:val="24"/>
          <w:lang w:eastAsia="ru-RU"/>
        </w:rPr>
        <w:t>сего</w:t>
      </w:r>
      <w:r>
        <w:rPr>
          <w:sz w:val="24"/>
          <w:szCs w:val="24"/>
          <w:lang w:eastAsia="ru-RU"/>
        </w:rPr>
        <w:t xml:space="preserve"> 12 часов во 2 полугодии.</w:t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Плановых контрольных уроков</w:t>
      </w:r>
      <w:r>
        <w:rPr>
          <w:sz w:val="24"/>
          <w:szCs w:val="24"/>
          <w:lang w:eastAsia="ru-RU"/>
        </w:rPr>
        <w:t xml:space="preserve">   нет ,  </w:t>
      </w:r>
      <w:r>
        <w:rPr>
          <w:b/>
          <w:sz w:val="24"/>
          <w:szCs w:val="24"/>
          <w:lang w:eastAsia="ru-RU"/>
        </w:rPr>
        <w:t>зачётов нет , тестов нет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дминистративных контрольных уроков __часов.</w:t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Планирование составлено на основе</w:t>
      </w:r>
      <w:r>
        <w:rPr>
          <w:sz w:val="24"/>
          <w:szCs w:val="24"/>
          <w:lang w:eastAsia="ru-RU"/>
        </w:rPr>
        <w:t xml:space="preserve"> примерной программы по технологии (труду) и программы по информатике и ИКТ для начальной     школы (автор А.В.Горячев) для учащихся 4 класса общеобразовательных школ Баласс 2005  . При её создании учитывались требования федерального компонента государственного стандарта начального общего образования.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Дополнительная литература:</w:t>
      </w:r>
      <w:r>
        <w:rPr>
          <w:sz w:val="24"/>
          <w:szCs w:val="24"/>
          <w:lang w:eastAsia="ru-RU"/>
        </w:rPr>
        <w:t xml:space="preserve"> Горячев А. В. Информатика в играх и задачах: учебник-тетрадь в 2 частях 4 класс. - М.: Ба</w:t>
        <w:softHyphen/>
        <w:t>ласс, 2005</w:t>
      </w:r>
    </w:p>
    <w:p>
      <w:pPr>
        <w:pStyle w:val="Normal"/>
        <w:suppressAutoHyphens w:val="false"/>
        <w:autoSpaceDE w:val="false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.А.Журин Учимся работать на компьютере  Москва «Листнью» «Большая медведица» 2001 </w:t>
      </w:r>
    </w:p>
    <w:p>
      <w:pPr>
        <w:pStyle w:val="Normal"/>
        <w:suppressAutoHyphens w:val="false"/>
        <w:autoSpaceDE w:val="fals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.</w:t>
      </w:r>
    </w:p>
    <w:tbl>
      <w:tblPr>
        <w:tblW w:w="26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70"/>
        <w:gridCol w:w="15"/>
        <w:gridCol w:w="2040"/>
        <w:gridCol w:w="2961"/>
        <w:gridCol w:w="2019"/>
        <w:gridCol w:w="2037"/>
        <w:gridCol w:w="944"/>
        <w:gridCol w:w="51"/>
        <w:gridCol w:w="942"/>
        <w:gridCol w:w="53"/>
        <w:gridCol w:w="945"/>
        <w:gridCol w:w="44"/>
        <w:gridCol w:w="3682"/>
        <w:gridCol w:w="3682"/>
        <w:gridCol w:w="3682"/>
      </w:tblGrid>
      <w:tr>
        <w:trPr>
          <w:trHeight w:val="65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ип урока(форма и вид деятельности обучающихся, форма занятий)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ученика (на уровне учебных умений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готовление изделий из пластичных  материалов </w:t>
            </w: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а для осеннего букет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вазу для осеннего букета, рассматривать и сравнивать бумажный и льняной шпагаты, делать из шпагата украшения для вазы в виде улитки, листика, завитка, цветка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осенний букет.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природного материала бумаги и картона</w:t>
            </w:r>
            <w:r>
              <w:rPr>
                <w:sz w:val="22"/>
                <w:szCs w:val="22"/>
              </w:rPr>
              <w:t xml:space="preserve"> (3 часа)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солом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по рисункам варианты наклеивания соломенных лент на кальку, выбирать для аппликации рисунок, продумывать план работы и выполнять аппликацию из соломк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композиции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солом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для аппликации рисунок, продумывать план работы и выполнять аппликацию из соломк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солом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для аппликации рисунок, продумывать план работы и выполнять аппликацию из солом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декоративной композиц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изделий из полуфабрикатов </w:t>
            </w: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кто, где и как использует пластическую массу (пластик) и пенопласт, приводить примеры предметов, сделанных из пластика и пенопласт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в словаре значение слова «осадкомер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ом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на рисунке конструкцию осадкомера и приемы изготовления его деталей, делать оадкомер для уроков по окружающему мир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и для пластилиновых емк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разцы готовых подставок, изучать этапы изготовления подставки из пластиковой бутылки по рисункам, выполнять декоративную подстав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образцы природных и искусственных материалов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бумаги и картона</w:t>
            </w:r>
            <w:r>
              <w:rPr>
                <w:sz w:val="22"/>
                <w:szCs w:val="22"/>
              </w:rPr>
              <w:t xml:space="preserve"> (3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оломка</w:t>
            </w:r>
          </w:p>
        </w:tc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нформацию, выполнять простейшие операции с картон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.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-переверты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чать по чертежу развертку основы игрушки и заготовку для склеивания клапанов, вырезать детали изделия, делать рицовку на  развертке там, где будут отогнуты ее част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-переверты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ть отделочные детали, располагать их на основе и приклеивать. Закреплять груз внутри основы игруш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грушки в действ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ниг</w:t>
            </w:r>
            <w:r>
              <w:rPr>
                <w:sz w:val="22"/>
                <w:szCs w:val="22"/>
              </w:rPr>
              <w:t xml:space="preserve"> (2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ни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тривать книги, выявлять повреждения книг анализировать приемы ремонта книг, выполнять ремонт кни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еть книги из домашней библиотеки, выявить, какие из них нуждаются в ремонте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ни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овреждения книг анализировать приемы ремонта книг, выполнять ремонт кни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 миниатюра «Моя любимая книга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изделий из текстильных материалов </w:t>
            </w:r>
            <w:r>
              <w:rPr>
                <w:sz w:val="22"/>
                <w:szCs w:val="22"/>
              </w:rPr>
              <w:t>(2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композиции их нитяных коле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чать по чертежу кольцо, вырезать кольцо, обматывать кольцо ниткой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композицию из нитяных коле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композиции их нитяных коле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итки узелком с изнаночной стороны, соединять кольца между собой мелкими стежками, составлять из колец композицию и прикреплять к рейк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я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проволоки и фольги</w:t>
            </w:r>
            <w:r>
              <w:rPr>
                <w:sz w:val="22"/>
                <w:szCs w:val="22"/>
              </w:rPr>
              <w:t xml:space="preserve"> (5 часов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ные модели из провол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 веселых человечков из проволоки, размечать шаблон мерку из картона, делать заготовку из проволоки.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свойствах проволок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ные модели из провол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 веселых человечков из проволоки, ,соединять детали издел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кто, где и как использует проволоку и фольгу, приводить примеры предметов, сделанных из проволоки и фольг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образцы для коллекц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лок из провол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онкой проволоки в пластиковой изоляции плести брелок для ключей, выполнять работу под руководством учителя, закреплять концы проволо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лок из провол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онкой проволоки в пластиковой изоляции плести брелок для ключей, выполнять работу под руководством учителя, закреплять концы проволо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работ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готовление изделий из текстильных материалов </w:t>
            </w: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Анишит-Йокопо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куклу для уроков литературного чтения. Анализировать выкройку куклы, переводить выкройку на кальку, раскраивать детали из ткани, вырезать детали и стачивать их, выполнять соединение деталей швом «строчка» и «роспись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Анишит-Йокопо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куклу для уроков литературного чтения, оформлять лицо куклы, голову и туловище соединять потайным шв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я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летучая мыш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куклу для уроков литературного чтения. Анализировать выкройку куклы, переводить выкройку на кальку, раскраивать детали из ткани, вырезать детали и стачивать их, выполнять соединение деталей швом «строчк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летучая мыш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куклу для уроков литературного чтения, , переводить детали выкройки  на кальку, пришивать голову на туловище потайным шв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работ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готовление изделий из пластичных материалов </w:t>
            </w:r>
            <w:r>
              <w:rPr>
                <w:bCs/>
                <w:sz w:val="22"/>
                <w:szCs w:val="22"/>
              </w:rPr>
              <w:t>(1 час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декоративного рельеф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коративный рельеф из пластической массы соленого теста или глины, выполнять работу по плану, сушить издели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асить работу краскам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бумаги и картона</w:t>
            </w:r>
            <w:r>
              <w:rPr>
                <w:sz w:val="22"/>
                <w:szCs w:val="22"/>
              </w:rPr>
              <w:t xml:space="preserve"> (5 часов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ушки-гармош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из  картона и бумаги игрушки-гармошки. Размечать на картоне по чертежу развертку игрушки, вырезать, делать рицовку, собирать изделие из детале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ушки-гармош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из  картона и бумаги игрушки-гармошки, ,выполнять декоративное оформление куклы, собирать изделие из детале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я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 из бумаги в технике ориг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ть бусы из бумаги для новогодней елк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елке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фонар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ть готовые варианты игрушек, размечать детали по чертежу, вырезать детали, выполнять сборку издел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фонар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ть детали по шаблону, оформлять развертки аппликацие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я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изделий из полуфабрикатов </w:t>
            </w:r>
            <w:r>
              <w:rPr>
                <w:sz w:val="22"/>
                <w:szCs w:val="22"/>
              </w:rPr>
              <w:t>(3 часа).</w:t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и из пенопла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игрушки из пенопластовых лотков, размечать по шаблону детали игрушки на пенопласте, вырезать, склеивать  детали выполнять петлю из нитки  или дождика</w:t>
              <w:br/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войствах пенопласта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и из пенопла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двески из пенопласта, украшать изделия декоративными глазками из ячеек упаковки для таблето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декоративное оформление и отделку изделия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и из пенопла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двеску из пенопласта, вырезать заготовку, шлифовать заготовку наждачной бумаго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сить изделие ленточками «дождика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Инструменты для рис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Извлекать информацию, представленную в разных формах. Знать: названия основные инструменты для рисова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</w:t>
            </w: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 использовать инструменты для рисова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Выполнить на листе рисунок при помощи геом. фигур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бумаги и картона(1 час).</w:t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 из бума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варианты новогодних масок.  Размечать шаблон маски на просвет из плотной бумаги, обсуждать с соседом по парте последовательность и приемы изготовления маски, изготавливать мас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образцы различных видов ткани для коллекц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Компьютерная граф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4"/>
                <w:szCs w:val="24"/>
              </w:rPr>
              <w:t>Слушать других, пытаться принимать другую точку зрения и пытаться её обосновать, приводя аргументы</w:t>
            </w: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70C0"/>
                <w:sz w:val="24"/>
                <w:szCs w:val="24"/>
              </w:rPr>
              <w:t xml:space="preserve">Знать: понятия «компьютерная  графика», «графический редактор» 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работать мышью в графическом редакторе Pai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Повторить выполняемые шаги на дома. компьютер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текстильных материалов</w:t>
            </w:r>
            <w:r>
              <w:rPr>
                <w:sz w:val="22"/>
                <w:szCs w:val="22"/>
              </w:rPr>
              <w:t xml:space="preserve"> (2 часа).</w:t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ляр из ткани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кройку изделия по чертежу, из плотной ткани раскраивать основу футляра по выкройке, соединять боковые стороны и сшивать их швом «строчка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Создание компьютерного рисунк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Учиться обнаруживать и формулировать учебную задачу совместно с учителем. Знать: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алгоритм создания графического рисунка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: работать по алгоритм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Создать рисунок на бумаг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ляр из ткани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ивать тесьму к верхней части изделия с изнаночной стороны потайным швом, выполнять декоративное оформление футляр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я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Настройка инструментов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Знать: 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что такое настройка инструментов</w:t>
            </w:r>
            <w:r>
              <w:rPr>
                <w:b/>
                <w:color w:val="0070C0"/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: использовать инструменты для выполнения поставленных задач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Знать названия основных элементов окна редактора Paint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изделий из бумаги и картона </w:t>
            </w:r>
            <w:r>
              <w:rPr>
                <w:sz w:val="22"/>
                <w:szCs w:val="22"/>
              </w:rPr>
              <w:t>(3 часа)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68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bCs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пределять роль фактуры материала в изделии</w:t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бумаги. Игрушка-собачк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чертежи деталей игрушки, приемы изготовления деталей, выполнять объемные детали из толстой бумаги, оформлять детали изделия из цветной бумаг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 миниатюра «Мой питомец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Редактирование компьютерного рисунк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Слушать других, пытаться принимать другую точку зрения и пытаться её обосновать, приводя аргументы Знать: функции инструмент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работать с графическим редактором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Разработать эскиз машины для дальнейшей реализации в электронном вид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бумаги. Игрушка-лошадк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боту по плану, вырезать детали игрушки лошадки по чертежам, выполнять сборку изделий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домашних живот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Фрагмент рисунк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Соотносить результаты наблюдения с поставленной целью;</w:t>
            </w:r>
            <w:r>
              <w:rPr>
                <w:b/>
                <w:i/>
                <w:color w:val="0070C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70C0"/>
                <w:sz w:val="24"/>
                <w:szCs w:val="24"/>
                <w:lang w:eastAsia="ru-RU"/>
              </w:rPr>
              <w:t>Планировать свою деятельностью Знать: какие действия можно выполнить с фрагментом рисунка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Работать с графическим редактором Pai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Записать алгоритм построения своего рисун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1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бумаги. Игрушка-котен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игрушку-котенка из бумаги, использовать для изготовления глаз ячейки упаковок от таблеток и бусинк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узор для вышивки крестом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Сборка рисунка из деталей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Уметь пользоваться основными источниками информации и базами данных, включая электронные, находить информацию в сети Интернет. Знать: о способах копирования, переноса фрагментов рисунка; у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меть: выполнять задания по алгоритм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Выполнить в тетради рисунок – образец и детали, из которых его можно собрать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ий труд </w:t>
            </w:r>
            <w:r>
              <w:rPr>
                <w:sz w:val="22"/>
                <w:szCs w:val="22"/>
              </w:rPr>
              <w:t>(2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зделий вышивкой простым кресто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кройку основы изделия по чертежу,   выбирать для вышивки нитки мулине, вышивать рисунок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 или готовые изделия, где применяется  вышивка крестом. 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Как сохранить созданный рисунок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Извлекать информацию, представленную в разных формах; знать: как сохранять созданный рисунок. 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создавать и сохранять рисунок в нужное место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Выучить алгоритм сохранения рисунк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зделий вышивкой простым крест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ивать рисунок, по краю готового изделия выполнять бахрому. Выставка лучших рабо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рисунок для панно.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Как открыть созданный рису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Делать выводы на основе обобщённых знаний.  Знать алгоритм открытия рисун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 находить в компьютере и открывать рисунок.</w:t>
            </w: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Выучить алгоритм открытия рисун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изделий из бумаги и картона </w:t>
            </w:r>
            <w:r>
              <w:rPr>
                <w:sz w:val="22"/>
                <w:szCs w:val="22"/>
              </w:rPr>
              <w:t>(2 часа)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па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коративное панно для украшения дом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чать и вырезать детали, собирать композицию на основ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войствах крепированной бумаг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Действия с фрагментом рисун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Делать выводы на основе обобщённых знаний. Знать: какие действия можно выполнить с фрагментом рисунка.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: работать с графическим редактором Pai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Поработать над своим фрагмент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па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ое оформление и отделка издел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учших раб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Конструирование из моза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Извлекать информацию, представленную в разных формах. Знать: понятие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 xml:space="preserve">«конструирование». 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Уметь составлять мозаи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70C0"/>
                <w:sz w:val="24"/>
                <w:szCs w:val="24"/>
                <w:lang w:eastAsia="ru-RU"/>
              </w:rPr>
              <w:t>На четвертинке альбомного листа нарисовать фигурку, используя меню готовых форм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изделий из текстильных материалов</w:t>
            </w:r>
            <w:r>
              <w:rPr>
                <w:sz w:val="22"/>
                <w:szCs w:val="22"/>
              </w:rPr>
              <w:t xml:space="preserve"> (2 часа 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яная граф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изделие в технике нитяной графики, анализировать схему натяжения нитей, выполнять крепеж из ниток и приклеивать к обратной стороне фоновой основ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творчестве народных мастеров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Конструирование из куб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бинирован-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Слушать других, пытаться принимать другую точку зрения и пытаться её обосновать, приводя аргументы Знать возможности PAINT в геометрическом моделировании</w:t>
            </w:r>
            <w:r>
              <w:rPr>
                <w:b/>
                <w:bCs/>
                <w:color w:val="0070C0"/>
                <w:sz w:val="24"/>
                <w:szCs w:val="24"/>
                <w:lang w:eastAsia="ru-RU"/>
              </w:rPr>
              <w:t>, уметь: конструировать объёмные фигур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  <w:lang w:eastAsia="ru-RU"/>
              </w:rPr>
              <w:t>Построить композицию из кубиков на бумаг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яная граф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изделие в технике нитяной графики, выставка лучших рабо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работ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4" w:leader="none"/>
                <w:tab w:val="left" w:pos="1225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Изготовление изделий из проволоки и фольги </w:t>
            </w:r>
            <w:r>
              <w:rPr>
                <w:sz w:val="22"/>
                <w:szCs w:val="22"/>
              </w:rPr>
              <w:t>(1 час).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шь из фольг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водить на кальку рисунок и контур изделия, вырезать шаблон и заготовки из фольги, соединять детали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оформление и отделка изделия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готовление изделий из бумаги и картона </w:t>
            </w:r>
            <w:r>
              <w:rPr>
                <w:bCs/>
                <w:sz w:val="22"/>
                <w:szCs w:val="22"/>
              </w:rPr>
              <w:t>(2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ые открыт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поздравительную открытку, проводить наблюдение над свойствами бархатной бумаги, выполнять декоративное оформление открытк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ть декоративное оформлени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ые открыт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бархатной бумаг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машний труд</w:t>
            </w:r>
            <w:r>
              <w:rPr>
                <w:sz w:val="22"/>
                <w:szCs w:val="22"/>
              </w:rPr>
              <w:t xml:space="preserve"> (2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деж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вариант заплатки- аппликации.  Анализировать приемы пришивания заплатки с лицевой и изнаночной стороны. Выполнять ремонт одежды, выкраивать заплатку из ткан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аппликацию для заплатк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одеж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ремонт одежды, выкраивать заплатку из ткани, пришивать заплатку петельным швом или швом «через кра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емонт своей  одежды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орка моделей и макетов из деталей конструктора (2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моделей транспортирующих устрой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 модели транспортирующих  машин и устройств, анализировать и сравнивать виды ременных передач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одели в действи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моделей транспортирующих устрой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хемы сборки транспортирующих устройств, собирать одну модель по готовой сх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вою модель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изделий из пластичных материалов </w:t>
            </w:r>
            <w:r>
              <w:rPr>
                <w:sz w:val="22"/>
                <w:szCs w:val="22"/>
              </w:rPr>
              <w:t>(2 часа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м фигурки из гли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ть фигурки из глины для школьной выставки, выполнять заготовку яйцевидной формы, работать стеко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ушить и раскрасить изделие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м фигурки из гли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ть из двух разных по размеру и одинаковых по форме заготовок фигурку мальчика или девочки, анализировать прием изготовления прически из пластилин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делия по собственному замысл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готовление изделий из бумаги и картона </w:t>
            </w:r>
            <w:r>
              <w:rPr>
                <w:bCs/>
                <w:sz w:val="22"/>
                <w:szCs w:val="22"/>
              </w:rPr>
              <w:t>(5 часов).</w:t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макета села Мир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план местности села Мирного, выбирать материал для макета, распределять работу в группе, выполнять развертку одноэтажного дома и его крыши, двухэтажного дома и его крыши, развертку магазина, вырезать по шаблонам деревь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проек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макета села Мир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проек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макета села Мир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материал о Бородинском сражении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фрагмента «Бородинское сражени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лизировать фрагмент панорамы «Бородинское сражение», выбирать форму для основы из бумаги и картона, распределять работу в групп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шаблоны фигурок солда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ллективного создания фрагмента «Бородинское сражени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ческая рабо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работу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1410803669"/>
      <w:bookmarkEnd w:id="0"/>
      <w:r>
        <w:rPr>
          <w:sz w:val="22"/>
          <w:szCs w:val="22"/>
        </w:rPr>
        <w:object w:dxaOrig="15704" w:dyaOrig="10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5.2pt;height:533.55pt" filled="f" o:ole="">
            <v:imagedata r:id="rId3" o:title=""/>
          </v:shape>
          <o:OLEObject Type="Embed" ProgID="Word.Document.12" ShapeID="ole_rId2" DrawAspect="Content" ObjectID="_1887157428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0:25:00Z</dcterms:created>
  <dc:creator>Ученик</dc:creator>
  <dc:description/>
  <cp:keywords/>
  <dc:language>en-US</dc:language>
  <cp:lastModifiedBy>школа15</cp:lastModifiedBy>
  <dcterms:modified xsi:type="dcterms:W3CDTF">2012-10-09T12:19:00Z</dcterms:modified>
  <cp:revision>49</cp:revision>
  <dc:subject/>
  <dc:title>Учебно-тематическое планирование</dc:title>
</cp:coreProperties>
</file>