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ТИКА КЛАССНЫХ ЧАСОВ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394"/>
        <w:gridCol w:w="2699"/>
        <w:gridCol w:w="2012"/>
      </w:tblGrid>
      <w:tr>
        <w:trPr>
          <w:trHeight w:val="6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mic Sans MS" w:hAnsi="Comic Sans MS" w:cs="Comic Sans MS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2060"/>
                <w:sz w:val="32"/>
                <w:szCs w:val="32"/>
              </w:rPr>
              <w:t>№</w:t>
            </w:r>
          </w:p>
          <w:p>
            <w:pPr>
              <w:pStyle w:val="Style15"/>
              <w:rPr>
                <w:rFonts w:ascii="Comic Sans MS" w:hAnsi="Comic Sans MS" w:cs="Comic Sans MS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2060"/>
                <w:sz w:val="32"/>
                <w:szCs w:val="32"/>
              </w:rPr>
              <w:t>п/п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2060"/>
                <w:sz w:val="16"/>
                <w:szCs w:val="32"/>
              </w:rPr>
            </w:pPr>
            <w:r>
              <w:rPr>
                <w:rFonts w:cs="Comic Sans MS" w:ascii="Comic Sans MS" w:hAnsi="Comic Sans MS"/>
                <w:b/>
                <w:color w:val="002060"/>
                <w:sz w:val="16"/>
                <w:szCs w:val="32"/>
              </w:rPr>
            </w:r>
          </w:p>
          <w:p>
            <w:pPr>
              <w:pStyle w:val="Style15"/>
              <w:jc w:val="center"/>
              <w:rPr>
                <w:rFonts w:ascii="Comic Sans MS" w:hAnsi="Comic Sans MS" w:cs="Comic Sans MS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2060"/>
                <w:sz w:val="32"/>
                <w:szCs w:val="32"/>
              </w:rPr>
              <w:t>ТЕМА КЛАССНОГО ЧАС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2060"/>
                <w:sz w:val="32"/>
                <w:szCs w:val="3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mic Sans MS" w:hAnsi="Comic Sans MS" w:cs="Comic Sans MS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2060"/>
                <w:sz w:val="32"/>
                <w:szCs w:val="32"/>
              </w:rPr>
              <w:t>Сроки проведени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Классный  час «Начало нового учебного года. 1150 лет славянской письменности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Духовно-нравственно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Классный час. Выбор актива класс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Гражданско-патриотическо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«Годовщина начала блокады Ленинграда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Военно-патриотическое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«Россия – многонациональная страна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Формирование толерантного мышл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 xml:space="preserve">«Режим дня – основа жизни человека»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Спортивно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 xml:space="preserve">Классный час «День учителя»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Духовно-нравственно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Октябр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Классный  час «Я и моё имя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Формирование толерантного мышл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Октябр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Классный час «Как правильно готовить уроки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Духовно-нравственно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Октябр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Классный  час   «Добрые руки человеческой помощи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Формирование толерантного мышл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Октябр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color w:val="002060"/>
                <w:sz w:val="32"/>
                <w:szCs w:val="32"/>
              </w:rPr>
              <w:t>День народного единства</w:t>
            </w: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Гражданско-патриотическо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Ноябр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color w:val="002060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color w:val="002060"/>
                <w:sz w:val="32"/>
                <w:szCs w:val="32"/>
              </w:rPr>
              <w:t>«Моя семья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Формирование толерантного мышл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Ноябр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Неделя правовых знаний. Встреча с инспектором ОДН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правового созн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Ноябр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Классный  час «Мама – первое слово, главное слово в нашей судьбе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Духовно-нравственно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Ноябр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«Государственные символы России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Гражданско-патриотическо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Декабр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«Давайте жить дружно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Формирование толерантного мышл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Декабр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«Как нужно закаляться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Формирование ЗОЖ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Декабр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Встреча нового год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 xml:space="preserve">Эстетическо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Декабр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«Город, в котором я живу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Формирование толерантного мышл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Январ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«70 лет со дня снятия блокады Ленинграда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Военно-патриотическо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Январ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«Дети блокадного Ленинграда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Военно-патриотическо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Январ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«Вперед к Олимпийским рекордам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Формирование ЗОЖ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Январь</w:t>
            </w:r>
          </w:p>
        </w:tc>
      </w:tr>
      <w:tr>
        <w:trPr>
          <w:trHeight w:val="32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«Страна, в которой я живу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Формирование толерантного мышл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Февраль</w:t>
            </w:r>
          </w:p>
        </w:tc>
      </w:tr>
      <w:tr>
        <w:trPr>
          <w:trHeight w:val="32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«Защитники Отечества  в моей семье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Гражданско-патриотическо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Февраль</w:t>
            </w:r>
          </w:p>
        </w:tc>
      </w:tr>
      <w:tr>
        <w:trPr>
          <w:trHeight w:val="2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Права ребенка в новом век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Формирование правового созн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Феврал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Празднование маслениц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Спортивно-массово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Феврал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Индийский праздник хол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Формирование толерантного мышл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Март</w:t>
            </w:r>
          </w:p>
        </w:tc>
      </w:tr>
      <w:tr>
        <w:trPr>
          <w:trHeight w:val="1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«Мамы разные нужны…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Духовно-нравственно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«Твоё здоровье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Формирование ЗОЖ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«Пиктографическое письмо в современном мире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color w:val="002060"/>
                <w:sz w:val="32"/>
                <w:szCs w:val="32"/>
              </w:rPr>
              <w:t>Игра – путешествие «Откуда берутся лентяи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Духовно-нравственно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Апрел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Классный час «Первые космонавты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Гражданско-патриотическо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Апрел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«Что такое уважение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Формирование толерантного мышл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Апрел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«Обычаи и традиции празднования пасх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Духовно-нравственно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Апрел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«День Победы – главный праздник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Гражданско-патриотическо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Ма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«Я глазами моих друзей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Формирование толерантного мышл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Ма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Экологическая тропа «Мир вокруг нас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Экологическое воспита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Ма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206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</w:rPr>
              <w:t>Праздник окончания 3 класс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Художественно-эстетическое воспита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М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5:39:00Z</dcterms:created>
  <dc:creator>Admin</dc:creator>
  <dc:description/>
  <cp:keywords/>
  <dc:language>en-US</dc:language>
  <cp:lastModifiedBy>Лещенко Н В</cp:lastModifiedBy>
  <cp:lastPrinted>2013-06-11T13:52:00Z</cp:lastPrinted>
  <dcterms:modified xsi:type="dcterms:W3CDTF">2013-06-11T10:11:00Z</dcterms:modified>
  <cp:revision>3</cp:revision>
  <dc:subject/>
  <dc:title/>
</cp:coreProperties>
</file>