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узбасская государственная Педагогическая Академия</w:t>
      </w:r>
    </w:p>
    <w:p>
      <w:pPr>
        <w:pStyle w:val="Normal"/>
        <w:jc w:val="center"/>
        <w:rPr>
          <w:rFonts w:ascii="Times New Roman" w:hAnsi="Times New Roman" w:cs="Times New Roman"/>
          <w:sz w:val="28"/>
          <w:szCs w:val="28"/>
        </w:rPr>
      </w:pPr>
      <w:r>
        <w:rPr>
          <w:rFonts w:cs="Times New Roman" w:ascii="Times New Roman" w:hAnsi="Times New Roman"/>
          <w:sz w:val="28"/>
          <w:szCs w:val="28"/>
        </w:rPr>
        <w:t>Факультет Дошкольной и коррекционной педагогики и псих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Терминологический словарь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щей психолог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rFonts w:ascii="Times New Roman" w:hAnsi="Times New Roman" w:cs="Times New Roman"/>
          <w:sz w:val="28"/>
          <w:szCs w:val="28"/>
        </w:rPr>
      </w:pPr>
      <w:r>
        <w:rPr>
          <w:rFonts w:cs="Times New Roman" w:ascii="Times New Roman" w:hAnsi="Times New Roman"/>
          <w:sz w:val="28"/>
          <w:szCs w:val="28"/>
        </w:rPr>
        <w:t>студентка 1 курса 3 группы</w:t>
      </w:r>
    </w:p>
    <w:p>
      <w:pPr>
        <w:pStyle w:val="Normal"/>
        <w:jc w:val="right"/>
        <w:rPr>
          <w:rFonts w:ascii="Times New Roman" w:hAnsi="Times New Roman" w:cs="Times New Roman"/>
          <w:sz w:val="28"/>
          <w:szCs w:val="28"/>
        </w:rPr>
      </w:pPr>
      <w:r>
        <w:rPr>
          <w:rFonts w:cs="Times New Roman" w:ascii="Times New Roman" w:hAnsi="Times New Roman"/>
          <w:sz w:val="28"/>
          <w:szCs w:val="28"/>
        </w:rPr>
        <w:t>Суслова Александра</w:t>
      </w:r>
    </w:p>
    <w:p>
      <w:pPr>
        <w:pStyle w:val="Normal"/>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jc w:val="right"/>
        <w:rPr>
          <w:rFonts w:ascii="Times New Roman" w:hAnsi="Times New Roman" w:cs="Times New Roman"/>
          <w:sz w:val="28"/>
          <w:szCs w:val="28"/>
        </w:rPr>
      </w:pPr>
      <w:r>
        <w:rPr>
          <w:rFonts w:cs="Times New Roman" w:ascii="Times New Roman" w:hAnsi="Times New Roman"/>
          <w:sz w:val="28"/>
          <w:szCs w:val="28"/>
        </w:rPr>
        <w:t>преподаватель общей психологии</w:t>
      </w:r>
    </w:p>
    <w:p>
      <w:pPr>
        <w:pStyle w:val="Normal"/>
        <w:jc w:val="right"/>
        <w:rPr>
          <w:rFonts w:ascii="Times New Roman" w:hAnsi="Times New Roman" w:cs="Times New Roman"/>
          <w:sz w:val="28"/>
          <w:szCs w:val="28"/>
        </w:rPr>
      </w:pPr>
      <w:r>
        <w:rPr>
          <w:rFonts w:cs="Times New Roman" w:ascii="Times New Roman" w:hAnsi="Times New Roman"/>
          <w:sz w:val="28"/>
          <w:szCs w:val="28"/>
        </w:rPr>
        <w:t>Лаптева Ю. 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окузнецк 2009</w:t>
      </w:r>
    </w:p>
    <w:p>
      <w:pPr>
        <w:pStyle w:val="Normal"/>
        <w:ind w:left="-567" w:hanging="0"/>
        <w:jc w:val="both"/>
        <w:rPr>
          <w:rFonts w:ascii="Times New Roman" w:hAnsi="Times New Roman" w:cs="Times New Roman"/>
        </w:rPr>
      </w:pPr>
      <w:r>
        <w:rPr>
          <w:rFonts w:cs="Times New Roman" w:ascii="Times New Roman" w:hAnsi="Times New Roman"/>
          <w:b/>
          <w:sz w:val="28"/>
          <w:szCs w:val="28"/>
        </w:rPr>
        <w:t>Абсолютный порог чувствительности</w:t>
      </w:r>
      <w:r>
        <w:rPr>
          <w:rFonts w:cs="Times New Roman" w:ascii="Times New Roman" w:hAnsi="Times New Roman"/>
          <w:sz w:val="28"/>
          <w:szCs w:val="28"/>
        </w:rPr>
        <w:t xml:space="preserve"> – </w:t>
      </w:r>
      <w:r>
        <w:rPr>
          <w:rFonts w:cs="Times New Roman" w:ascii="Times New Roman" w:hAnsi="Times New Roman"/>
        </w:rPr>
        <w:t xml:space="preserve">величина раздражителя, вызывающего или меняющего ощущение. Минимальная величина раздражителя, впервые начинающего вызывать ощущение, называется нижним абсолютным П. ч. Верхним абсолютным П. ч. называют величину раздражителя, при которой ощущение либо исчезает, либо качественно меняется, например, превращается в болевое, как это имеет место при увеличении громкости звука или яркости света. </w:t>
      </w:r>
    </w:p>
    <w:p>
      <w:pPr>
        <w:pStyle w:val="Normal"/>
        <w:ind w:left="-567" w:hanging="0"/>
        <w:jc w:val="both"/>
        <w:rPr/>
      </w:pPr>
      <w:r>
        <w:rPr>
          <w:rFonts w:cs="Times New Roman" w:ascii="Times New Roman" w:hAnsi="Times New Roman"/>
          <w:b/>
          <w:sz w:val="28"/>
          <w:szCs w:val="28"/>
        </w:rPr>
        <w:t>Абстрагирование</w:t>
      </w:r>
      <w:r>
        <w:rPr>
          <w:rFonts w:cs="Times New Roman" w:ascii="Times New Roman" w:hAnsi="Times New Roman"/>
          <w:sz w:val="28"/>
          <w:szCs w:val="28"/>
        </w:rPr>
        <w:t xml:space="preserve"> – </w:t>
      </w:r>
      <w:r>
        <w:rPr>
          <w:rFonts w:cs="Times New Roman" w:ascii="Times New Roman" w:hAnsi="Times New Roman"/>
        </w:rPr>
        <w:t xml:space="preserve">процесс отвлечения от ряда свойств и отношений изучаемого явления с одновременным выделением интересующих исследователя свойств.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Агглютинация </w:t>
      </w:r>
      <w:r>
        <w:rPr>
          <w:rFonts w:cs="Times New Roman" w:ascii="Times New Roman" w:hAnsi="Times New Roman"/>
          <w:sz w:val="28"/>
          <w:szCs w:val="28"/>
        </w:rPr>
        <w:t xml:space="preserve">– </w:t>
      </w:r>
      <w:r>
        <w:rPr>
          <w:rFonts w:cs="Times New Roman" w:ascii="Times New Roman" w:hAnsi="Times New Roman"/>
        </w:rPr>
        <w:t>соединение несоединяемых в реальности качеств, свойств, частей предметов; гиперболизация — увеличение или уменьшение предмета, изменение качества его частей; заострение — подчеркивание каких-либо признаков.</w:t>
      </w:r>
    </w:p>
    <w:p>
      <w:pPr>
        <w:pStyle w:val="Style15"/>
        <w:ind w:left="-567" w:hanging="0"/>
        <w:jc w:val="both"/>
        <w:rPr/>
      </w:pPr>
      <w:r>
        <w:rPr>
          <w:b/>
          <w:sz w:val="28"/>
          <w:szCs w:val="28"/>
        </w:rPr>
        <w:t>Акцентуация характера</w:t>
      </w:r>
      <w:r>
        <w:rPr>
          <w:sz w:val="28"/>
          <w:szCs w:val="28"/>
        </w:rPr>
        <w:t xml:space="preserve"> –</w:t>
      </w:r>
      <w:r>
        <w:rPr>
          <w:szCs w:val="28"/>
        </w:rPr>
        <w:t xml:space="preserve"> </w:t>
      </w:r>
      <w:r>
        <w:rPr>
          <w:sz w:val="22"/>
        </w:rPr>
        <w:t>крайние варианты нормы, проявляющиеся значительным усилением отдельных черт личности (К. Леонгард, 1981; А. Е. Личко, 1983). В зависимости от ситуации они могут способствовать или развитию способностей личности (социально положительные достижения), или возникновению различных форм личностной патологии: кратковременные и затяжные преходящие психогенные состояния, патохарактерологическое развитие.</w:t>
      </w:r>
    </w:p>
    <w:p>
      <w:pPr>
        <w:pStyle w:val="Style15"/>
        <w:ind w:left="-567" w:hanging="0"/>
        <w:jc w:val="both"/>
        <w:rPr>
          <w:sz w:val="22"/>
        </w:rPr>
      </w:pPr>
      <w:r>
        <w:rPr>
          <w:sz w:val="22"/>
        </w:rPr>
        <w:t>Акцентуация, не препятствуя адаптации личности в социальной среде, в большей или меньшей степени суживает границы ее адаптации, увеличивает риск психогенных заболеваний. Одним из дифференциально-диагностических критериев, позволяющих отличить акцентуации от психопатических состояний, являются условия возникновения при них социальной дезадаптации. Дезадаптация личности возникает только после воздействия специфического для каждого вида акцентуации психогении, тогда как при психопатических состояниях дезадаптация личности может быть следствием психогении любого рода или даже появляется без видимых причин.</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Анализ</w:t>
      </w:r>
      <w:r>
        <w:rPr>
          <w:rFonts w:cs="Times New Roman" w:ascii="Times New Roman" w:hAnsi="Times New Roman"/>
          <w:sz w:val="28"/>
          <w:szCs w:val="28"/>
        </w:rPr>
        <w:t xml:space="preserve"> – </w:t>
      </w:r>
      <w:r>
        <w:rPr>
          <w:rFonts w:cs="Times New Roman" w:ascii="Times New Roman" w:hAnsi="Times New Roman"/>
        </w:rPr>
        <w:t>[греч. analysis — разложение, расчленение] — процесс расчленения целого на части. А. включен во все акты практического и познавательного взаимодействия организма со средой. У человека на основе практической деятельности развилась способность осуществлять А. на уровне оперирования понятиями. А. как необходимый этап познания неразрывно связан с синтезом и является одной из основных операций, из которых слагается реальный процесс мышления.</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Апперцепция</w:t>
      </w:r>
      <w:r>
        <w:rPr>
          <w:rFonts w:cs="Times New Roman" w:ascii="Times New Roman" w:hAnsi="Times New Roman"/>
          <w:sz w:val="28"/>
          <w:szCs w:val="28"/>
        </w:rPr>
        <w:t xml:space="preserve"> – </w:t>
      </w:r>
      <w:r>
        <w:rPr>
          <w:rFonts w:cs="Times New Roman" w:ascii="Times New Roman" w:hAnsi="Times New Roman"/>
        </w:rPr>
        <w:t xml:space="preserve">[лат. ad — к, perceptio — восприятие] — зависимость восприятия от прошлого опыта, от общего содержания психической деятельности человека и его индивидуальных особенностей. Термин А. предложен немецким философом Г. Лейбницем, трактовавшим ее как отчетливое (осознанное) восприятие душой определенного содержания. По В. Вундту, А. — универсальный объяснительный принцип, "внутренняя духовная сила", обусловливающая ход психических процессов.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Ассоциации</w:t>
      </w:r>
      <w:r>
        <w:rPr>
          <w:rFonts w:cs="Times New Roman" w:ascii="Times New Roman" w:hAnsi="Times New Roman"/>
          <w:sz w:val="28"/>
          <w:szCs w:val="28"/>
        </w:rPr>
        <w:t xml:space="preserve"> – </w:t>
      </w:r>
      <w:r>
        <w:rPr>
          <w:rFonts w:cs="Times New Roman" w:ascii="Times New Roman" w:hAnsi="Times New Roman"/>
        </w:rPr>
        <w:t>[лат. associatio — соединение] — возникающая в опыте индивида закономерная связь между двумя содержаниями сознания (ощущениями, представлениями, мыслями, чувствами и т. п.), которая выражается в том, что появление в сознании одного из содержаний влечет за собой и появление другого.</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Астеник</w:t>
      </w:r>
      <w:r>
        <w:rPr>
          <w:rFonts w:cs="Times New Roman" w:ascii="Times New Roman" w:hAnsi="Times New Roman"/>
          <w:sz w:val="28"/>
          <w:szCs w:val="28"/>
        </w:rPr>
        <w:t xml:space="preserve"> –  </w:t>
      </w:r>
      <w:r>
        <w:rPr>
          <w:rFonts w:cs="Times New Roman" w:ascii="Times New Roman" w:hAnsi="Times New Roman"/>
        </w:rPr>
        <w:t>люди, которым свойственна повышенная впечатлительность, психическая возбудимость, сочетающаяся с быстрой истощаемостью, раздражительность, нерешительность. У них ярко выражены следующие особенности телосложения: общая худощавость, узкие плечи, плоская и узкая грудная клетка, длинные нижние конечности, вытянутое лицо.</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Астено-невротический тип</w:t>
      </w:r>
      <w:r>
        <w:rPr>
          <w:rFonts w:cs="Times New Roman" w:ascii="Times New Roman" w:hAnsi="Times New Roman"/>
          <w:sz w:val="28"/>
          <w:szCs w:val="28"/>
        </w:rPr>
        <w:t xml:space="preserve"> – </w:t>
      </w:r>
      <w:r>
        <w:rPr>
          <w:rFonts w:cs="Times New Roman" w:ascii="Times New Roman" w:hAnsi="Times New Roman"/>
        </w:rPr>
        <w:t>тревожные, неуверенные в себе, склонные к постоянным раздумьям, патологическим сомнениям.</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Атлетик</w:t>
      </w:r>
      <w:r>
        <w:rPr>
          <w:rFonts w:cs="Times New Roman" w:ascii="Times New Roman" w:hAnsi="Times New Roman"/>
          <w:sz w:val="28"/>
          <w:szCs w:val="28"/>
        </w:rPr>
        <w:t xml:space="preserve"> – </w:t>
      </w:r>
      <w:r>
        <w:rPr>
          <w:rFonts w:cs="Times New Roman" w:ascii="Times New Roman" w:hAnsi="Times New Roman"/>
        </w:rPr>
        <w:t>средний зародышевый слой обусловливает развитие крепкого скелета, выраженной мускулатуры, пропорционального крепкого телосложения, широкого плечевого пояса.</w:t>
      </w:r>
    </w:p>
    <w:p>
      <w:pPr>
        <w:pStyle w:val="Normal"/>
        <w:ind w:left="-567" w:hanging="0"/>
        <w:jc w:val="both"/>
        <w:rPr>
          <w:rFonts w:ascii="Times New Roman" w:hAnsi="Times New Roman" w:cs="Times New Roman"/>
        </w:rPr>
      </w:pPr>
      <w:r>
        <w:rPr>
          <w:rFonts w:cs="Times New Roman" w:ascii="Times New Roman" w:hAnsi="Times New Roman"/>
          <w:b/>
          <w:sz w:val="28"/>
          <w:szCs w:val="28"/>
        </w:rPr>
        <w:t>Аффект</w:t>
      </w:r>
      <w:r>
        <w:rPr>
          <w:rFonts w:cs="Times New Roman" w:ascii="Times New Roman" w:hAnsi="Times New Roman"/>
          <w:sz w:val="28"/>
          <w:szCs w:val="28"/>
        </w:rPr>
        <w:t xml:space="preserve"> – </w:t>
      </w:r>
      <w:r>
        <w:rPr>
          <w:rFonts w:cs="Times New Roman" w:ascii="Times New Roman" w:hAnsi="Times New Roman"/>
        </w:rPr>
        <w:t xml:space="preserve">[лат. affectus — душевное волнение, страсть] — сильная, взрывного характера, относительно кратковременная эмоциональная реакция, сопровождаемая резко выраженными изменениями как в физиологическом состоянии организма, так и в поведении индивида, и развивающаяся в критических условиях при неспособности субъекта найти адекватный выход из опасных, чаще всего неожиданно сложившихся ситуаций. Обладая свойствами доминанты, А. тормозит не связанные с ним психические процессы и навязывает тот или иной стереотипный способ "аварийного" разрешения ситуации (оцепенение, бегство, агрессию), сложившийся в процессе биологической эволюции и поэтому оправдывающий себя лишь в типичных биологических условиях.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Беседа</w:t>
      </w:r>
      <w:r>
        <w:rPr>
          <w:rFonts w:cs="Times New Roman" w:ascii="Times New Roman" w:hAnsi="Times New Roman"/>
          <w:sz w:val="28"/>
          <w:szCs w:val="28"/>
        </w:rPr>
        <w:t xml:space="preserve"> – </w:t>
      </w:r>
      <w:r>
        <w:rPr>
          <w:rFonts w:cs="Times New Roman" w:ascii="Times New Roman" w:hAnsi="Times New Roman"/>
        </w:rPr>
        <w:t>(в психологии) — метод получения информации на основе вербальной (словесной) коммуникации. Широко применяется в различных сферах психологии (социальной, медицинской, детской и др.).</w:t>
      </w:r>
    </w:p>
    <w:p>
      <w:pPr>
        <w:pStyle w:val="Normal"/>
        <w:ind w:left="-567" w:hanging="0"/>
        <w:jc w:val="both"/>
        <w:rPr>
          <w:rFonts w:ascii="Times New Roman" w:hAnsi="Times New Roman" w:cs="Times New Roman"/>
        </w:rPr>
      </w:pPr>
      <w:r>
        <w:rPr>
          <w:rFonts w:cs="Times New Roman" w:ascii="Times New Roman" w:hAnsi="Times New Roman"/>
          <w:b/>
          <w:sz w:val="28"/>
          <w:szCs w:val="28"/>
        </w:rPr>
        <w:t>Бихевиоризм</w:t>
      </w:r>
      <w:r>
        <w:rPr>
          <w:rFonts w:cs="Times New Roman" w:ascii="Times New Roman" w:hAnsi="Times New Roman"/>
          <w:sz w:val="28"/>
          <w:szCs w:val="28"/>
        </w:rPr>
        <w:t xml:space="preserve"> – </w:t>
      </w:r>
      <w:r>
        <w:rPr>
          <w:rFonts w:cs="Times New Roman" w:ascii="Times New Roman" w:hAnsi="Times New Roman"/>
        </w:rPr>
        <w:t xml:space="preserve">[англ. behavior — поведение] — направление в американской психологии ХХ в., отрицающее сознание как предмет научного исследования и сводящее психику к различным формам поведения, понятого как совокупность реакций организма на стимулы внешней среды. На рубеже XIX-XX вв. обнаружилась несостоятельность доминировавшей ранее интроспективной "психологии сознания", особенно в решении проблем мышления и мотивации. Экспериментально было доказано, что существуют неосознаваемые человеком, недоступные интроспекции психические процессы. В 1913 г. сложилась первая программа Б., сформулированная американским психологом Д. Уотсоном. В дальнейшем в Б. вошли "физический монизм" А. Вейса, "антропономия" У. Хантера, система взглядов К. Лешли и др. Б., исходя из того, что сознание будто бы недоступно для объективного изучения, отвергает его роль в качестве реального регулятора человеческой деятельности. Все психические явления сводятся к реакциям организма, преимущественно двигательным: мышление отождествляется с речедвигательными актами, эмоции — с изменениями внутри организма и т. д.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Благо </w:t>
      </w:r>
      <w:r>
        <w:rPr>
          <w:rFonts w:cs="Times New Roman" w:ascii="Times New Roman" w:hAnsi="Times New Roman"/>
          <w:sz w:val="28"/>
          <w:szCs w:val="28"/>
        </w:rPr>
        <w:t xml:space="preserve">– </w:t>
      </w:r>
      <w:r>
        <w:rPr>
          <w:rFonts w:cs="Times New Roman" w:ascii="Times New Roman" w:hAnsi="Times New Roman"/>
        </w:rPr>
        <w:t>то, что заключает в себе определённый положительный смысл. Предмет потребности, который может удовлетворить потребность и снять напряжение от состояния неудовлетворенности. У каждой потребности свой набор благ. Некоторые предметы внешней среды становятся благом по механизму импринтинга, другие – условно-рефлекторным путем.</w:t>
      </w:r>
    </w:p>
    <w:p>
      <w:pPr>
        <w:pStyle w:val="Normal"/>
        <w:ind w:left="-567" w:hanging="0"/>
        <w:jc w:val="both"/>
        <w:rPr>
          <w:rFonts w:ascii="Times New Roman" w:hAnsi="Times New Roman" w:cs="Times New Roman"/>
          <w:szCs w:val="28"/>
        </w:rPr>
      </w:pPr>
      <w:r>
        <w:rPr>
          <w:rFonts w:cs="Times New Roman" w:ascii="Times New Roman" w:hAnsi="Times New Roman"/>
          <w:b/>
          <w:sz w:val="28"/>
          <w:szCs w:val="28"/>
        </w:rPr>
        <w:t>Борьба мотивов</w:t>
      </w:r>
      <w:r>
        <w:rPr>
          <w:rFonts w:cs="Times New Roman" w:ascii="Times New Roman" w:hAnsi="Times New Roman"/>
          <w:sz w:val="28"/>
          <w:szCs w:val="28"/>
        </w:rPr>
        <w:t xml:space="preserve"> – </w:t>
      </w:r>
      <w:r>
        <w:rPr>
          <w:rFonts w:cs="Times New Roman" w:ascii="Times New Roman" w:hAnsi="Times New Roman"/>
          <w:szCs w:val="28"/>
        </w:rPr>
        <w:t>столкновение противоречивых побуждений, противоборство различных желаний.</w:t>
      </w:r>
    </w:p>
    <w:p>
      <w:pPr>
        <w:pStyle w:val="Normal"/>
        <w:ind w:left="-567" w:hanging="0"/>
        <w:jc w:val="both"/>
        <w:rPr/>
      </w:pPr>
      <w:r>
        <w:rPr>
          <w:rFonts w:cs="Times New Roman" w:ascii="Times New Roman" w:hAnsi="Times New Roman"/>
          <w:b/>
          <w:sz w:val="28"/>
          <w:szCs w:val="28"/>
        </w:rPr>
        <w:t>Висцеротонический тип темперамента</w:t>
      </w:r>
      <w:r>
        <w:rPr>
          <w:rFonts w:cs="Times New Roman" w:ascii="Times New Roman" w:hAnsi="Times New Roman"/>
          <w:sz w:val="28"/>
          <w:szCs w:val="28"/>
        </w:rPr>
        <w:t xml:space="preserve"> – </w:t>
      </w:r>
    </w:p>
    <w:p>
      <w:pPr>
        <w:pStyle w:val="Normal"/>
        <w:ind w:left="-567" w:hanging="0"/>
        <w:jc w:val="both"/>
        <w:rPr/>
      </w:pPr>
      <w:r>
        <w:rPr>
          <w:rFonts w:cs="Times New Roman" w:ascii="Times New Roman" w:hAnsi="Times New Roman"/>
          <w:b/>
          <w:sz w:val="28"/>
          <w:szCs w:val="28"/>
        </w:rPr>
        <w:t>Включенное наблюдение</w:t>
      </w:r>
      <w:r>
        <w:rPr>
          <w:rFonts w:cs="Times New Roman" w:ascii="Times New Roman" w:hAnsi="Times New Roman"/>
          <w:sz w:val="28"/>
          <w:szCs w:val="28"/>
        </w:rPr>
        <w:t xml:space="preserve">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Влечение</w:t>
      </w:r>
      <w:r>
        <w:rPr>
          <w:rFonts w:cs="Times New Roman" w:ascii="Times New Roman" w:hAnsi="Times New Roman"/>
          <w:sz w:val="28"/>
          <w:szCs w:val="28"/>
        </w:rPr>
        <w:t xml:space="preserve"> – </w:t>
      </w:r>
      <w:r>
        <w:rPr>
          <w:rFonts w:cs="Times New Roman" w:ascii="Times New Roman" w:hAnsi="Times New Roman"/>
        </w:rPr>
        <w:t>психическое состояние, выражающее недифференцированную, неосознанную или недостаточно осознанную потребность субъекта. В. является преходящим явлением, поскольку представленная в нем потребность либо угасает, либо осознается, превращаясь в конкретное желание, намерение, мечту и др. В. — одно из центральных понятий психоанализа.</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Внешняя деятельность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Внимание</w:t>
      </w:r>
      <w:r>
        <w:rPr>
          <w:rFonts w:cs="Times New Roman" w:ascii="Times New Roman" w:hAnsi="Times New Roman"/>
          <w:sz w:val="28"/>
          <w:szCs w:val="28"/>
        </w:rPr>
        <w:t xml:space="preserve"> – </w:t>
      </w:r>
      <w:r>
        <w:rPr>
          <w:rFonts w:cs="Times New Roman" w:ascii="Times New Roman" w:hAnsi="Times New Roman"/>
        </w:rPr>
        <w:t xml:space="preserve">сосредоточенность деятельности субъекта в данный момент времени на каком-либо реальном или идеальном объекте (предмете, событии, образе, рассуждении и т. д.). Выделяют три вида В. Наиболее простым и генетически исходным является непроизвольное В. Оно имеет пассивный характер, так как навязывается субъекту внешними по отношению к целям его деятельности событиями. Физиологическим проявлением этого вида В. служит ориентировочная реакция.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Внутренняя деятельность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Возбудимый тип – </w:t>
      </w:r>
      <w:r>
        <w:rPr>
          <w:rFonts w:cs="Times New Roman" w:ascii="Times New Roman" w:hAnsi="Times New Roman"/>
        </w:rPr>
        <w:t>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и часто конфликтует.</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Возраст</w:t>
      </w:r>
      <w:r>
        <w:rPr>
          <w:rFonts w:cs="Times New Roman" w:ascii="Times New Roman" w:hAnsi="Times New Roman"/>
          <w:sz w:val="28"/>
          <w:szCs w:val="28"/>
        </w:rPr>
        <w:t xml:space="preserve"> – </w:t>
      </w:r>
      <w:r>
        <w:rPr>
          <w:rFonts w:cs="Times New Roman" w:ascii="Times New Roman" w:hAnsi="Times New Roman"/>
        </w:rPr>
        <w:t>(в психологии) — категория, служащая для обозначения относительно ограниченных временных характеристик индивидуального развития. В отличие от хронологического В., выражающего длительность существования индивида с момента его рождения, понятие психологического В. обозначает определенную, качественно своеобразную ступень онтогенетического развития, обусловливаемую закономерностями формирования организма, условиями жизни, обучения и воспитания и имеющую конкретно-историческое происхождение. Попытка системного анализа категории психологического В. принадлежит Л.С. Выготскому. Ключевыми его характеристиками он считал социальную ситуацию развития, отражающую место ребенка в системе общественных отношений, деятельность ребенка, новообразования в сфере сознания и личности.</w:t>
      </w:r>
    </w:p>
    <w:p>
      <w:pPr>
        <w:pStyle w:val="Normal"/>
        <w:ind w:left="-567" w:hanging="0"/>
        <w:jc w:val="both"/>
        <w:rPr/>
      </w:pPr>
      <w:r>
        <w:rPr>
          <w:rFonts w:cs="Times New Roman" w:ascii="Times New Roman" w:hAnsi="Times New Roman"/>
          <w:b/>
          <w:sz w:val="28"/>
          <w:szCs w:val="28"/>
        </w:rPr>
        <w:t>Волевое усилие</w:t>
      </w:r>
      <w:r>
        <w:rPr>
          <w:rFonts w:cs="Times New Roman" w:ascii="Times New Roman" w:hAnsi="Times New Roman"/>
          <w:sz w:val="28"/>
          <w:szCs w:val="28"/>
        </w:rPr>
        <w:t xml:space="preserve"> – </w:t>
      </w:r>
    </w:p>
    <w:p>
      <w:pPr>
        <w:pStyle w:val="Normal"/>
        <w:ind w:left="-567" w:hanging="0"/>
        <w:jc w:val="both"/>
        <w:rPr>
          <w:rFonts w:ascii="Times New Roman" w:hAnsi="Times New Roman" w:cs="Times New Roman"/>
        </w:rPr>
      </w:pPr>
      <w:r>
        <w:rPr>
          <w:rFonts w:cs="Times New Roman" w:ascii="Times New Roman" w:hAnsi="Times New Roman"/>
          <w:b/>
          <w:sz w:val="28"/>
          <w:szCs w:val="28"/>
        </w:rPr>
        <w:t xml:space="preserve">Воля </w:t>
      </w:r>
      <w:r>
        <w:rPr>
          <w:rFonts w:cs="Times New Roman" w:ascii="Times New Roman" w:hAnsi="Times New Roman"/>
          <w:sz w:val="28"/>
          <w:szCs w:val="28"/>
        </w:rPr>
        <w:t xml:space="preserve">– </w:t>
      </w:r>
      <w:r>
        <w:rPr>
          <w:rFonts w:cs="Times New Roman" w:ascii="Times New Roman" w:hAnsi="Times New Roman"/>
        </w:rPr>
        <w:t xml:space="preserve">свойство человеческой психики, проявляющееся в активной самодетерминации и саморегуляции человеком своей деятельности и поведения вопреки внешним и внутренним препятствиям, влияниям и воздействиям. Понятие "В." было введено в античный период для объяснения порождения действия, но не всякого, а лишенного стремления человека к нему. Как и два других основных понятия (разум и чувство), понятие "В." в истории науки дифференцировалось.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Воображение</w:t>
      </w:r>
      <w:r>
        <w:rPr>
          <w:rFonts w:cs="Times New Roman" w:ascii="Times New Roman" w:hAnsi="Times New Roman"/>
          <w:sz w:val="28"/>
          <w:szCs w:val="28"/>
        </w:rPr>
        <w:t xml:space="preserve"> – </w:t>
      </w:r>
      <w:r>
        <w:rPr>
          <w:rFonts w:cs="Times New Roman" w:ascii="Times New Roman" w:hAnsi="Times New Roman"/>
        </w:rPr>
        <w:t>1) построение образа средств и конечного результата предметной деятельности субъекта; 2) создание программы поведения, когда проблемная ситуация неопределенна; 3) продуцирование образов, которые не программируют, а заменяют деятельность; 4) создание образов, соответствующих описанию объекта. Важнейшее значение В. в том, что оно позволяет представить результат труда до его начала, тем самым ориентируя человека в процессе деятельности.</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 xml:space="preserve">Воображение активное – </w:t>
      </w:r>
      <w:r>
        <w:rPr>
          <w:rFonts w:cs="Times New Roman" w:ascii="Times New Roman" w:hAnsi="Times New Roman"/>
          <w:sz w:val="24"/>
          <w:szCs w:val="28"/>
        </w:rPr>
        <w:t>психическая функция, обеспечивающая преобразовательную деятельность человека и являющаяся признаком творческого типа личности.</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 xml:space="preserve">Воображение воссоздающее – </w:t>
      </w:r>
      <w:r>
        <w:rPr>
          <w:rFonts w:cs="Times New Roman" w:ascii="Times New Roman" w:hAnsi="Times New Roman"/>
          <w:sz w:val="24"/>
          <w:szCs w:val="28"/>
        </w:rPr>
        <w:t>формирует новые образы представления. Дает возможность познать то, что непосредственно не воспринимается в данный момент.</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Воображение пассивное – «</w:t>
      </w:r>
      <w:r>
        <w:rPr>
          <w:rFonts w:cs="Times New Roman" w:ascii="Times New Roman" w:hAnsi="Times New Roman"/>
          <w:sz w:val="24"/>
          <w:szCs w:val="28"/>
        </w:rPr>
        <w:t>заместитель» активной деятельности, способ псевдоадаптации. Образы пассивного воображения – грезы, нереальные мечты – психическое замещение активной жизнедеятельности индивида.</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 xml:space="preserve">Воображение творческое – </w:t>
      </w:r>
      <w:r>
        <w:rPr>
          <w:rFonts w:cs="Times New Roman" w:ascii="Times New Roman" w:hAnsi="Times New Roman"/>
          <w:sz w:val="24"/>
          <w:szCs w:val="28"/>
        </w:rPr>
        <w:t>создает совершенно новые оригинальные образы. Лежит в основе художественной, литературной, музыкальной, конструкторской и научной деятельности.</w:t>
      </w:r>
    </w:p>
    <w:p>
      <w:pPr>
        <w:pStyle w:val="Style15"/>
        <w:ind w:left="-567" w:hanging="0"/>
        <w:jc w:val="both"/>
        <w:rPr/>
      </w:pPr>
      <w:r>
        <w:rPr>
          <w:b/>
          <w:sz w:val="28"/>
          <w:szCs w:val="28"/>
        </w:rPr>
        <w:t>Восприятие</w:t>
      </w:r>
      <w:r>
        <w:rPr>
          <w:sz w:val="28"/>
          <w:szCs w:val="28"/>
        </w:rPr>
        <w:t xml:space="preserve"> – </w:t>
      </w:r>
      <w:r>
        <w:rPr/>
        <w:t xml:space="preserve">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Вместе с процессами ощущения В. обеспечивает непосредственно-чувственную ориентировку в окружающем мире. Будучи необходимым этапом познания, оно всегда в большей или меньшей степени связано с мышлением, памятью, вниманием, направляется мотивацией и имеет определенную аффективно-эмоциональную окраску. Следует различать В., адекватное реальности, и иллюзии. Решающее значение для проверки и коррекции перцептивного образа (от лат. perceptio — восприятие) является включенность В. в процессы практической деятельности, общения и научного исследования.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Воспроизведение –</w:t>
      </w:r>
      <w:r>
        <w:rPr>
          <w:rFonts w:cs="Times New Roman" w:ascii="Times New Roman" w:hAnsi="Times New Roman"/>
          <w:sz w:val="28"/>
          <w:szCs w:val="28"/>
        </w:rPr>
        <w:t xml:space="preserve"> </w:t>
      </w:r>
      <w:r>
        <w:rPr>
          <w:rFonts w:cs="Times New Roman" w:ascii="Times New Roman" w:hAnsi="Times New Roman"/>
        </w:rPr>
        <w:t>восстановление и реконструкция актуализированного содержания в той или иной знаковой форме. В отличие от узнавания осуществляется без повторного восприятия стимула и может выступать в произвольной и непроизвольной форме. Произвольное В. вызывается репродуктивной задачей, которая либо ставится субъектом самому себе, либо поставлена другими людьми. Как и узнавание, В. используется в качестве методического приема определения эффективности запоминания или заучивания. Количество ошибок В. уменьшается, когда оно тренируется и сопровождается высокой мотивацией. Эффективность В. зависит от применяемого метода: чем больше ситуация В. соответствует ситуации запоминания, тем лучше В. Непроизвольное В. наблюдается в ситуации, когда нет специально поставленной задачи В. и оно возникает под влиянием представлений, мыслей и чувств, вызванных либо восприятием того или иного объекта или ситуации, либо деятельностью, выполняемой в данный момент (чтение книги, просмотр кинофильма и т. д.).</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Гениальность</w:t>
      </w:r>
      <w:r>
        <w:rPr>
          <w:rFonts w:cs="Times New Roman" w:ascii="Times New Roman" w:hAnsi="Times New Roman"/>
          <w:sz w:val="28"/>
          <w:szCs w:val="28"/>
        </w:rPr>
        <w:t xml:space="preserve"> – </w:t>
      </w:r>
      <w:r>
        <w:rPr>
          <w:rFonts w:cs="Times New Roman" w:ascii="Times New Roman" w:hAnsi="Times New Roman"/>
        </w:rPr>
        <w:t>наивысшая степень проявления творческих сил человека. Термин "Г." употребляется как для обозначения способности человека к творчеству, так и для оценки результатов его деятельности. Предполагая врождённую способность к продуктивной деятельности в той или иной области, гений, в отличие от таланта, представляет собой не просто высшую степень одарённости, а связан с созданием качественно новых творений, открытием ранее неизведанных путей творчества. Деятельность гения реализуется в определённом историческом контексте жизни человеческого общества, из которой гений черпает материал для своего творчества.</w:t>
      </w:r>
    </w:p>
    <w:p>
      <w:pPr>
        <w:pStyle w:val="Normal"/>
        <w:ind w:left="-567" w:hanging="0"/>
        <w:jc w:val="both"/>
        <w:rPr>
          <w:rFonts w:ascii="Times New Roman" w:hAnsi="Times New Roman" w:cs="Times New Roman"/>
        </w:rPr>
      </w:pPr>
      <w:r>
        <w:rPr>
          <w:rFonts w:cs="Times New Roman" w:ascii="Times New Roman" w:hAnsi="Times New Roman"/>
          <w:b/>
          <w:sz w:val="28"/>
          <w:szCs w:val="28"/>
        </w:rPr>
        <w:t>Гештальтпсихология</w:t>
      </w:r>
      <w:r>
        <w:rPr>
          <w:rFonts w:cs="Times New Roman" w:ascii="Times New Roman" w:hAnsi="Times New Roman"/>
          <w:sz w:val="28"/>
          <w:szCs w:val="28"/>
        </w:rPr>
        <w:t xml:space="preserve"> – </w:t>
      </w:r>
      <w:r>
        <w:rPr>
          <w:rFonts w:cs="Times New Roman" w:ascii="Times New Roman" w:hAnsi="Times New Roman"/>
        </w:rPr>
        <w:t xml:space="preserve">[нем. gestalt — образ, форма] — направление в западной психологии, возникшее в Германии в первой трети ХХ в. и выдвинувшее программу изучения психики с точки зрения целостных структур (гештальтов), первичных по отношению к своим компонентам. Г. выступила против выдвинутого структурной психологией (В. Вундт, Э.Б. Титченер и др.) принципа расчленения сознания на элементы и построения из них по законам ассоциации или творческого синтеза сложных психических феноменов. Идея о том, что внутренняя системная организация целого определяет свойства и функции образующих его частей, была применена первоначально к экспериментальному изучению восприятия (преимущественно зрительного). Это позволило изучить ряд его важных особенностей: константность, структурность, зависимость образа предмета ("фигуры") от его окружения ("фона") и др.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Гиперболизация</w:t>
      </w:r>
      <w:r>
        <w:rPr>
          <w:rFonts w:cs="Times New Roman" w:ascii="Times New Roman" w:hAnsi="Times New Roman"/>
          <w:sz w:val="28"/>
          <w:szCs w:val="28"/>
        </w:rPr>
        <w:t xml:space="preserve"> – </w:t>
      </w:r>
      <w:r>
        <w:rPr>
          <w:rFonts w:cs="Times New Roman" w:ascii="Times New Roman" w:hAnsi="Times New Roman"/>
        </w:rPr>
        <w:t>увеличение или уменьшение предмета, изменение качества его частей.</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Гипертимный тип</w:t>
      </w:r>
      <w:r>
        <w:rPr>
          <w:rFonts w:cs="Times New Roman" w:ascii="Times New Roman" w:hAnsi="Times New Roman"/>
          <w:sz w:val="28"/>
          <w:szCs w:val="28"/>
        </w:rPr>
        <w:t xml:space="preserve"> – </w:t>
      </w:r>
      <w:r>
        <w:rPr>
          <w:rFonts w:cs="Times New Roman" w:ascii="Times New Roman" w:hAnsi="Times New Roman"/>
        </w:rPr>
        <w:t>(гиперактивный) – чрезмерно приподнятое настроение, всегда весел, разговорчив, очень энергичен, самостоятелен, стремится к лидерству, рискам, авантюрам, не реагирует на замечания, игнорирует наказания, теряет грань дозволенного, отсутствует самокритичность; желание деятельности, погоня за переживаниями, оптимизм, ориентированность на удачи.</w:t>
      </w:r>
    </w:p>
    <w:p>
      <w:pPr>
        <w:pStyle w:val="Normal"/>
        <w:ind w:left="-567" w:hanging="0"/>
        <w:jc w:val="both"/>
        <w:rPr>
          <w:rFonts w:ascii="Times New Roman" w:hAnsi="Times New Roman" w:cs="Times New Roman"/>
        </w:rPr>
      </w:pPr>
      <w:r>
        <w:rPr>
          <w:rFonts w:cs="Times New Roman" w:ascii="Times New Roman" w:hAnsi="Times New Roman"/>
          <w:b/>
          <w:sz w:val="28"/>
          <w:szCs w:val="28"/>
        </w:rPr>
        <w:t>Гуманистическая психология</w:t>
      </w:r>
      <w:r>
        <w:rPr>
          <w:rFonts w:cs="Times New Roman" w:ascii="Times New Roman" w:hAnsi="Times New Roman"/>
          <w:sz w:val="28"/>
          <w:szCs w:val="28"/>
        </w:rPr>
        <w:t xml:space="preserve"> – </w:t>
      </w:r>
      <w:r>
        <w:rPr>
          <w:rFonts w:cs="Times New Roman" w:ascii="Times New Roman" w:hAnsi="Times New Roman"/>
        </w:rPr>
        <w:t xml:space="preserve">направление в западной (преимущественно американской) психологии, признающее своим главным предметом личность как уникальную целостную систему, которая представляет собой не нечто заранее данное, а "открытую возможность" самоактуализации, присущую только человеку. Основные положения Г. п.: человек должен изучаться в его целостности; каждый человек уникален, поэтому анализ отдельных случаев не менее оправдан, чем статистические обобщения; человек открыт миру, переживания человеком мира и себя в мире являются главной психологической реальностью; человеческая жизнь должна рассматриваться как единый процесс становления и бытия человека; человек наделен потенциями к непрерывному развитию и самореализации, которые являются частью его природы; человек обладает определенной степенью свободы от внешней детерминации благодаря смыслам и ценностям, которыми он руководствуется в своем выборе; человек — это активное, интенциональное, творческое существо.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Дедукция </w:t>
      </w:r>
      <w:r>
        <w:rPr>
          <w:rFonts w:cs="Times New Roman" w:ascii="Times New Roman" w:hAnsi="Times New Roman"/>
          <w:sz w:val="28"/>
          <w:szCs w:val="28"/>
        </w:rPr>
        <w:t xml:space="preserve">– </w:t>
      </w:r>
      <w:r>
        <w:rPr>
          <w:rFonts w:cs="Times New Roman" w:ascii="Times New Roman" w:hAnsi="Times New Roman"/>
        </w:rPr>
        <w:t>[лат. deductio — выведение] — движение знания от более общего к менее общему, частному, выведение следствия из посылок. Д. тесно связана с индукцией. Логика рассматривает Д. как вид умозаключения. Психология изучает развитие и нарушение дедуктивных рассуждений. Движение знания от более общего к менее общему анализируется в его обусловленности всеми психическими процессами, строением мыслительной деятельности в целом.</w:t>
      </w:r>
    </w:p>
    <w:p>
      <w:pPr>
        <w:pStyle w:val="Normal"/>
        <w:ind w:left="-567" w:hanging="0"/>
        <w:jc w:val="both"/>
        <w:rPr>
          <w:rFonts w:ascii="Times New Roman" w:hAnsi="Times New Roman" w:cs="Times New Roman"/>
        </w:rPr>
      </w:pPr>
      <w:r>
        <w:rPr>
          <w:rFonts w:cs="Times New Roman" w:ascii="Times New Roman" w:hAnsi="Times New Roman"/>
          <w:b/>
          <w:sz w:val="28"/>
          <w:szCs w:val="28"/>
        </w:rPr>
        <w:t xml:space="preserve">Действие </w:t>
      </w:r>
      <w:r>
        <w:rPr>
          <w:rFonts w:cs="Times New Roman" w:ascii="Times New Roman" w:hAnsi="Times New Roman"/>
          <w:sz w:val="28"/>
          <w:szCs w:val="28"/>
        </w:rPr>
        <w:t xml:space="preserve">– </w:t>
      </w:r>
      <w:r>
        <w:rPr>
          <w:rFonts w:cs="Times New Roman" w:ascii="Times New Roman" w:hAnsi="Times New Roman"/>
        </w:rPr>
        <w:t xml:space="preserve">целенаправленное изменение отношений субъекта с действительностью для достижения потребного и предвосхищаемого в форме психического образа результата. Реализуется Д. посредством нейрофизиологических механизмов на основе информации об его условиях, средствах, а также (благодаря обратной связи) о достижении цели. Д. животных и человека качественно различны, поскольку в животном мире являются инстинктивными и условно-рефлекторными (лишь в особых случаях используются предметы, напоминающие орудия).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Демонстративный тип – </w:t>
      </w:r>
      <w:r>
        <w:rPr>
          <w:rFonts w:cs="Times New Roman" w:ascii="Times New Roman" w:hAnsi="Times New Roman"/>
        </w:rPr>
        <w:t>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w:t>
      </w:r>
    </w:p>
    <w:p>
      <w:pPr>
        <w:pStyle w:val="Normal"/>
        <w:ind w:left="-567" w:hanging="0"/>
        <w:jc w:val="both"/>
        <w:rPr>
          <w:rFonts w:ascii="Times New Roman" w:hAnsi="Times New Roman" w:cs="Times New Roman"/>
        </w:rPr>
      </w:pPr>
      <w:r>
        <w:rPr>
          <w:rFonts w:cs="Times New Roman" w:ascii="Times New Roman" w:hAnsi="Times New Roman"/>
          <w:b/>
          <w:sz w:val="28"/>
          <w:szCs w:val="28"/>
        </w:rPr>
        <w:t>Детерминизм</w:t>
      </w:r>
      <w:r>
        <w:rPr>
          <w:rFonts w:cs="Times New Roman" w:ascii="Times New Roman" w:hAnsi="Times New Roman"/>
          <w:sz w:val="28"/>
          <w:szCs w:val="28"/>
        </w:rPr>
        <w:t xml:space="preserve"> – </w:t>
      </w:r>
      <w:r>
        <w:rPr>
          <w:rFonts w:cs="Times New Roman" w:ascii="Times New Roman" w:hAnsi="Times New Roman"/>
        </w:rPr>
        <w:t>(в психологии) [лат. determinare — определять; principium — основа, начало] — признание необходимости изучать закономерные зависимости психических явлений от порождающих их факторов. Д. п. — закономерная и необходимая зависимость психических явлений от порождающих их факторов. Д. п. включает причинность как совокупность обстоятельств, предшествующих во времени следствию и вызывающих его, но не исчерпывается этим объяснительным принципом, поскольку существуют и другие формы Д. п.</w:t>
      </w:r>
    </w:p>
    <w:p>
      <w:pPr>
        <w:pStyle w:val="Normal"/>
        <w:ind w:left="-567" w:hanging="0"/>
        <w:jc w:val="both"/>
        <w:rPr>
          <w:rFonts w:ascii="Times New Roman" w:hAnsi="Times New Roman" w:cs="Times New Roman"/>
        </w:rPr>
      </w:pPr>
      <w:r>
        <w:rPr>
          <w:rFonts w:cs="Times New Roman" w:ascii="Times New Roman" w:hAnsi="Times New Roman"/>
          <w:b/>
          <w:sz w:val="28"/>
          <w:szCs w:val="28"/>
        </w:rPr>
        <w:t>Деятельностный подход в психологии</w:t>
      </w:r>
      <w:r>
        <w:rPr>
          <w:rFonts w:cs="Times New Roman" w:ascii="Times New Roman" w:hAnsi="Times New Roman"/>
          <w:sz w:val="28"/>
          <w:szCs w:val="28"/>
        </w:rPr>
        <w:t xml:space="preserve"> – </w:t>
      </w:r>
      <w:r>
        <w:rPr>
          <w:rFonts w:cs="Times New Roman" w:ascii="Times New Roman" w:hAnsi="Times New Roman"/>
        </w:rPr>
        <w:t xml:space="preserve">(к изучению психики) — 1) принцип изучения психики, в основу которого положена разработанная И.Г. Фихте, Г. Гегелем и К. Марксом категория предметной деятельности (М.Я. Басов, С.Л. Рубинштейн, А.Н. Леонтьев и их ученики); 2) теория, рассматривающая психологию как науку о порождении, функционировании и структуре психического отражения в процессах деятельности индивидов (А.Н. Леонтьев). При этом исходным методом изучения психики выступает анализ преобразований психического отражения в процессе деятельности, исследуемой в ее филогенетическом, историческом, онтогенетическом и функциональном развитии. Основные принципы Д. п.: принципы развития и историзма; предметности; активности, включающей активность надситуативную как специфическую особенность психики человека; интериоризации — экстериоризации как механизмов усвоения общественно-исторического опыта; единства строения внешней и внутренней деятельности; системного анализа психики; зависимости психического отражения от места отражаемого объекта в структуре деятельности. </w:t>
      </w:r>
    </w:p>
    <w:p>
      <w:pPr>
        <w:pStyle w:val="Normal"/>
        <w:ind w:left="-567" w:hanging="0"/>
        <w:jc w:val="both"/>
        <w:rPr>
          <w:rFonts w:ascii="Times New Roman" w:hAnsi="Times New Roman" w:cs="Times New Roman"/>
        </w:rPr>
      </w:pPr>
      <w:r>
        <w:rPr>
          <w:rFonts w:cs="Times New Roman" w:ascii="Times New Roman" w:hAnsi="Times New Roman"/>
          <w:b/>
          <w:sz w:val="28"/>
          <w:szCs w:val="28"/>
        </w:rPr>
        <w:t>Деятельность</w:t>
      </w:r>
      <w:r>
        <w:rPr>
          <w:rFonts w:cs="Times New Roman" w:ascii="Times New Roman" w:hAnsi="Times New Roman"/>
          <w:sz w:val="28"/>
          <w:szCs w:val="28"/>
        </w:rPr>
        <w:t xml:space="preserve"> – </w:t>
      </w:r>
      <w:r>
        <w:rPr>
          <w:rFonts w:cs="Times New Roman" w:ascii="Times New Roman" w:hAnsi="Times New Roman"/>
        </w:rPr>
        <w:t xml:space="preserve">целеустремленная активность, реализующая потребности субъекта. В качестве объяснительного принципа психики категория Д. используется при изучении различных областей психической реальности (психологии познавательных процессов, мотивации, воли, эмоций, личности, внутригрупповых процессов) и при построении различных отраслей психологии. Использование категории Д. в качестве объяснительного принципа привело к изменению принципов анализа психики в общей психологии (принцип единства сознания и Д., принцип единства строения внешней и внутренней Д., принцип интериоризации— экстериоризации как механизма усвоения общественно-исторического опыта, принцип зависимости психического отражения от места отражаемого объекта в структуре Д. и др.) и к разработке положений о планомерном формировании умственных действий, о микроструктурном анализе познавательной и исполнительной Д., о деятельностном опосредствовании межличностных отношений и т. д. Основными характеристиками Д. являются предметность и субъектность. Специфика предметной детерминации Д. состоит в том, что объекты внешнего мира не непосредственно воздействуют на субъект, а лишь будучи преобразованы в процессе Д., благодаря чему достигается большая адекватность их отражения в сознании. Филогенетические предпосылки предметности проявляются в обусловленности Д. животных свойствами объектов, ключевыми раздражителями, выделившимися в ходе эволюции вида и служащими удовлетворению тех или иных биологических потребностей, а не любыми воздействиями внешнего мира. </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rPr>
        <w:t>Дипластик</w:t>
      </w:r>
      <w:r>
        <w:rPr>
          <w:rFonts w:cs="Times New Roman" w:ascii="Times New Roman" w:hAnsi="Times New Roman"/>
        </w:rPr>
        <w:t xml:space="preserve"> – человек с неправильным телосложением.</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Дистимный тип</w:t>
      </w:r>
      <w:r>
        <w:rPr>
          <w:rFonts w:cs="Times New Roman" w:ascii="Times New Roman" w:hAnsi="Times New Roman"/>
          <w:sz w:val="28"/>
          <w:szCs w:val="28"/>
        </w:rPr>
        <w:t xml:space="preserve"> – </w:t>
      </w:r>
      <w:r>
        <w:rPr>
          <w:rFonts w:cs="Times New Roman" w:ascii="Times New Roman" w:hAnsi="Times New Roman"/>
        </w:rPr>
        <w:t>постоянно пониженное настроение, грусть, замкнутость, немногословность, пессимистичность, тяготится шумным обществом, с сослуживцами близко не сходится. В конфликты вступает редко, чаще является в них пассивной стороной; заторможенность, подчеркивание этических сторон, переживания и опасения, ориентированность на неудачи.</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Дифференциальный порог чувствительности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Доминанта</w:t>
      </w:r>
      <w:r>
        <w:rPr>
          <w:rFonts w:cs="Times New Roman" w:ascii="Times New Roman" w:hAnsi="Times New Roman"/>
          <w:sz w:val="28"/>
          <w:szCs w:val="28"/>
        </w:rPr>
        <w:t xml:space="preserve"> –  </w:t>
      </w:r>
      <w:r>
        <w:rPr>
          <w:rFonts w:cs="Times New Roman" w:ascii="Times New Roman" w:hAnsi="Times New Roman"/>
        </w:rPr>
        <w:t xml:space="preserve">в физиологии, очаг возбуждения в центральной нервной системе, временно определяющий характер ответной реакции организма на внешние и внутренние раздражения. Доминирующий нервный центр (или группа центров) обладает повышенной возбудимостью и способностью стойко удерживать это состояние и тогда, когда первоначальный стимул уже не оказывает активирующего воздействия (инертность). Суммируя относительно слабые возбуждения др. центров, Д. одновременно воздействует на них тормозящим образом. В естественных условиях Д. образуется под влиянием рефлекторного возбуждения или при действии на нервные центры ряда гормонов. В эксперименте Д. может быть создана непосредственным воздействием на нервные центры слабым электрическим током или некоторыми фармакологическими веществами. </w:t>
      </w:r>
    </w:p>
    <w:p>
      <w:pPr>
        <w:pStyle w:val="Normal"/>
        <w:ind w:left="-567" w:hanging="0"/>
        <w:jc w:val="both"/>
        <w:rPr>
          <w:rFonts w:ascii="Times New Roman" w:hAnsi="Times New Roman" w:cs="Times New Roman"/>
        </w:rPr>
      </w:pPr>
      <w:r>
        <w:rPr>
          <w:rFonts w:cs="Times New Roman" w:ascii="Times New Roman" w:hAnsi="Times New Roman"/>
          <w:b/>
          <w:sz w:val="28"/>
          <w:szCs w:val="28"/>
        </w:rPr>
        <w:t>Единства сознания и деятельности принцип</w:t>
      </w:r>
      <w:r>
        <w:rPr>
          <w:rFonts w:cs="Times New Roman" w:ascii="Times New Roman" w:hAnsi="Times New Roman"/>
          <w:sz w:val="28"/>
          <w:szCs w:val="28"/>
        </w:rPr>
        <w:t xml:space="preserve"> – </w:t>
      </w:r>
      <w:r>
        <w:rPr>
          <w:rFonts w:cs="Times New Roman" w:ascii="Times New Roman" w:hAnsi="Times New Roman"/>
        </w:rPr>
        <w:t>термин С.Л. Рубинштейна, которым он в 1930—40-е гг. обозначал свой вариант деятельностного подхода (точнее, субъектно-деятельностного). Он начал разрабатывать его на рубеже 1910— 20-х гг. в качестве принципа творческой самодеятельности субъекта. Для Рубинштейна утверждение единства сознания (вообще психики) и деятельности означало, что надо понять психику не как нечто лишь пассивное, созерцательное, рецептивное, а как процесс, как деятельность субъекта, реального индивида и в самой деятельности, в поведении человека раскрыть его психологический состав, превратив тем самым деятельность человека в предмет психологического исследования. Таким предметом психологии должна стать не только внутренняя, духовная, умственная деятельность, но и та реальная практическая деятельность, посредством которой люди преобразуют природу, общество и самих себя, — в ее психологическом аспекте. Иначе говоря, деятельность человека обусловливает формирование его сознания, его психических процессов и свойств, а эти последние, осуществляя регуляцию деятельности и поведения, являются условием их адекватного выполнения (поведение здесь — не бихевиористский термин, а нравственная характеристика деятельности). Основанием единства психики и деятельности является субъект. Такова суть рубинштейновского варианта деятельностного подхода, отличающегося от другого варианта, основанного на теории интериоризации А.Н. Леонтьева, П.Я. Гальперина и др. С.Л. Рубинштейн критиковал эту теорию за то, что интериоризация в ней понимается как механизм возникновения психики, а не как лишь один из этапов психического развития человека. Психика не может возникать, порождаться по мере интериоризации внешних практических действий во внутренние, потому что простейшие психические явления уже участвуют в регуляции даже самых первых младенческих практических действий, вообще самых ранних этапов изначально практической деятельности. По Рубинштейну, психика не возникает, не порождается в такой деятельности, а формируется и развивается в ней.</w:t>
      </w:r>
    </w:p>
    <w:p>
      <w:pPr>
        <w:pStyle w:val="Normal"/>
        <w:ind w:left="-567" w:hanging="0"/>
        <w:jc w:val="both"/>
        <w:rPr/>
      </w:pPr>
      <w:r>
        <w:rPr>
          <w:rFonts w:cs="Times New Roman" w:ascii="Times New Roman" w:hAnsi="Times New Roman"/>
          <w:b/>
          <w:sz w:val="28"/>
          <w:szCs w:val="28"/>
        </w:rPr>
        <w:t xml:space="preserve">Естественный эксперимент – </w:t>
      </w:r>
      <w:r>
        <w:rPr>
          <w:rFonts w:cs="Times New Roman" w:ascii="Times New Roman" w:hAnsi="Times New Roman"/>
        </w:rPr>
        <w:t>метод исследования, объединяющий в себе положительные черты метода объективного наблюдения (естественность) и метода лабораторного эксперимента (целенаправленное воздействие на исследуемого). Е. э. проводится в условиях, близких к естественным для испытуемого (в школе, детском саду и т. п.). Дети не знают, что они являются объектом исследования, что позволяет избежать отрицательного влияния эмоционального напряжения и намеренности ответных реакций. Сближая экспериментальные исследования с жизнью, Е. э. позволяет изучать психические процессы и свойства личности в естественных условиях, например, в процессе учебной или игровой деятельности.</w:t>
      </w:r>
    </w:p>
    <w:p>
      <w:pPr>
        <w:pStyle w:val="Normal"/>
        <w:ind w:left="-567" w:hanging="0"/>
        <w:jc w:val="both"/>
        <w:rPr>
          <w:rFonts w:ascii="Times New Roman" w:hAnsi="Times New Roman" w:cs="Times New Roman"/>
          <w:sz w:val="28"/>
          <w:szCs w:val="28"/>
        </w:rPr>
      </w:pPr>
      <w:r>
        <w:rPr>
          <w:rFonts w:cs="Times New Roman" w:ascii="Times New Roman" w:hAnsi="Times New Roman"/>
        </w:rPr>
        <w:t>Недостатком этого метода являются сложность вычленения и регистрации отдельных элементов в целостной деятельности испытуемого, а также трудности в использовании приемов количественного анализа. Обычно результаты обрабатываются путем качественного анализа полученных данных. Одним из вариантов Е. э. является психолого-педагогический эксперимент, при котором изучение ведется непосредственно в процессе обучения с целью активного формирования психических особенностей, подлежащих изучению.</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Желание –</w:t>
      </w:r>
      <w:r>
        <w:rPr>
          <w:rFonts w:cs="Times New Roman" w:ascii="Times New Roman" w:hAnsi="Times New Roman"/>
          <w:sz w:val="28"/>
          <w:szCs w:val="28"/>
        </w:rPr>
        <w:t xml:space="preserve"> </w:t>
      </w:r>
      <w:r>
        <w:rPr>
          <w:rFonts w:cs="Times New Roman" w:ascii="Times New Roman" w:hAnsi="Times New Roman"/>
        </w:rPr>
        <w:t>отражающее потребность переживание, перешедшее в действенную мысль о возможности чем-либо обладать или что-либо осуществить. Имея побуждающую силу, Ж. обостряет осознание цели будущего действия и построение его плана. Ж. как мотив деятельности характеризуется достаточно отчетливой осознанностью потребности. При этом осознаются не только ее объекты, но и возможные пути ее удовлетворения.</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Забывание</w:t>
      </w:r>
      <w:r>
        <w:rPr>
          <w:rFonts w:cs="Times New Roman" w:ascii="Times New Roman" w:hAnsi="Times New Roman"/>
          <w:sz w:val="28"/>
          <w:szCs w:val="28"/>
        </w:rPr>
        <w:t xml:space="preserve"> – </w:t>
      </w:r>
      <w:r>
        <w:rPr>
          <w:rFonts w:cs="Times New Roman" w:ascii="Times New Roman" w:hAnsi="Times New Roman"/>
        </w:rPr>
        <w:t xml:space="preserve">постепенное уменьшение возможности припоминания и воспроизведения заученного материала. З. впервые исследовалось Г. Эббингаузом (1885), экспериментально установившим временную зависимость сохранения в памяти бессмысленного вербального материала. Последующие исследования показали, что темп З. зависит от объема запоминаемого материала, от его содержания и степени его осознанности, от сходства запоминаемого и интерферирующего материала, от степени значимости запоминаемого материала и включенности его в деятельность субъекта и т. д. Невозможность припомнить какой-либо материал не означает, что он совершенно забыт: забывается конкретная форма материала, но его значимое для субъекта содержание подвергается качественным изменениям и включается в опыт субъекта. Согласно интерференционным теориям (Б. Андервуд, 1964; Д. Серасо, 1967), З. представляет собой следствие стирания следа памяти под влиянием проактивной и ретроактивной интерференции.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Задатки </w:t>
      </w:r>
      <w:r>
        <w:rPr>
          <w:rFonts w:cs="Times New Roman" w:ascii="Times New Roman" w:hAnsi="Times New Roman"/>
          <w:sz w:val="28"/>
          <w:szCs w:val="28"/>
        </w:rPr>
        <w:t xml:space="preserve">– </w:t>
      </w:r>
      <w:r>
        <w:rPr>
          <w:rFonts w:cs="Times New Roman" w:ascii="Times New Roman" w:hAnsi="Times New Roman"/>
        </w:rPr>
        <w:t>врожденные анатомо-физиологические особенности нервной системы, мозга, составляющие природную основу развития способностей. З. неспецифичны по отношению к конкретному содержанию и конкретным формам деятельности, они многозначны. Вместе с тем, нельзя считать, что З. совсем нейтральны по отношению к будущим способностям.</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Задача</w:t>
      </w:r>
      <w:r>
        <w:rPr>
          <w:rFonts w:cs="Times New Roman" w:ascii="Times New Roman" w:hAnsi="Times New Roman"/>
          <w:sz w:val="28"/>
          <w:szCs w:val="28"/>
        </w:rPr>
        <w:t xml:space="preserve"> – </w:t>
      </w:r>
      <w:r>
        <w:rPr>
          <w:rFonts w:cs="Times New Roman" w:ascii="Times New Roman" w:hAnsi="Times New Roman"/>
        </w:rPr>
        <w:t>1) отраженная в сознании или объективированная в знаковой модели проблемная ситуация, содержащая данные и условия, которые необходимы и достаточны для ее разрешения наличными средствами знания и опыта; 2) форма структурирования и представления экспериментального материала в исследованиях процессов познания и практической деятельности; 3) одна из форм проектирования содержания обучения. Термин "З". используется также в нестрогом смысле как синоним цели действия или деятельности. Как и проблема, З. берет начало в проблемной ситуации, которая приобретает задачный вид, когда субъект выделяет в ней предметные компоненты (условия), преобразование которых по определенной процедуре (способу, алгоритму) дает новое соотношение, составляющее искомое З., ее решение. Превращение проблемной ситуации в З. является актом продуктивного мышления.</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Запоминание</w:t>
      </w:r>
      <w:r>
        <w:rPr>
          <w:rFonts w:cs="Times New Roman" w:ascii="Times New Roman" w:hAnsi="Times New Roman"/>
          <w:sz w:val="28"/>
          <w:szCs w:val="28"/>
        </w:rPr>
        <w:t xml:space="preserve"> – </w:t>
      </w:r>
      <w:r>
        <w:rPr>
          <w:rFonts w:cs="Times New Roman" w:ascii="Times New Roman" w:hAnsi="Times New Roman"/>
        </w:rPr>
        <w:t xml:space="preserve">удержание материала в памяти. З. — важнейшее условие последующего восстановления вновь приобретенных знаний. Успешность З. определяется в первую очередь возможностью включения нового материала в систему осмысленных связей. В зависимости от места процессов З. в структуре деятельности различают произвольное и непроизвольное З. В случае непроизвольного З. человек не ставит перед собой задачу запомнить тот или иной материал. Связанные с памятью процессы выполняют здесь операции, обслуживающие другие действия. В результате З. носит относительно непосредственный характер и осуществляется без специальных волевых усилий, предварительного отбора материала и сознательного применения каких-либо мнемонических приемов. Вместе с тем зависимость З. от целей и мотивов деятельности сохраняется и в этом случае.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Застревающий тип</w:t>
      </w:r>
      <w:r>
        <w:rPr>
          <w:rFonts w:cs="Times New Roman" w:ascii="Times New Roman" w:hAnsi="Times New Roman"/>
          <w:sz w:val="28"/>
          <w:szCs w:val="28"/>
        </w:rPr>
        <w:t xml:space="preserve"> – </w:t>
      </w:r>
      <w:r>
        <w:rPr>
          <w:rFonts w:cs="Times New Roman" w:ascii="Times New Roman" w:hAnsi="Times New Roman"/>
        </w:rPr>
        <w:t>"застревает" на своих чувствах, мыслях, не может забыть обид, "сводит счеты", служебная и бытовая несговорчивость, склонность к затяжным склокам, в конфликтах чаще бывают активной стороной.</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деал</w:t>
      </w:r>
      <w:r>
        <w:rPr>
          <w:rFonts w:cs="Times New Roman" w:ascii="Times New Roman" w:hAnsi="Times New Roman"/>
          <w:sz w:val="28"/>
          <w:szCs w:val="28"/>
        </w:rPr>
        <w:t xml:space="preserve"> – </w:t>
      </w:r>
      <w:r>
        <w:rPr>
          <w:rFonts w:cs="Times New Roman" w:ascii="Times New Roman" w:hAnsi="Times New Roman"/>
        </w:rPr>
        <w:t>представление высшего совершенства в каком бы ни было отношении; то, что является объектом стремления независимо от того, близка ли или очень отдаленна возможность осуществления. В области эстетики И. обозначает совершенное воплощение идеи в какой-либо конкретной форме. Идеал - представление о совершенстве, которое, будучи высшей целью и образцом, определяет способ мышления и деятельности человека, общественного класса.</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дентификация</w:t>
      </w:r>
      <w:r>
        <w:rPr>
          <w:rFonts w:cs="Times New Roman" w:ascii="Times New Roman" w:hAnsi="Times New Roman"/>
          <w:sz w:val="28"/>
          <w:szCs w:val="28"/>
        </w:rPr>
        <w:t xml:space="preserve"> – </w:t>
      </w:r>
      <w:r>
        <w:rPr>
          <w:rFonts w:cs="Times New Roman" w:ascii="Times New Roman" w:hAnsi="Times New Roman"/>
        </w:rPr>
        <w:t>[лат. identificāre — отождествлять] — уподобление, отождествление с кем-либо, чем-либо. И. в самом общем виде — эмоционально-когнитивный процесс неосознаваемого отождествления субъектом себя с другим субъектом, группой, образцом. Понятие И. было введено З. Фрейдом сначала для интерпретации явлений депрессии, позднее — для анализа сновидений и некоторых процессов, посредством которых маленький ребенок усваивает образцы поведения значимых других, формирует суперэго, принимает женскую или мужскую роль и пр. З. Фрейдом были выделены несколько типов И. В младенчестве возникает первичная И., которая является примитивной формой эмоциональной привязанности ребенка к матери. Впоследствии эта "тотальная захваченность объектом" уступает место вторичной И., играющей роль защитного механизма. Особое значение этот тип И. приобретает при усвоении ребенком запретов родителей, при формировании у него устойчивости к искушениям.</w:t>
      </w:r>
    </w:p>
    <w:p>
      <w:pPr>
        <w:pStyle w:val="Normal"/>
        <w:ind w:left="-567" w:hanging="0"/>
        <w:jc w:val="both"/>
        <w:rPr>
          <w:rFonts w:ascii="Times New Roman" w:hAnsi="Times New Roman" w:cs="Times New Roman"/>
        </w:rPr>
      </w:pPr>
      <w:r>
        <w:rPr>
          <w:rFonts w:cs="Times New Roman" w:ascii="Times New Roman" w:hAnsi="Times New Roman"/>
          <w:b/>
          <w:sz w:val="28"/>
          <w:szCs w:val="28"/>
        </w:rPr>
        <w:t>Импринтинг</w:t>
      </w:r>
      <w:r>
        <w:rPr>
          <w:rFonts w:cs="Times New Roman" w:ascii="Times New Roman" w:hAnsi="Times New Roman"/>
          <w:sz w:val="28"/>
          <w:szCs w:val="28"/>
        </w:rPr>
        <w:t xml:space="preserve"> – </w:t>
      </w:r>
      <w:r>
        <w:rPr>
          <w:rFonts w:cs="Times New Roman" w:ascii="Times New Roman" w:hAnsi="Times New Roman"/>
        </w:rPr>
        <w:t xml:space="preserve">импринтинг (англ. imprinting), в этологии (наука о поведении животных) специфическая форма </w:t>
      </w:r>
      <w:hyperlink r:id="rId2">
        <w:r>
          <w:rPr>
            <w:rStyle w:val="InternetLink"/>
            <w:rFonts w:cs="Times New Roman" w:ascii="Times New Roman" w:hAnsi="Times New Roman"/>
            <w:color w:val="000000"/>
            <w:u w:val="none"/>
          </w:rPr>
          <w:t>научения</w:t>
        </w:r>
      </w:hyperlink>
      <w:r>
        <w:rPr>
          <w:rFonts w:cs="Times New Roman" w:ascii="Times New Roman" w:hAnsi="Times New Roman"/>
        </w:rPr>
        <w:t xml:space="preserve"> животных; фиксация в их памяти отличительных признаков объектов некоторых врождённых поведенческих актов. Такими объектами являются родительские особи (выступающие одновременно как носители типичных признаков вида), братья и сестры (детёныши одного помёта), будущие половые партнёры (самцы или самки), пищевые объекты (в т. ч. животные-жертвы), постоянные враги (З. внешности врага происходит в сочетании с предостерегающими криками родителей), а также, возможно, характерные признаки обычного места обитания (рождения). Наиболее изученная (и заметная) форма З. "реакция следования" зрелорождающихся птенцов или детёнышей млекопитающих за родителями и друг за другом. При З. фиксация признаков объектов происходит преимущественно на ранних этапах жизни, чаще всего вскоре после рождения, и возможна лишь в течение определённого, обычно весьма ограниченного, срока — "сенсибильного" (или "критического") периода. Как правило, результат З. не поддаётся в дальнейшем изменению ("необратимость" результатов З.).</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Индивид – </w:t>
      </w:r>
      <w:r>
        <w:rPr>
          <w:rFonts w:cs="Times New Roman" w:ascii="Times New Roman" w:hAnsi="Times New Roman"/>
        </w:rPr>
        <w:t>[лат. individuum — неделимое] — 1) Человек как единичное природное существо, представитель вида Homo sapiens, продукт филогенетического и онтогенетического развития, единства врожденного и приобретенного, носитель индивидуально своеобразных черт (задатки, влечения и т.д.). 2) Отдельный представитель человеческой общности; выходящее за рамки своей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 Оба значения термина "И." взаимосвязаны и описывают человека в аспекте его отдельности и обособленности. Наиболее общие характеристики И.: целостность психофизиологической организации; устойчивость во взаимодействии с окружающим миром; активность. Признак целостности указывает на системный характер связей между многообразными функциями и механизмами, реализующими жизненные отношения И. Устойчивость определяет собой сохранность основных отношений И. к действительности, предполагая вместе с тем существование моментов пластичности, гибкости, вариативности. Активность И., обеспечивая его способность к самоизменению, диалектически сочетает зависимость от ситуации с преодолением ее непосредственных воздействий.</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ндивидуальность –</w:t>
      </w:r>
      <w:r>
        <w:rPr>
          <w:rFonts w:cs="Times New Roman" w:ascii="Times New Roman" w:hAnsi="Times New Roman"/>
          <w:sz w:val="28"/>
          <w:szCs w:val="28"/>
        </w:rPr>
        <w:t xml:space="preserve"> </w:t>
      </w:r>
      <w:r>
        <w:rPr>
          <w:rFonts w:cs="Times New Roman" w:ascii="Times New Roman" w:hAnsi="Times New Roman"/>
        </w:rPr>
        <w:t xml:space="preserve">(от лат. individuum — неделимое), неповторимое своеобразие какого-либо явления, отдельного существа, человека. В самом общем плане И. в качестве особенного, характеризующего данную единичность в её качественных отличиях, противопоставляется типичному (см. </w:t>
      </w:r>
      <w:hyperlink r:id="rId3">
        <w:r>
          <w:rPr>
            <w:rStyle w:val="InternetLink"/>
            <w:rFonts w:cs="Times New Roman" w:ascii="Times New Roman" w:hAnsi="Times New Roman"/>
            <w:color w:val="000000"/>
            <w:u w:val="none"/>
          </w:rPr>
          <w:t>Тип</w:t>
        </w:r>
      </w:hyperlink>
      <w:r>
        <w:rPr>
          <w:rFonts w:cs="Times New Roman" w:ascii="Times New Roman" w:hAnsi="Times New Roman"/>
        </w:rPr>
        <w:t>) как общему, присущему всем элементам данного класса или значительной части их.</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ндукция –</w:t>
      </w:r>
      <w:r>
        <w:rPr>
          <w:rFonts w:cs="Times New Roman" w:ascii="Times New Roman" w:hAnsi="Times New Roman"/>
          <w:sz w:val="28"/>
          <w:szCs w:val="28"/>
        </w:rPr>
        <w:t xml:space="preserve"> </w:t>
      </w:r>
      <w:r>
        <w:rPr>
          <w:rFonts w:cs="Times New Roman" w:ascii="Times New Roman" w:hAnsi="Times New Roman"/>
        </w:rPr>
        <w:t>[лат. induktio — выведение] — движение знания от единичных утверждений к общим положениям. И. тесно связана с дедукцией. Логика рассматривает И. как вид умозаключения, различая полную и неполную И. Психология изучает развитие и нарушения индуктивных рассуждений. Движение от единичного к общему знанию анализируется в его обусловленности всеми психическими процессами, строением мыслительной деятельности в целом. Примером экспериментальных исследований индуктивных рассуждений являются опыты с образованием искусственных понятий.</w:t>
      </w:r>
    </w:p>
    <w:p>
      <w:pPr>
        <w:pStyle w:val="Normal"/>
        <w:ind w:left="-567" w:hanging="0"/>
        <w:jc w:val="both"/>
        <w:rPr/>
      </w:pPr>
      <w:r>
        <w:rPr>
          <w:rFonts w:cs="Times New Roman" w:ascii="Times New Roman" w:hAnsi="Times New Roman"/>
          <w:b/>
          <w:sz w:val="28"/>
          <w:szCs w:val="28"/>
        </w:rPr>
        <w:t>Интенсивность ощущений</w:t>
      </w:r>
      <w:r>
        <w:rPr>
          <w:rFonts w:cs="Times New Roman" w:ascii="Times New Roman" w:hAnsi="Times New Roman"/>
          <w:sz w:val="28"/>
          <w:szCs w:val="28"/>
        </w:rPr>
        <w:t xml:space="preserve">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нтерес –</w:t>
      </w:r>
      <w:r>
        <w:rPr>
          <w:rFonts w:cs="Times New Roman" w:ascii="Times New Roman" w:hAnsi="Times New Roman"/>
          <w:sz w:val="28"/>
          <w:szCs w:val="28"/>
        </w:rPr>
        <w:t xml:space="preserve"> </w:t>
      </w:r>
      <w:r>
        <w:rPr>
          <w:rFonts w:cs="Times New Roman" w:ascii="Times New Roman" w:hAnsi="Times New Roman"/>
        </w:rPr>
        <w:t>1) форма побуждения к активности со стороны предметно-функциональных мотивов, удовлетворение которых связано не с результатом, а с процессом ориентированной на окружающий мир деятельности. Среди других видов предметно-функциональных мотивов (на основе потребностей в игре, в общении, в творчестве) особое место занимают познавательные мотивы, представляющие собой традиционную и наиболее выразительную модель для отработки исследовательских гипотез о механизмах возникновения и трансформации предметно-функциональных мотивов; 2) специфическая эмоция захваченности, зачарованности, презентирующая индивиду предметы, с которыми оказываются связаны его предметно-функциональные потребности; субъективная приятность этой эмоции является фактором постоянного воспроизведения соответствующей деятельност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нтериоризация –</w:t>
      </w:r>
      <w:r>
        <w:rPr>
          <w:rFonts w:cs="Times New Roman" w:ascii="Times New Roman" w:hAnsi="Times New Roman"/>
          <w:sz w:val="28"/>
          <w:szCs w:val="28"/>
        </w:rPr>
        <w:t xml:space="preserve"> </w:t>
      </w:r>
      <w:r>
        <w:rPr>
          <w:rFonts w:cs="Times New Roman" w:ascii="Times New Roman" w:hAnsi="Times New Roman"/>
        </w:rPr>
        <w:t>[лат. interior — внутренний] — формирование структур человеческой психики благодаря усвоению структур внешней социальной деятельности. Понятие И. было введено французскими психологами (П. Жане, Ж. Пиаже, А. Валлон и др.). В аналогичном смысле И. понимали и представители символического интеракционизма. В культурно-исторической теории психического развития, разработанной Л.С. Выготским, И. ("вращивание") рассматривается как общий механизм формирования высших психических функций, принципиально отличающих психику человека от психики животных. В психоанализе развито близкое к понятию И. представление о процессе интроекции. Оно используется при объяснении того, каким образом в онтогенезе и филогенезе структура межиндивидуальных отношений переходит "внутрь" психики. Благодаря этому процессу формируется структура бессознательного (индивидуального или коллективного), в свою очередь определяющая структуру сознания.</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нтероцептивные ощущения</w:t>
      </w:r>
      <w:r>
        <w:rPr>
          <w:rFonts w:cs="Times New Roman" w:ascii="Times New Roman" w:hAnsi="Times New Roman"/>
          <w:sz w:val="28"/>
          <w:szCs w:val="28"/>
        </w:rPr>
        <w:t xml:space="preserve"> – </w:t>
      </w:r>
      <w:r>
        <w:rPr>
          <w:rFonts w:cs="Times New Roman" w:ascii="Times New Roman" w:hAnsi="Times New Roman"/>
        </w:rPr>
        <w:t>(органические), сигнализирующие с помощью специализированных рецепторов о протекании обменных процессов во внутренней среде организма.</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нтроверсия –</w:t>
      </w:r>
      <w:r>
        <w:rPr>
          <w:rFonts w:cs="Times New Roman" w:ascii="Times New Roman" w:hAnsi="Times New Roman"/>
          <w:sz w:val="28"/>
          <w:szCs w:val="28"/>
        </w:rPr>
        <w:t xml:space="preserve"> </w:t>
      </w:r>
      <w:r>
        <w:rPr>
          <w:rFonts w:cs="Times New Roman" w:ascii="Times New Roman" w:hAnsi="Times New Roman"/>
        </w:rPr>
        <w:t>личностная характеристика, описанная швейцарским психиатром и психологом К.Юнгом в 1910 и означающая дословно "обращенность внутрь". Интроверсия предполагает предпочтение человеком своего внутреннего мира воображения, богатого и созидательного объективной реальности. Интроверты обычно чувствительны, склонны к самоанализу и самокритике. Для них не характерны спонтанные действия, они не особенно общительны, им не свойственно выражение эмоций; интроверт больше погружен в свои мысли и фантазии, часто предпочитает общению с людьми возможность предаться размышлениям. Юнг выдвинул гипотезу об интроверсии и экстраверсии как противоположных личностных качествах. Критическое изучение этих понятий показало, что они являются слишком широкими и всеобъемлющими. Термины, однако, по-прежнему широко употребляются. Поскольку некоторые отличительные особенности интроверсии — необщительность, субъективизм, чувствительность — нередко связаны с определенными психическими расстройствами, термин зачастую вызывает негативные ассоциации. Изначальное определение интроверсии, однако, не содержит оценочной характеристик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Интроспекция –</w:t>
      </w:r>
      <w:r>
        <w:rPr>
          <w:rFonts w:cs="Times New Roman" w:ascii="Times New Roman" w:hAnsi="Times New Roman"/>
          <w:sz w:val="28"/>
          <w:szCs w:val="28"/>
        </w:rPr>
        <w:t xml:space="preserve"> </w:t>
      </w:r>
      <w:r>
        <w:rPr>
          <w:rFonts w:cs="Times New Roman" w:ascii="Times New Roman" w:hAnsi="Times New Roman"/>
        </w:rPr>
        <w:t>[лат. introspecto — гляжу внутрь, всматриваюсь] — метод углубленного исследования и познания человеком актов собственной активности: отдельных мыслей, образов, чувств, переживаний, актов мышления как деятельности разума, структурирующего сознание, и т. п. И. долгое время была главным методом исследования психических состояний и содержания сознания человека. Однако в начале ХХ в., в связи с изменением и расширением объекта и предмета психологии, появлением новых направлений в психологии И. объявили методом идеалистическим, субъективным и ненаучным. Тем не менее И. всегда присутствовала в исследованиях психологов в форме самонаблюдения, рефлексивного анализа и других приемах изучения внутренней духовной жизни человека, результатом чего являлись не только данные протоколов исследования, но и выдающиеся философские и литературные произведения, появление которых без внутреннего самоисследования, вчувствования и самоотождествления было бы невозможно.</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Истероидный тип – </w:t>
      </w:r>
    </w:p>
    <w:p>
      <w:pPr>
        <w:pStyle w:val="Normal"/>
        <w:ind w:left="-567" w:hanging="0"/>
        <w:jc w:val="both"/>
        <w:rPr/>
      </w:pPr>
      <w:r>
        <w:rPr>
          <w:rFonts w:cs="Times New Roman" w:ascii="Times New Roman" w:hAnsi="Times New Roman"/>
          <w:b/>
          <w:bCs/>
          <w:sz w:val="28"/>
        </w:rPr>
        <w:t>Искотимики</w:t>
      </w:r>
      <w:r>
        <w:rPr>
          <w:rFonts w:cs="Times New Roman" w:ascii="Times New Roman" w:hAnsi="Times New Roman"/>
        </w:rPr>
        <w:t xml:space="preserve"> – бывают двух видов: энергичный, резкий, уверенный в себе, агрессивный либо маловпечатлительный, со сдержанными жестами и мимикой, с невысокой гибкостью мышления. Кречмер соотносит тип телосложения с психическими заболеваниями, причем предполагает, что между нормальным человеком и психическим заболеванием нет резкой грани: биотипы индивидуальности нормального человека (циклотимик, шизотимик) могут перерасти в аномалии характера (циклоид, шизоид), а затем и в психическое заболевание (маниакально-депрессивный психоз, шизофрения).</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Качество ощущений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Кинестетические ощущения – </w:t>
      </w:r>
    </w:p>
    <w:p>
      <w:pPr>
        <w:pStyle w:val="Normal"/>
        <w:ind w:left="-567" w:hanging="0"/>
        <w:jc w:val="both"/>
        <w:rPr>
          <w:rFonts w:ascii="Times New Roman" w:hAnsi="Times New Roman" w:eastAsia="Times New Roman" w:cs="Times New Roman"/>
          <w:sz w:val="24"/>
          <w:szCs w:val="24"/>
          <w:lang w:eastAsia="ru-RU"/>
        </w:rPr>
      </w:pPr>
      <w:r>
        <w:rPr>
          <w:rFonts w:cs="Times New Roman" w:ascii="Times New Roman" w:hAnsi="Times New Roman"/>
          <w:b/>
          <w:sz w:val="28"/>
          <w:szCs w:val="28"/>
        </w:rPr>
        <w:t xml:space="preserve">Классификация – </w:t>
      </w:r>
      <w:r>
        <w:rPr>
          <w:rFonts w:eastAsia="Times New Roman" w:cs="Times New Roman" w:ascii="Times New Roman" w:hAnsi="Times New Roman"/>
          <w:sz w:val="24"/>
          <w:szCs w:val="24"/>
          <w:lang w:eastAsia="ru-RU"/>
        </w:rPr>
        <w:t xml:space="preserve">система соподчиненных понятий (классов, объектов, явлений) в той или иной отрасли знания или деятельности человека: составленная на основе учета общих признаков объектов и закономерных связей между ними; позволяющая ориентироваться в многообразии объектов и являющаяся источником знаний о них. </w:t>
      </w:r>
      <w:r>
        <w:rPr>
          <w:rFonts w:cs="Times New Roman" w:ascii="Times New Roman" w:hAnsi="Times New Roman"/>
        </w:rPr>
        <w:t>Логический прием, основанный на логическом делении понятия и употребляемый в эмпирических науках для распределения предметов на роды и виды</w:t>
      </w:r>
      <w:r>
        <w:rPr>
          <w:rFonts w:eastAsia="Times New Roman" w:cs="Times New Roman" w:ascii="Times New Roman" w:hAnsi="Times New Roman"/>
          <w:sz w:val="24"/>
          <w:szCs w:val="24"/>
          <w:lang w:eastAsia="ru-RU"/>
        </w:rPr>
        <w:t xml:space="preserve"> (лат.Classis - группа + Facere – делать).</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Когнитивная психология</w:t>
      </w:r>
      <w:r>
        <w:rPr>
          <w:rFonts w:cs="Times New Roman" w:ascii="Times New Roman" w:hAnsi="Times New Roman"/>
          <w:sz w:val="28"/>
          <w:szCs w:val="28"/>
        </w:rPr>
        <w:t xml:space="preserve"> –</w:t>
      </w:r>
      <w:r>
        <w:rPr>
          <w:rFonts w:cs="Times New Roman" w:ascii="Times New Roman" w:hAnsi="Times New Roman"/>
        </w:rPr>
        <w:t xml:space="preserve"> современное направление в исследовании познавательных процессов. Хотя познавательные процессы изучались еще на самом раннем, интроспекционистском, этапе существования экспериментальной психологии, термин К. п. возник для обозначения появившегося в 1950—60-е гг. течения, которое вновь привлекло внимание к исследованию познавательных процессов, оставленному в стороне господствовавшим до этого бихевиоризмом. Это течение, вдохновлявшееся успехами в области создания технических систем переработки информации, рассматривается сегодня как одна из составных частей К. п. и носит название информационного подхода.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Комплекс –</w:t>
      </w:r>
      <w:r>
        <w:rPr>
          <w:rFonts w:cs="Times New Roman" w:ascii="Times New Roman" w:hAnsi="Times New Roman"/>
          <w:sz w:val="28"/>
          <w:szCs w:val="28"/>
        </w:rPr>
        <w:t xml:space="preserve"> </w:t>
      </w:r>
      <w:r>
        <w:rPr>
          <w:rFonts w:cs="Times New Roman" w:ascii="Times New Roman" w:hAnsi="Times New Roman"/>
        </w:rPr>
        <w:t>[лат. complexus — связь, сочетание] — соединение отдельных психических процессов в целое, отличное от суммы своих элементов. В этом смысле понятие "К." употребляли многие психологи. Специфическая интерпретация К. дана в психоанализе, где К. понимается как группа психических процессов, объединенная единым аффектом, сформировавшаяся на основе глубинных филогенетических структур. К. в психоанализе — неосознаваемое образование, обусловливающее структуру и направленность сознания; одна из задач психотерапии понимается как доведение К. до сознания пациента.</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Константность восприятия – </w:t>
      </w:r>
      <w:r>
        <w:rPr>
          <w:rFonts w:cs="Times New Roman" w:ascii="Times New Roman" w:hAnsi="Times New Roman"/>
        </w:rPr>
        <w:t>относительное постоянство воспринимаемых характеристик объекта (его величины, формы, цвета, положения и т. д.) вопреки изменению условий его восприятия (удалённости, ракурса, освещения и т. д.). Проблема К., рассматривавшаяся уже Р. Декартом, теоретически разработана ещё недостаточно. Прослежено формирование К. восприятия у ребёнка (Э. Брунсвик, Австрия; Ж. Пиаже, Швейцария, и др.), намечена связь К. с предметностью восприятия (Ж. Пиаже и др.), а также получены многочисленные частные зависимости, описывающие отдельные конкретные виды К. (Й. Акисиге, Япония, и др.).</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Конституция – </w:t>
      </w:r>
      <w:r>
        <w:rPr>
          <w:rFonts w:cs="Times New Roman" w:ascii="Times New Roman" w:hAnsi="Times New Roman"/>
        </w:rPr>
        <w:t xml:space="preserve">(человека) (лат. </w:t>
      </w:r>
      <w:r>
        <w:rPr>
          <w:rFonts w:cs="Times New Roman" w:ascii="Times New Roman" w:hAnsi="Times New Roman"/>
          <w:i/>
          <w:iCs/>
        </w:rPr>
        <w:t>constitutio</w:t>
      </w:r>
      <w:r>
        <w:rPr>
          <w:rFonts w:cs="Times New Roman" w:ascii="Times New Roman" w:hAnsi="Times New Roman"/>
        </w:rPr>
        <w:t xml:space="preserve"> — состояние, устройство) — совокупность относительно устойчивых морфологических и функциональных особенностей человека, обусловленных наследственностью (генотипом), а также длительными, интенсивными влияниями окружающей среды. К. проявляется в особенностях строения тела, свойств и функций организма (в том числе — особенностей высшей нервной деятельности), адаптации, резистентности и реактивности, способности человека к труду.</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Конформный тип – </w:t>
      </w:r>
      <w:r>
        <w:rPr>
          <w:rFonts w:cs="Times New Roman" w:ascii="Times New Roman" w:hAnsi="Times New Roman"/>
        </w:rPr>
        <w:t>характерно стремление подражать другим, "быть как все", осваивать стандарты поведения, взглядов, мнений, присущих данной социальной группе, не имея собственных позиций.</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Концентрация – </w:t>
      </w:r>
      <w:r>
        <w:rPr>
          <w:rFonts w:cs="Times New Roman" w:ascii="Times New Roman" w:hAnsi="Times New Roman"/>
        </w:rPr>
        <w:t>сосредоточение,</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Лабильный тип – </w:t>
      </w:r>
    </w:p>
    <w:p>
      <w:pPr>
        <w:pStyle w:val="Normal"/>
        <w:ind w:left="-567" w:hanging="0"/>
        <w:jc w:val="both"/>
        <w:rPr>
          <w:rFonts w:ascii="Times New Roman" w:hAnsi="Times New Roman" w:cs="Times New Roman"/>
        </w:rPr>
      </w:pPr>
      <w:r>
        <w:rPr>
          <w:rFonts w:cs="Times New Roman" w:ascii="Times New Roman" w:hAnsi="Times New Roman"/>
          <w:b/>
          <w:sz w:val="28"/>
          <w:szCs w:val="28"/>
        </w:rPr>
        <w:t xml:space="preserve">Лабораторный эксперимент – </w:t>
      </w:r>
      <w:r>
        <w:rPr>
          <w:rFonts w:cs="Times New Roman" w:ascii="Times New Roman" w:hAnsi="Times New Roman"/>
        </w:rPr>
        <w:t>[лат. laborare — работать, experimentum — опыт] — разновидность эксперимента, проводимого в условиях специально оборудованных помещений, что обеспечивает особенно строгий контроль независимых и зависимых переменных. Благодаря этим условиям результаты Л. э. обычно отличаются сравнительно высокой степенью надежности и достоверности. К недостаткам Л. э. иногда относят низкую степень "экологической валидности" — соответствия реальным жизненным ситуациям.</w:t>
      </w:r>
    </w:p>
    <w:p>
      <w:pPr>
        <w:pStyle w:val="Normal"/>
        <w:ind w:left="-567" w:hanging="0"/>
        <w:jc w:val="both"/>
        <w:rPr/>
      </w:pPr>
      <w:r>
        <w:rPr>
          <w:rFonts w:cs="Times New Roman" w:ascii="Times New Roman" w:hAnsi="Times New Roman"/>
          <w:b/>
          <w:sz w:val="28"/>
          <w:szCs w:val="28"/>
        </w:rPr>
        <w:t xml:space="preserve">Либидо – </w:t>
      </w:r>
      <w:r>
        <w:rPr>
          <w:rFonts w:cs="Times New Roman" w:ascii="Times New Roman" w:hAnsi="Times New Roman"/>
        </w:rPr>
        <w:t>лат. libido — желание, влечение, стремление) — понятие, употребляемое для обозначения полового влечения, полового инстинкта, энергии сексуального влечения и др.</w:t>
      </w:r>
    </w:p>
    <w:p>
      <w:pPr>
        <w:pStyle w:val="Normal"/>
        <w:ind w:left="-567" w:hanging="0"/>
        <w:jc w:val="both"/>
        <w:rPr>
          <w:rFonts w:ascii="Times New Roman" w:hAnsi="Times New Roman" w:cs="Times New Roman"/>
        </w:rPr>
      </w:pPr>
      <w:r>
        <w:rPr>
          <w:rFonts w:cs="Times New Roman" w:ascii="Times New Roman" w:hAnsi="Times New Roman"/>
        </w:rPr>
        <w:t>1. Половое влечение. В развитии и функционировании Л. человека обычно выделяются пять стадий: а) понятийная, когда у детей формируются общие первоначальные представления о двуполости людей, собственной половой принадлежности и возникают элементы сексуального поведения; б) романтическая (платоническая), когда появляются эротические чувства и первые идеализируемые объекты влюблённости, в) эротическая, когда проявляется определённый интерес к ухаживанию, ласкам, прикосновениям и сексуальной разрядке, г) сексуальная, когда проявляются стремление к половой близости и способность к переживанию оргазма и д) зрелая, когда проявления полового влечения характеризуются наличием совокупности физиологических, эмоциональных, рациональных и ценностных компонентов, селективностью, относительно полноценной реализацией и определённым контролем половой активности и полового поведения в связи с обстоятельствами места и времени;</w:t>
      </w:r>
    </w:p>
    <w:p>
      <w:pPr>
        <w:pStyle w:val="Normal"/>
        <w:ind w:left="-567" w:hanging="0"/>
        <w:jc w:val="both"/>
        <w:rPr>
          <w:rFonts w:ascii="Times New Roman" w:hAnsi="Times New Roman" w:cs="Times New Roman"/>
        </w:rPr>
      </w:pPr>
      <w:r>
        <w:rPr>
          <w:rFonts w:cs="Times New Roman" w:ascii="Times New Roman" w:hAnsi="Times New Roman"/>
        </w:rPr>
        <w:t>2. Половой инстинкт, половое стремление, сексуальное желание. В этих значениях понятие Л. было введено в научный оборот в конце XIX века немецким психиатром А. Моллем и др.;</w:t>
      </w:r>
    </w:p>
    <w:p>
      <w:pPr>
        <w:pStyle w:val="Normal"/>
        <w:ind w:left="-567" w:hanging="0"/>
        <w:jc w:val="both"/>
        <w:rPr>
          <w:rFonts w:ascii="Times New Roman" w:hAnsi="Times New Roman" w:cs="Times New Roman"/>
          <w:b/>
          <w:b/>
          <w:sz w:val="28"/>
          <w:szCs w:val="28"/>
        </w:rPr>
      </w:pPr>
      <w:r>
        <w:rPr>
          <w:rFonts w:cs="Times New Roman" w:ascii="Times New Roman" w:hAnsi="Times New Roman"/>
        </w:rPr>
        <w:t>3. Энергия сексуального влечения, детерминирующая психическую жизнь и поведение человека в норме и патологии; движущая сила сексуальной жизни и всего, связанного с любовью, проявляющаяся в непосредственных и символических формах; сексуальная энергия и движущая сила психики и жизни вообще.</w:t>
      </w:r>
    </w:p>
    <w:p>
      <w:pPr>
        <w:pStyle w:val="Normal"/>
        <w:ind w:left="-567" w:hanging="0"/>
        <w:jc w:val="both"/>
        <w:rPr>
          <w:rFonts w:ascii="Times New Roman" w:hAnsi="Times New Roman" w:cs="Times New Roman"/>
        </w:rPr>
      </w:pPr>
      <w:r>
        <w:rPr>
          <w:rFonts w:cs="Times New Roman" w:ascii="Times New Roman" w:hAnsi="Times New Roman"/>
          <w:b/>
          <w:sz w:val="28"/>
          <w:szCs w:val="28"/>
        </w:rPr>
        <w:t>Личность –</w:t>
      </w:r>
      <w:r>
        <w:rPr>
          <w:rFonts w:cs="Times New Roman" w:ascii="Times New Roman" w:hAnsi="Times New Roman"/>
        </w:rPr>
        <w:t xml:space="preserve"> 1) человек как субъект социальных отношений и сознательной деятельности; 2) определяемое включенностью в социальные связи системное качество индивида, формирующееся в совместной деятельности и общении.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езоморфный тип телосложения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Меланхолик –</w:t>
      </w:r>
      <w:r>
        <w:rPr>
          <w:rFonts w:cs="Times New Roman" w:ascii="Times New Roman" w:hAnsi="Times New Roman"/>
          <w:sz w:val="28"/>
          <w:szCs w:val="28"/>
        </w:rPr>
        <w:t xml:space="preserve"> </w:t>
      </w:r>
      <w:r>
        <w:rPr>
          <w:rFonts w:cs="Times New Roman" w:ascii="Times New Roman" w:hAnsi="Times New Roman"/>
        </w:rPr>
        <w:t>[греч. (melanos) — черный, chole — желчь] — субъект, обладающий одним из четырех основных типов темперамента, характеризующимся низким уровнем психической активности, замедленностью движений, сдержанностью моторики и речи, быстрой утомляемостью. М. отличают высокая эмоциональная сензитивность, глубина и устойчивость эмоций при слабом их внешнем выражении, причем преобладают отрицательные эмоции. При неблагоприятных условиях у М. может развиться повышенная эмоциональная ранимость, замкнутость, отчужденность. И.П. Павлов считал, что у представителей меланхолического темперамента преобладает тормозной процесс при слабости как возбуждения, так и торможения.</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етод – </w:t>
      </w:r>
      <w:r>
        <w:rPr>
          <w:rFonts w:cs="Times New Roman" w:ascii="Times New Roman" w:hAnsi="Times New Roman"/>
        </w:rPr>
        <w:t>(греч. methodos — путь к чему-либо, прослеживание, исследование) — способ достижения цели, совокупность приемов и операций теоретического или практического освоения действительности, а также человеческой деятельности, организованной определенным образом. М. в науке — это также и заданный сопряженной гипотезой путь ученого к постижению предмета изучения.</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Методика (исследовательская)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етодология – </w:t>
      </w:r>
      <w:r>
        <w:rPr>
          <w:rFonts w:cs="Times New Roman" w:ascii="Times New Roman" w:hAnsi="Times New Roman"/>
        </w:rPr>
        <w:t>(психологический аспект) — система принципов и способов организации и построения теоретической и практической деятельности, а также учение об этой системе. М. воплощается в организации и регуляции всех видов человеческой деятельности, не только научной, но и технической, педагогической, политической, управленческой, эстетической и др. Прогресс М. был обусловлен успехами материального и духовного производства. М. существенно обогатилась в связи с общим развитием социальной практики и науки. М. носит всеобщий характер, но она конкретизируется применительно к различным сферам практической и теоретической деятельности. Одной из таких сфер является психика, исследование которой предполагает разработку соответствующих методов.</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еханизм психологической защиты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ечта – </w:t>
      </w:r>
      <w:r>
        <w:rPr>
          <w:rFonts w:cs="Times New Roman" w:ascii="Times New Roman" w:hAnsi="Times New Roman"/>
        </w:rPr>
        <w:t>создаваемый воображением образ желаемого.</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ировоззрение – </w:t>
      </w:r>
      <w:r>
        <w:rPr>
          <w:rFonts w:cs="Times New Roman" w:ascii="Times New Roman" w:hAnsi="Times New Roman"/>
        </w:rPr>
        <w:t>система взглядов на объективный мир и место человека в нём, на отношение человека к окружающей его действительности и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аци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Мышление </w:t>
      </w:r>
      <w:r>
        <w:rPr>
          <w:rFonts w:cs="Times New Roman" w:ascii="Times New Roman" w:hAnsi="Times New Roman"/>
          <w:sz w:val="28"/>
          <w:szCs w:val="28"/>
        </w:rPr>
        <w:t xml:space="preserve">– </w:t>
      </w:r>
      <w:r>
        <w:rPr>
          <w:rFonts w:cs="Times New Roman" w:ascii="Times New Roman" w:hAnsi="Times New Roman"/>
        </w:rPr>
        <w:t xml:space="preserve">процесс отражения объективной действительности, составляющий высшую ступень человеческого познания. Хотя М. имеет своим единственным источником </w:t>
      </w:r>
      <w:hyperlink r:id="rId4">
        <w:r>
          <w:rPr>
            <w:rStyle w:val="InternetLink"/>
            <w:rFonts w:cs="Times New Roman" w:ascii="Times New Roman" w:hAnsi="Times New Roman"/>
            <w:color w:val="000000"/>
            <w:u w:val="none"/>
          </w:rPr>
          <w:t>ощущения</w:t>
        </w:r>
      </w:hyperlink>
      <w:r>
        <w:rPr>
          <w:rFonts w:cs="Times New Roman" w:ascii="Times New Roman" w:hAnsi="Times New Roman"/>
        </w:rPr>
        <w:t>, оно переходит границы непосредственно-чувственного отражения и позволяет получать знание о таких объектах, свойствах и отношениях реального мира, которые не могут быть непосредственно восприняты человеком. М. составляет предмет изучения теории познания и логики, психологии и нейрофизиологии; оно изучается также в кибернетике в связи с задачами технического моделирования мыслительных операций.</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ышление абстрактно – логическое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ышление наглядно – действенное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Мышление наглядно – образное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Мышление словесно – логическое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Наблюдение –</w:t>
      </w:r>
      <w:r>
        <w:rPr>
          <w:rFonts w:cs="Times New Roman" w:ascii="Times New Roman" w:hAnsi="Times New Roman"/>
          <w:sz w:val="28"/>
          <w:szCs w:val="28"/>
        </w:rPr>
        <w:t xml:space="preserve"> </w:t>
      </w:r>
      <w:r>
        <w:rPr>
          <w:rFonts w:cs="Times New Roman" w:ascii="Times New Roman" w:hAnsi="Times New Roman"/>
        </w:rPr>
        <w:t xml:space="preserve">один из основных эмпирических методов психологического исследования, состоящий в преднамеренном, систематическом и целенаправленном восприятии психических явлений с целью изучения их специфических изменений в определенных условиях и отыскания смысла этих явлений, который непосредственно не дан. Н. включает элементы теоретического мышления (замысел, система методических приемов, осмысление и контроль результатов) и количественные методы анализа (шкалирование, факторизация данных и др.).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Навык –</w:t>
      </w:r>
      <w:r>
        <w:rPr>
          <w:rFonts w:cs="Times New Roman" w:ascii="Times New Roman" w:hAnsi="Times New Roman"/>
        </w:rPr>
        <w:t xml:space="preserve"> действие, сформированное путем повторения, характеризующееся высокой степенью освоения и отсутствием поэлементной сознательной регуляции и контроля. Различают Н. перцептивные, интеллектуальные, двигательные. Перцептивный Н. — автоматизированное чувственное отражение свойств и характеристик хорошо знакомого, неоднократно воспринимавшегося ранее предмета. Интеллектуальный Н. — автоматизированный прием, способ решения встречавшейся ранее задачи. Двигательный Н. — автоматизированное воздействие на внешний объект с помощью движений в целях его преобразования, неоднократно осуществлявшееся ранее. </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 xml:space="preserve">Направленность – </w:t>
      </w:r>
      <w:r>
        <w:rPr>
          <w:rFonts w:cs="Times New Roman" w:ascii="Times New Roman" w:hAnsi="Times New Roman"/>
          <w:sz w:val="24"/>
          <w:szCs w:val="28"/>
        </w:rPr>
        <w:t>ценностно-ориентационная система личности, иерархия ее базовых потребностей, ценностей и устойчивых мотивов поведения, основное системообразующее качество личност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Настроение –</w:t>
      </w:r>
      <w:r>
        <w:rPr>
          <w:rFonts w:cs="Times New Roman" w:ascii="Times New Roman" w:hAnsi="Times New Roman"/>
          <w:sz w:val="28"/>
          <w:szCs w:val="28"/>
        </w:rPr>
        <w:t xml:space="preserve"> </w:t>
      </w:r>
      <w:r>
        <w:rPr>
          <w:rFonts w:cs="Times New Roman" w:ascii="Times New Roman" w:hAnsi="Times New Roman"/>
        </w:rPr>
        <w:t xml:space="preserve">сравнительно продолжительное, устойчивое психическое состояние умеренной или слабой интенсивности, проявляющееся в качестве положительного или отрицательного эмоционального фона психической жизни индивида. В отличие от ситуативных эмоций и аффектов Н. является эмоциональной реакцией не на непосредственные последствия тех или иных событий, а на их значение для человека в контексте его общих жизненных планов, интересов и ожиданий. Сформировавшиеся Н., в свою очередь, способны влиять на непосредственные эмоциональные реакции по поводу происходящих событий, меняя соответственно направление мыслей, восприятие и поведение человека.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Непроизвольное внимание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Неустойчивый тип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Обобщение – </w:t>
      </w:r>
      <w:r>
        <w:rPr>
          <w:rFonts w:cs="Times New Roman" w:ascii="Times New Roman" w:hAnsi="Times New Roman"/>
        </w:rPr>
        <w:t xml:space="preserve">форма приращения знания путём мысленного перехода от частного к общему, которой обычно соответствует и переход на более высокую ступень </w:t>
      </w:r>
      <w:hyperlink r:id="rId5">
        <w:r>
          <w:rPr>
            <w:rStyle w:val="InternetLink"/>
            <w:rFonts w:cs="Times New Roman" w:ascii="Times New Roman" w:hAnsi="Times New Roman"/>
            <w:color w:val="000000"/>
            <w:u w:val="none"/>
          </w:rPr>
          <w:t>абстракции</w:t>
        </w:r>
      </w:hyperlink>
      <w:r>
        <w:rPr>
          <w:rFonts w:cs="Times New Roman" w:ascii="Times New Roman" w:hAnsi="Times New Roman"/>
        </w:rPr>
        <w:t>. Пример: переход от наблюдения над совокупностями индивидуализированных объектов к мысленному их разбиению на классы равночисленных совокупностей и далее к понятию натурального числа.</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t xml:space="preserve">Образ – Я – </w:t>
      </w:r>
      <w:r>
        <w:rPr>
          <w:rFonts w:cs="Times New Roman" w:ascii="Times New Roman" w:hAnsi="Times New Roman"/>
        </w:rPr>
        <w:t>Самость - набор представлений, которыми человек пользуется для определения самого себя. Различают:  индивидуальное "Я": биологическое, физическое, физиологическое, психологическое; и социальное "Я".</w:t>
      </w:r>
      <w:r>
        <w:rPr/>
        <w:t xml:space="preserve"> </w:t>
        <w:br/>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Общая психология</w:t>
      </w:r>
      <w:r>
        <w:rPr>
          <w:rFonts w:cs="Times New Roman" w:ascii="Times New Roman" w:hAnsi="Times New Roman"/>
          <w:sz w:val="28"/>
          <w:szCs w:val="28"/>
        </w:rPr>
        <w:t xml:space="preserve"> – </w:t>
      </w:r>
      <w:r>
        <w:rPr>
          <w:rFonts w:cs="Times New Roman" w:ascii="Times New Roman" w:hAnsi="Times New Roman"/>
        </w:rPr>
        <w:t xml:space="preserve">условное обозначение пропедевтики психологической науки. Задачей О. п. является изучение ее наиболее общих закономерностей. В содержание О. п. включалось также рассмотрение методов изучения, которыми пользуется эта наука, принципов, которых она придерживается, основных научных понятий, вошедших в ее обиход. Сюда же включалась краткая история развития психологической мысли. Тем самым О. п. выступала как объединение несистематизированных, разнообразных проблем, для которых не нашлось места в конкретных отраслях психологического знания (педагогической, инженерной, военной, юридической и многих других). Как правило, основное содержание учебников по общей психологии составляло подробное рассмотрение различных психических функций.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Объем внимания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Объем памяти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Одаренность –</w:t>
      </w:r>
      <w:r>
        <w:rPr/>
        <w:t xml:space="preserve"> </w:t>
      </w:r>
      <w:r>
        <w:rPr>
          <w:rFonts w:cs="Times New Roman" w:ascii="Times New Roman" w:hAnsi="Times New Roman"/>
        </w:rPr>
        <w:t xml:space="preserve">высокий уровень развития способностей человека, позволяющий ему достигать особых успехов в той или иной сфере деятельности. Различают общую и специальную О., или общие и специальные моменты в О. Так, общая умственная О. проявляется в овладении всеми видами деятельности, для успешного осуществления которых необходимы определённые умственные качества. Специальная О. связана с различными видами деятельности, в которых она более всего раскрывается (О. математическая, техническая, музыкальная, изобразительная, поэтическая и др.). Основными признаками высокой О. являются: раннее проявление способностей, быстрый темп усвоения знаний, формирование умений и </w:t>
      </w:r>
      <w:hyperlink r:id="rId6">
        <w:r>
          <w:rPr>
            <w:rStyle w:val="InternetLink"/>
            <w:rFonts w:cs="Times New Roman" w:ascii="Times New Roman" w:hAnsi="Times New Roman"/>
            <w:color w:val="000000"/>
            <w:u w:val="none"/>
          </w:rPr>
          <w:t>навыков</w:t>
        </w:r>
      </w:hyperlink>
      <w:r>
        <w:rPr>
          <w:rFonts w:cs="Times New Roman" w:ascii="Times New Roman" w:hAnsi="Times New Roman"/>
        </w:rPr>
        <w:t xml:space="preserve"> в какой-либо деятельности, склонность и интерес к ней, элементы оригинальности, творчества в деятельности.</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Оно – </w:t>
      </w:r>
      <w:r>
        <w:rPr>
          <w:rFonts w:cs="Times New Roman" w:ascii="Times New Roman" w:hAnsi="Times New Roman"/>
        </w:rPr>
        <w:t>("das Es", "the Id", "the It") — понятие, заимствованное Фрейдом у немецкого врача и писателя, одного из идеологов психосоматической медицины, руководителя санатория в Баден-Бадене Г.Гроддека (1866—1934). Психологический термин, обозначающий безличную внутреннюю силу, т.е. ту часть психического аппарата, в которой представлены инстинктивные и врожденные начала личности и из которой возникает Я.</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Операция –</w:t>
      </w:r>
      <w:r>
        <w:rPr>
          <w:rFonts w:cs="Times New Roman" w:ascii="Times New Roman" w:hAnsi="Times New Roman"/>
          <w:sz w:val="28"/>
          <w:szCs w:val="28"/>
        </w:rPr>
        <w:t xml:space="preserve"> </w:t>
      </w:r>
      <w:r>
        <w:rPr>
          <w:rFonts w:cs="Times New Roman" w:ascii="Times New Roman" w:hAnsi="Times New Roman"/>
        </w:rPr>
        <w:t xml:space="preserve">[лат. operatio — действие] — единица деятельности; способ выполнения действия, определяемый условиями наличной (внешней или мысленной) ситуации. Понятие О. как единицы деятельности введено А.Н. Леонтьевым и используется при изучении относительно законченных и, как правило, автоматизированных перцептивных, моторных, мнемических и интеллектуальных актов, входящих в состав того или иного действия. В отличие от деятельности и действия, О. детерминируется не мотивами и целями, а условиями предметной ситуации, в которых экстериоризованы, воплощены в форме значений различные общественно выработанные схемы поведения (например, схемы употребления орудий или принятые в определенной культуре нормы этикета), полностью обусловливающие содержание О.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Описательная психология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Ориентировочный рефлекс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Осмысленность восприятия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Ощущение –</w:t>
      </w:r>
      <w:r>
        <w:rPr>
          <w:rFonts w:cs="Times New Roman" w:ascii="Times New Roman" w:hAnsi="Times New Roman"/>
          <w:sz w:val="28"/>
          <w:szCs w:val="28"/>
        </w:rPr>
        <w:t xml:space="preserve"> </w:t>
      </w:r>
      <w:r>
        <w:rPr>
          <w:rFonts w:cs="Times New Roman" w:ascii="Times New Roman" w:hAnsi="Times New Roman"/>
        </w:rPr>
        <w:t xml:space="preserve">отражение свойств предметов объективного мира, возникающее при их непосредственном воздействии на рецепторы. В рамках рефлекторной концепции И.М. Сеченова и И.П. Павлова были проведены исследования, показавшие, что по своим физиологическим механизмам О. является целостным рефлексом, объединяющим прямыми и обратными связями периферические и центральные отделы анализатора. В настоящее время проблематика О. интенсивно разрабатывается в психофизике сенсорных процессов и различных разделах физиологии. </w:t>
      </w:r>
    </w:p>
    <w:p>
      <w:pPr>
        <w:pStyle w:val="Style15"/>
        <w:ind w:left="-567" w:hanging="0"/>
        <w:jc w:val="both"/>
        <w:rPr/>
      </w:pPr>
      <w:r>
        <w:rPr>
          <w:b/>
          <w:sz w:val="28"/>
          <w:szCs w:val="28"/>
        </w:rPr>
        <w:t>Память –</w:t>
      </w:r>
      <w:r>
        <w:rPr>
          <w:sz w:val="28"/>
          <w:szCs w:val="28"/>
        </w:rPr>
        <w:t xml:space="preserve"> </w:t>
      </w:r>
      <w:r>
        <w:rPr>
          <w:sz w:val="22"/>
        </w:rPr>
        <w:t xml:space="preserve">процессы организации и сохранения прошлого опыта, делающие возможным его повторное использование в деятельности или возвращение в сферу сознания. П. связывает прошлое субъекта с его настоящим и будущим и является важнейшей познавательной функцией, лежащей в основе развития и обучения. Исследования П. имеют междисциплинарный характер, так как в различных формах она встречается на всех уровнях жизни и включает не только процессы сохранения индивидуального опыта, но и механизмы передачи наследственной информации. Роль организации материала при запоминании подчеркивалась гештальтпсихологией. В психоанализе была предпринята попытка объяснения явлений забывания "вытеснением" неприятных, травмирующих впечатлений из сферы сознания.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Память долговременная –</w:t>
      </w:r>
      <w:r>
        <w:rPr>
          <w:rFonts w:cs="Times New Roman" w:ascii="Times New Roman" w:hAnsi="Times New Roman"/>
          <w:sz w:val="28"/>
          <w:szCs w:val="28"/>
        </w:rPr>
        <w:t xml:space="preserve"> </w:t>
      </w:r>
      <w:r>
        <w:rPr>
          <w:rFonts w:cs="Times New Roman" w:ascii="Times New Roman" w:hAnsi="Times New Roman"/>
        </w:rPr>
        <w:t xml:space="preserve">вид памяти, обеспечивающий продолжительное (часы, годы, иногда десятилетия) удержание знаний, а также сохранение умений и навыков и характеризуемый огромным объемом сохраняемой информации. Основным механизмом ввода данных в П. д. и их фиксации обычно считается повторение, которое осуществляется на уровне памяти кратковременной. Однако чисто механическое повторение не приводит к устойчивому долговременному запоминанию.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амять мгновенная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Память оперативная –</w:t>
      </w:r>
      <w:r>
        <w:rPr>
          <w:rFonts w:cs="Times New Roman" w:ascii="Times New Roman" w:hAnsi="Times New Roman"/>
          <w:sz w:val="28"/>
          <w:szCs w:val="28"/>
        </w:rPr>
        <w:t xml:space="preserve"> </w:t>
      </w:r>
      <w:r>
        <w:rPr>
          <w:rFonts w:cs="Times New Roman" w:ascii="Times New Roman" w:hAnsi="Times New Roman"/>
        </w:rPr>
        <w:t>вид памяти, обеспечивающий оперативное удержание и преобразование данных, поступающих от органов чувств и из памяти долговременной. Необходимым условием перевода материала из памяти сенсорной в П. к. считается обращение на него внимания. Центральную роль при кратковременном удержании данных играют процессы внутреннего называния и активного повторения материала, протекающие обычно в форме скрытого проговаривания. Выделяют два вида повторения. В первом случае оно носит относительно механический (акустико-артикуляционный) характер и не приводит к каким-либо заметным преобразованиям материала. Этот вид повторения позволяет удерживать информацию на уровне П. к., хотя недостаточен для ее перевода в долговременную память.</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арадигма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аранояльный тип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едантичный тип – </w:t>
      </w:r>
      <w:r>
        <w:rPr>
          <w:rFonts w:cs="Times New Roman" w:ascii="Times New Roman" w:hAnsi="Times New Roman"/>
        </w:rPr>
        <w:t>выраженная занудливость в виде "переживания" подробностей, на службе способен замучить посетителей формальными требованиями, изнуряет домашних чрезмерной аккуратностью.</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ереключение внимания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Персонализация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ерцепция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икник – </w:t>
      </w:r>
      <w:r>
        <w:rPr>
          <w:rFonts w:cs="Times New Roman" w:ascii="Times New Roman" w:hAnsi="Times New Roman"/>
        </w:rPr>
        <w:t>(преимущественно внутренний зародышевый слой) – человек малого или среднего роста, с выраженной жировой тканью, выпуклой грудной клеткой, с большим животом, круглой головой на короткой шее.</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лан – </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 xml:space="preserve">Пластичность – </w:t>
      </w:r>
      <w:r>
        <w:rPr>
          <w:rFonts w:cs="Times New Roman" w:ascii="Times New Roman" w:hAnsi="Times New Roman"/>
          <w:sz w:val="24"/>
          <w:szCs w:val="28"/>
        </w:rPr>
        <w:t>гибкость, подвижность, адекватность.</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Поведение –</w:t>
      </w:r>
      <w:r>
        <w:rPr>
          <w:rFonts w:cs="Times New Roman" w:ascii="Times New Roman" w:hAnsi="Times New Roman"/>
          <w:sz w:val="28"/>
          <w:szCs w:val="28"/>
        </w:rPr>
        <w:t xml:space="preserve"> </w:t>
      </w:r>
      <w:r>
        <w:rPr>
          <w:rFonts w:cs="Times New Roman" w:ascii="Times New Roman" w:hAnsi="Times New Roman"/>
        </w:rPr>
        <w:t xml:space="preserve">совокупность направленных действий субъекта, реализуемых им согласно закономерностям внутреннего развития и взаимодействия со средой. Субъектом П. может выступать как естественное (биологическое, социальное), так и искусственно созданное человеком образование. П. естественных субъектов, в отличие от П. искусственных, сопровождается необратимыми интегративными внутренними процессами (в психике организма либо в социальной жизни группы, общества). П. животных изучает специальная наука этология, П. человека — психология, П. групп людей — социология и социальная психология, П. моделей и автоматов — кибернетика. Особенностями П. являются: наличие нескольких уровней его построения, в зависимости от степени осознанности контроля; наличие нескольких (многих) степеней свободы в активности субъекта, число которых сокращается с увеличением автоматичности действий; наличие направленности; доминирующая роль внутренней активированности подсистем жизнеобеспечения субъекта среди других регуляторов П.; существование единого алгоритма построения единицы П. (отдельного акта, действия, стратегии); наличие спонтанных действий и не всегда (в отличие от деятельности) целенаправленный и осознанный характер; наличие (в отличие от общей активности) периодов направленной либо спонтанной релаксации.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одвижность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ол биологический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ол гражданский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Понятие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Порог чувствительности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ослепроизвольное внимание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Потребность –</w:t>
      </w:r>
      <w:r>
        <w:rPr>
          <w:rFonts w:cs="Times New Roman" w:ascii="Times New Roman" w:hAnsi="Times New Roman"/>
          <w:sz w:val="28"/>
          <w:szCs w:val="28"/>
        </w:rPr>
        <w:t xml:space="preserve"> </w:t>
      </w:r>
      <w:r>
        <w:rPr>
          <w:rFonts w:cs="Times New Roman" w:ascii="Times New Roman" w:hAnsi="Times New Roman"/>
        </w:rPr>
        <w:t>(в психологии) —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 П. выступает как такое состояние личности, благодаря которому осуществляется регулирование поведения, определяется направленность мышления, чувств и воли человека. П. человека обусловлены процессом его воспитания в широком смысле, т. е. приобщения к миру человеческой культуры. Поскольку процесс удовлетворения П. выступает как целенаправленная деятельность, П. являются источником активности личности. Если в П. деятельность человека, по существу, зависима от ее предметно-общественного содержания, то в мотивах эта зависимость проявляется в виде собственной активности субъекта. Воспитание П. является одной из центральных задач развития личности.</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редметность восприятия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ознательное – </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 xml:space="preserve">Принятие решения – </w:t>
      </w:r>
      <w:r>
        <w:rPr>
          <w:rFonts w:cs="Times New Roman" w:ascii="Times New Roman" w:hAnsi="Times New Roman"/>
          <w:sz w:val="24"/>
          <w:szCs w:val="28"/>
        </w:rPr>
        <w:t>выбор из ряда возможных целей той, которая оценивается как самая оптимальная в данных условиях для данной личност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Припоминание</w:t>
      </w:r>
      <w:r>
        <w:rPr>
          <w:rFonts w:cs="Times New Roman" w:ascii="Times New Roman" w:hAnsi="Times New Roman"/>
          <w:sz w:val="28"/>
          <w:szCs w:val="28"/>
        </w:rPr>
        <w:t xml:space="preserve"> – </w:t>
      </w:r>
      <w:r>
        <w:rPr>
          <w:rFonts w:cs="Times New Roman" w:ascii="Times New Roman" w:hAnsi="Times New Roman"/>
        </w:rPr>
        <w:t>умственные действия, связанные с поиском, восстановлением и извлечением из долговременной памяти необходимой информации. П. выступает как произвольная форма воспоминания.</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Произвольное поведение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роприоцептивные – </w:t>
      </w:r>
    </w:p>
    <w:p>
      <w:pPr>
        <w:pStyle w:val="Style15"/>
        <w:ind w:left="-567" w:hanging="0"/>
        <w:jc w:val="both"/>
        <w:rPr/>
      </w:pPr>
      <w:r>
        <w:rPr>
          <w:b/>
          <w:sz w:val="28"/>
          <w:szCs w:val="28"/>
        </w:rPr>
        <w:t>Психика –</w:t>
      </w:r>
      <w:r>
        <w:rPr>
          <w:sz w:val="28"/>
          <w:szCs w:val="28"/>
        </w:rPr>
        <w:t xml:space="preserve"> </w:t>
      </w:r>
      <w:r>
        <w:rPr>
          <w:sz w:val="22"/>
        </w:rPr>
        <w:t xml:space="preserve">[греч. psychê — душа] — 1) по М.Г. Ярошевскому, высшая форма взаимосвязи живых существ с предметным миром, выраженная в их способности реализовывать свои побуждения и действовать на основе информации о нем. На уровне человека П. приобретает качественно новый характер, в силу того что его биологическая природа преобразуется социокультурными факторами, благодаря которым возникает внутренний план жизнедеятельности — сознание, а индивид становится личностью. Знание о П. менялось на протяжении столетий, отражая достижения в исследованиях функции организма (как его телесного субстрата) и в понимании зависимости человека от социальной среды его активности. </w:t>
      </w:r>
    </w:p>
    <w:p>
      <w:pPr>
        <w:pStyle w:val="Style15"/>
        <w:ind w:left="-567" w:hanging="0"/>
        <w:jc w:val="both"/>
        <w:rPr>
          <w:sz w:val="22"/>
        </w:rPr>
      </w:pPr>
      <w:r>
        <w:rPr>
          <w:sz w:val="22"/>
        </w:rPr>
        <w:t>2) по В.А. Петровскому, система неотторжимых от живого существа процессов и состояний взаимоперехода объективных и субъективных атрибутов его бытия.</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сихические процессы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сихические свойства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Психоастенический тип – </w:t>
      </w:r>
      <w:r>
        <w:rPr>
          <w:rFonts w:cs="Times New Roman" w:ascii="Times New Roman" w:hAnsi="Times New Roman"/>
        </w:rPr>
        <w:t>характерны крайняя нерешительность, боязливость, постоянная склонность к сомнениям, их терзает страх за себя, за родных, для уменьшения тревоги и страхов они выполняют общепринятые суеверия, вырабатывают свои приметы и ритуалы действий по "защите себя от несчастий".</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 xml:space="preserve">Психологические состояния – </w:t>
      </w:r>
      <w:r>
        <w:rPr>
          <w:rFonts w:cs="Times New Roman" w:ascii="Times New Roman" w:hAnsi="Times New Roman"/>
          <w:szCs w:val="28"/>
        </w:rPr>
        <w:t>это временное своеобразие психической деятельности индивида, обусловленное содержанием и условиями его деятельности, личным отношением к этой деятельност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Психология –</w:t>
      </w:r>
      <w:r>
        <w:rPr>
          <w:rFonts w:cs="Times New Roman" w:ascii="Times New Roman" w:hAnsi="Times New Roman"/>
          <w:sz w:val="28"/>
          <w:szCs w:val="28"/>
        </w:rPr>
        <w:t xml:space="preserve"> </w:t>
      </w:r>
      <w:r>
        <w:rPr>
          <w:rFonts w:cs="Times New Roman" w:ascii="Times New Roman" w:hAnsi="Times New Roman"/>
        </w:rPr>
        <w:t>[греч. psychê — душа, logos — слово, понятие, учение] — многоотраслевая область научного знания, предметом изучения которой являются закономерности психики как особой формы жизнедеятельности человека и поведения животных. Современная П. представляет собой весьма разветвленную систему научных дисциплин, находящихся на разных ступенях формирования, связанных с различными областями практик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Психопатия –</w:t>
      </w:r>
      <w:r>
        <w:rPr>
          <w:rFonts w:cs="Times New Roman" w:ascii="Times New Roman" w:hAnsi="Times New Roman"/>
        </w:rPr>
        <w:t xml:space="preserve"> (от </w:t>
      </w:r>
      <w:hyperlink r:id="rId7">
        <w:r>
          <w:rPr>
            <w:rStyle w:val="InternetLink"/>
            <w:rFonts w:cs="Times New Roman" w:ascii="Times New Roman" w:hAnsi="Times New Roman"/>
            <w:color w:val="000000"/>
            <w:u w:val="none"/>
          </w:rPr>
          <w:t>психо...</w:t>
        </w:r>
      </w:hyperlink>
      <w:r>
        <w:rPr>
          <w:rFonts w:cs="Times New Roman" w:ascii="Times New Roman" w:hAnsi="Times New Roman"/>
        </w:rPr>
        <w:t xml:space="preserve"> и греч. páthos — болезнь, страдание), патологические характеры, психопатические конституции, группа </w:t>
      </w:r>
      <w:hyperlink r:id="rId8">
        <w:r>
          <w:rPr>
            <w:rStyle w:val="InternetLink"/>
            <w:rFonts w:cs="Times New Roman" w:ascii="Times New Roman" w:hAnsi="Times New Roman"/>
            <w:color w:val="000000"/>
            <w:u w:val="none"/>
          </w:rPr>
          <w:t>психических болезней</w:t>
        </w:r>
      </w:hyperlink>
      <w:r>
        <w:rPr>
          <w:rFonts w:cs="Times New Roman" w:ascii="Times New Roman" w:hAnsi="Times New Roman"/>
        </w:rPr>
        <w:t>, относящихся к так называемой малой, или пограничной, психиатрии, проявляющихся дисгармоничным складом личности, от которого страдают или сами больные, или общество. Чёткая грань между П. и вариантами "нормальных" характеров отсутствует. Отнесение П. к психическим заболеваниям условно, т. к., в отличие от болезней, имеющих закономерное развитие (возникновение, течение, исход), П. стабильны, присущи человеку в течение всей жизни (хотя степень выраженности патологических черт характера может колебаться) и обычно не сопровождаются симптомами резких нарушений психической деятельности (</w:t>
      </w:r>
      <w:hyperlink r:id="rId9">
        <w:r>
          <w:rPr>
            <w:rStyle w:val="InternetLink"/>
            <w:rFonts w:cs="Times New Roman" w:ascii="Times New Roman" w:hAnsi="Times New Roman"/>
            <w:color w:val="000000"/>
            <w:u w:val="none"/>
          </w:rPr>
          <w:t>бред</w:t>
        </w:r>
      </w:hyperlink>
      <w:r>
        <w:rPr>
          <w:rFonts w:cs="Times New Roman" w:ascii="Times New Roman" w:hAnsi="Times New Roman"/>
        </w:rPr>
        <w:t xml:space="preserve">, </w:t>
      </w:r>
      <w:hyperlink r:id="rId10">
        <w:r>
          <w:rPr>
            <w:rStyle w:val="InternetLink"/>
            <w:rFonts w:cs="Times New Roman" w:ascii="Times New Roman" w:hAnsi="Times New Roman"/>
            <w:color w:val="000000"/>
            <w:u w:val="none"/>
          </w:rPr>
          <w:t>галлюцинации</w:t>
        </w:r>
      </w:hyperlink>
      <w:r>
        <w:rPr>
          <w:rFonts w:cs="Times New Roman" w:ascii="Times New Roman" w:hAnsi="Times New Roman"/>
        </w:rPr>
        <w:t xml:space="preserve"> и др.). Причины П. — наследственные факторы, внутриутробные повреждения плода, родовые травмы, инфекции и интоксикации в младенчестве, неправильное воспитание, отрицательные социальные влияния.</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Психотерапия </w:t>
      </w:r>
      <w:r>
        <w:rPr>
          <w:rFonts w:cs="Times New Roman" w:ascii="Times New Roman" w:hAnsi="Times New Roman"/>
          <w:sz w:val="28"/>
          <w:szCs w:val="28"/>
        </w:rPr>
        <w:t>–</w:t>
      </w:r>
      <w:r>
        <w:rPr>
          <w:rFonts w:cs="Times New Roman" w:ascii="Times New Roman" w:hAnsi="Times New Roman"/>
        </w:rPr>
        <w:t xml:space="preserve"> (от </w:t>
      </w:r>
      <w:hyperlink r:id="rId11">
        <w:r>
          <w:rPr>
            <w:rStyle w:val="InternetLink"/>
            <w:rFonts w:cs="Times New Roman" w:ascii="Times New Roman" w:hAnsi="Times New Roman"/>
            <w:color w:val="000000"/>
            <w:u w:val="none"/>
          </w:rPr>
          <w:t>психо...</w:t>
        </w:r>
      </w:hyperlink>
      <w:r>
        <w:rPr>
          <w:rFonts w:cs="Times New Roman" w:ascii="Times New Roman" w:hAnsi="Times New Roman"/>
        </w:rPr>
        <w:t xml:space="preserve"> и греч. therapéia — лечение), система психических воздействий, направленных на лечение больного. Цель П. — устранить болезненные отклонения, изменить отношение больного к себе, своему состоянию и окружающей среде. Возможность оказывать влияние на психику человека была замечена ещё в древности. Формирование научной началось в 40-х гг. 19 в. (работы английского врача Дж. Брэда, который объяснил действенность психического влияния функциональными особенностями нервной системы человека). Теоретическое обоснование и практическая разработка специальных методов П. связаны с деятельностью Ж. М. </w:t>
      </w:r>
      <w:hyperlink r:id="rId12">
        <w:r>
          <w:rPr>
            <w:rStyle w:val="InternetLink"/>
            <w:rFonts w:cs="Times New Roman" w:ascii="Times New Roman" w:hAnsi="Times New Roman"/>
            <w:color w:val="000000"/>
            <w:u w:val="none"/>
          </w:rPr>
          <w:t>Шарко</w:t>
        </w:r>
      </w:hyperlink>
      <w:r>
        <w:rPr>
          <w:rFonts w:cs="Times New Roman" w:ascii="Times New Roman" w:hAnsi="Times New Roman"/>
        </w:rPr>
        <w:t xml:space="preserve">, В. М. Бехтерева и многие др. Определенное влияние на развитие П. оказал метод </w:t>
      </w:r>
      <w:hyperlink r:id="rId13">
        <w:r>
          <w:rPr>
            <w:rStyle w:val="InternetLink"/>
            <w:rFonts w:cs="Times New Roman" w:ascii="Times New Roman" w:hAnsi="Times New Roman"/>
            <w:color w:val="000000"/>
            <w:u w:val="none"/>
          </w:rPr>
          <w:t>психоанализа</w:t>
        </w:r>
      </w:hyperlink>
      <w:r>
        <w:rPr>
          <w:rFonts w:cs="Times New Roman" w:ascii="Times New Roman" w:hAnsi="Times New Roman"/>
        </w:rPr>
        <w:t xml:space="preserve">, усиливший внимание к миру внутренних человеческих переживаний, к той роли, которую они играют в происхождении и развитии болезней; однако </w:t>
      </w:r>
      <w:hyperlink r:id="rId14">
        <w:r>
          <w:rPr>
            <w:rStyle w:val="InternetLink"/>
            <w:rFonts w:cs="Times New Roman" w:ascii="Times New Roman" w:hAnsi="Times New Roman"/>
            <w:color w:val="000000"/>
            <w:u w:val="none"/>
          </w:rPr>
          <w:t>фрейдизму</w:t>
        </w:r>
      </w:hyperlink>
      <w:r>
        <w:rPr>
          <w:rFonts w:cs="Times New Roman" w:ascii="Times New Roman" w:hAnsi="Times New Roman"/>
        </w:rPr>
        <w:t xml:space="preserve"> (а ранее — в 1-й половине19 в. — школе "психиков" рассматривавшей психические болезни как результат "гнета греха") присущ иррациональный подход к пониманию природы психических заболеваний. П. в СССР основывается на данных медицинской психологии и физиологии </w:t>
      </w:r>
      <w:hyperlink r:id="rId15">
        <w:r>
          <w:rPr>
            <w:rStyle w:val="InternetLink"/>
            <w:rFonts w:cs="Times New Roman" w:ascii="Times New Roman" w:hAnsi="Times New Roman"/>
            <w:color w:val="000000"/>
            <w:u w:val="none"/>
          </w:rPr>
          <w:t>высшей нервной деятельности</w:t>
        </w:r>
      </w:hyperlink>
      <w:r>
        <w:rPr>
          <w:rFonts w:cs="Times New Roman" w:ascii="Times New Roman" w:hAnsi="Times New Roman"/>
        </w:rPr>
        <w:t>, клинико-экспериментальном методе исследования.</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Развития принцип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Распределение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Реактивность</w:t>
      </w:r>
      <w:r>
        <w:rPr>
          <w:rFonts w:cs="Times New Roman" w:ascii="Times New Roman" w:hAnsi="Times New Roman"/>
          <w:sz w:val="28"/>
          <w:szCs w:val="28"/>
        </w:rPr>
        <w:t xml:space="preserve"> –</w:t>
      </w:r>
      <w:r>
        <w:rPr>
          <w:rFonts w:cs="Times New Roman" w:ascii="Times New Roman" w:hAnsi="Times New Roman"/>
        </w:rPr>
        <w:t xml:space="preserve"> (лат. частица: </w:t>
      </w:r>
      <w:r>
        <w:rPr>
          <w:rFonts w:cs="Times New Roman" w:ascii="Times New Roman" w:hAnsi="Times New Roman"/>
          <w:i/>
          <w:iCs/>
        </w:rPr>
        <w:t>re</w:t>
      </w:r>
      <w:r>
        <w:rPr>
          <w:rFonts w:cs="Times New Roman" w:ascii="Times New Roman" w:hAnsi="Times New Roman"/>
        </w:rPr>
        <w:t xml:space="preserve">- как раз, именно + </w:t>
      </w:r>
      <w:r>
        <w:rPr>
          <w:rFonts w:cs="Times New Roman" w:ascii="Times New Roman" w:hAnsi="Times New Roman"/>
          <w:i/>
          <w:iCs/>
        </w:rPr>
        <w:t>activus</w:t>
      </w:r>
      <w:r>
        <w:rPr>
          <w:rFonts w:cs="Times New Roman" w:ascii="Times New Roman" w:hAnsi="Times New Roman"/>
        </w:rPr>
        <w:t xml:space="preserve"> — действенный, деятельный) — свойство живой системы отражать (реагировать) на воздействие внешней среды. Различают Р. видовую, возрастную, индивидуально-специфическую, иммунологическую, физиологическую (нормальную и патологическую). Свойство Р. живых систем — основное, существенное, атрибутивное свойство жизни, наряду с такими, как наследственность, рост, развитие, питание, обмен веществ, размножение. Р. — биологическая форма отражения, свойственная всем уровням живого, начиная с многообразных форм раз дражимости и кончая сложнейшими формами высшей нервной деятельности (рефлекторного отражения). Все акты нервной деятельности, установленные И.М. Сеченовым и И.П. Павловым, парабиоз (Н.Е. Веден ский), доминанта и усвоение ритма (А.А. Ухтомский) — суть реактивные процессы. Основной принцип Р. формируется следующим образом: характер ответной реакции живого на действие раздражителей определяется как качественно-количественной характеристикой фактора среды, так и функциональным состоянием реагирующего субстрата. Реакции организмов на внеш ние воздействия носят приспособительный характер, они адаптивны, Р. и есть свойство адаптивности живых систем, мера их приспособительных возможностей.</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Реактивные образования – </w:t>
      </w:r>
    </w:p>
    <w:p>
      <w:pPr>
        <w:pStyle w:val="Normal"/>
        <w:ind w:left="-567" w:hanging="0"/>
        <w:jc w:val="both"/>
        <w:rPr>
          <w:rFonts w:ascii="Times New Roman" w:hAnsi="Times New Roman" w:eastAsia="Times New Roman" w:cs="Times New Roman"/>
          <w:sz w:val="24"/>
          <w:szCs w:val="24"/>
          <w:lang w:eastAsia="ru-RU"/>
        </w:rPr>
      </w:pPr>
      <w:r>
        <w:rPr>
          <w:rFonts w:cs="Times New Roman" w:ascii="Times New Roman" w:hAnsi="Times New Roman"/>
          <w:b/>
          <w:sz w:val="28"/>
          <w:szCs w:val="28"/>
        </w:rPr>
        <w:t xml:space="preserve">Регрессия </w:t>
      </w:r>
      <w:r>
        <w:rPr>
          <w:rFonts w:cs="Times New Roman" w:ascii="Times New Roman" w:hAnsi="Times New Roman"/>
          <w:b/>
          <w:sz w:val="24"/>
          <w:szCs w:val="28"/>
        </w:rPr>
        <w:t>–</w:t>
      </w:r>
      <w:r>
        <w:rPr>
          <w:rFonts w:cs="Times New Roman" w:ascii="Times New Roman" w:hAnsi="Times New Roman"/>
          <w:sz w:val="20"/>
        </w:rPr>
        <w:t xml:space="preserve"> </w:t>
      </w:r>
      <w:r>
        <w:rPr>
          <w:rFonts w:eastAsia="Times New Roman" w:cs="Times New Roman" w:ascii="Times New Roman" w:hAnsi="Times New Roman"/>
          <w:szCs w:val="24"/>
          <w:lang w:eastAsia="ru-RU"/>
        </w:rPr>
        <w:t>защитный механизм, являющийся формой психологического приспособления в ситуации конфликта или тревоги, когда человек прибегает к более ранним, менее зрелым и менее адекватным образцам поведения, которые кажутся ему гарантирующими защиту и безопасность. (лат.Regressus - обратное движение)</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Рефлексивно – созерцательный слой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Рефлексия – </w:t>
      </w:r>
      <w:r>
        <w:rPr>
          <w:rFonts w:cs="Times New Roman" w:ascii="Times New Roman" w:hAnsi="Times New Roman"/>
        </w:rPr>
        <w:t xml:space="preserve">[лат. reflexio — обращение назад] — процесс самопознания субъектом внутренних психических актов и состояний. Понятие Р. возникло в философии и означало процесс размышления индивида о происходящем в его собственном сознании. Р. Декарт отождествлял Р. со способностью индивида сосредоточиться на содержании своих мыслей, абстрагировавшись от всего внешнего, телесного. Дж. Локк разделил ощущение и Р., трактуя последнюю как особый источник знания (внутренний опыт в отличие от внешнего, основанного на свидетельствах органов чувств). Эта трактовка Р. стала главной аксиомой интроспективной психологии. В этих представлениях неадекватно преломилась реальная способность человека к самоотчету об испытываемых им фактах сознания, самоанализу собственных психических состояний. Р. в социальной психологии выступает в форме осознания действующим субъектом — лицом или общностью — того, как они в действительности воспринимаются и оцениваются другими индивидами или общностями. Р. — это не просто знание или 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связанные с познанием) представления. </w:t>
      </w:r>
    </w:p>
    <w:p>
      <w:pPr>
        <w:pStyle w:val="Style15"/>
        <w:ind w:left="-567" w:hanging="0"/>
        <w:jc w:val="both"/>
        <w:rPr/>
      </w:pPr>
      <w:r>
        <w:rPr>
          <w:b/>
          <w:sz w:val="28"/>
          <w:szCs w:val="28"/>
        </w:rPr>
        <w:t xml:space="preserve">Речь </w:t>
      </w:r>
      <w:r>
        <w:rPr>
          <w:sz w:val="28"/>
          <w:szCs w:val="28"/>
        </w:rPr>
        <w:t xml:space="preserve">– </w:t>
      </w:r>
      <w:r>
        <w:rPr>
          <w:sz w:val="22"/>
        </w:rPr>
        <w:t>1) форма общения, опосредствованная языком; 2) деятельность говорящего, применяющего язык для взаимодействия с другими членами языкового коллектива.</w:t>
      </w:r>
    </w:p>
    <w:p>
      <w:pPr>
        <w:pStyle w:val="Style15"/>
        <w:ind w:left="-567" w:hanging="0"/>
        <w:jc w:val="both"/>
        <w:rPr>
          <w:sz w:val="22"/>
        </w:rPr>
      </w:pPr>
      <w:r>
        <w:rPr>
          <w:sz w:val="22"/>
        </w:rPr>
        <w:t>В межиндивидуальной сфере Р., являясь материальным воплощением языка, реализует его основные функции: коммуникативную (передачи сообщения), когнитивную (познавательную), эмотивную (выражения чувств, эмоций), волюнтативную (воздействия), социативную (контактоустанавливающую) и др. Во внутрииндивидуальной сфере Р. служит орудием осуществления многих психических функций, поднимая их до уровня ясного осознания и открывая возможности произвольно регулировать и контролировать психические процессы (Р. внутренняя), а также средством развития мышления. В надындивидуальной сфере Р. является средством передачи от поколения к поколению культурно-исторических традиций и предоставляет отдельному человеку канал связи для получения информации из общечеловеческого социально-исторического опыта, т. е. реализует аккумулятивную функцию языка.</w:t>
      </w:r>
    </w:p>
    <w:p>
      <w:pPr>
        <w:pStyle w:val="Style15"/>
        <w:ind w:left="-567" w:hanging="0"/>
        <w:jc w:val="both"/>
        <w:rPr>
          <w:sz w:val="22"/>
        </w:rPr>
      </w:pPr>
      <w:r>
        <w:rPr>
          <w:sz w:val="22"/>
        </w:rPr>
        <w:t>Р. может быть активной, конструируемой каждый раз заново, и реактивной, представляющей собой цепочку динамических речевых стереотипов. По способу фиксации различают Р. устную и письменную; та и другая могут быть спонтанной и подготовленной. Различные виды и формы Р. (разговорная и книжная; повествовательная и описательная; информационно-логическая и художественная и многие др.) строятся по специфическим законам.</w:t>
      </w:r>
    </w:p>
    <w:p>
      <w:pPr>
        <w:pStyle w:val="Style15"/>
        <w:ind w:left="-567" w:hanging="0"/>
        <w:jc w:val="both"/>
        <w:rPr/>
      </w:pPr>
      <w:r>
        <w:rPr>
          <w:b/>
          <w:sz w:val="28"/>
          <w:szCs w:val="28"/>
        </w:rPr>
        <w:t xml:space="preserve">Ригидность </w:t>
      </w:r>
      <w:r>
        <w:rPr>
          <w:sz w:val="28"/>
          <w:szCs w:val="28"/>
        </w:rPr>
        <w:t xml:space="preserve">– </w:t>
      </w:r>
      <w:r>
        <w:rPr>
          <w:sz w:val="22"/>
        </w:rPr>
        <w:t>[лат. rigidus — жесткий, твердый] (в психологии) — затрудненность (вплоть до полной неспособности) в изменении намеченной субъектом программы деятельности в условиях, объективно требующих ее перестройки. Выделяют когнитивную, аффективную и мотивационную Р. Когнитивная Р. обнаруживается в трудностях перестройки восприятия и представлений в изменившейся ситуации. Аффективная Р. выражается в косности аффективных (эмоциональных) откликов на изменяющиеся объекты эмоций. Мотивационная Р. проявляется в тугоподвижной перестройке системы мотивов в обстоятельствах, требующих от субъекта гибкости и изменения характера поведения. Уровень Р., проявляемой субъектом, обусловливается взаимодействием его личностных особенностей с характером среды, включая степень сложности стоящей перед ним задачи, ее привлекательности для него, наличие опасности, монотонность стимуляции и т.д.</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амоактуализация</w:t>
      </w:r>
      <w:r>
        <w:rPr>
          <w:rFonts w:cs="Times New Roman" w:ascii="Times New Roman" w:hAnsi="Times New Roman"/>
          <w:sz w:val="28"/>
          <w:szCs w:val="28"/>
        </w:rPr>
        <w:t xml:space="preserve"> – </w:t>
      </w:r>
      <w:r>
        <w:rPr>
          <w:rFonts w:cs="Times New Roman" w:ascii="Times New Roman" w:hAnsi="Times New Roman"/>
        </w:rPr>
        <w:t>[лат. actualis — действительный, настоящий] — стремление человека к возможно более полному выявлению и развитию своих личностных возможностей. В некоторых направлениях современной западной психологии С. выдвигается (в противовес бихевиоризму и фрейдизму, считающим, что поведением личности движут биологические силы, а его смысл заключается в разрядке создаваемого ими напряжения и приспособлении к среде) на роль главного мотивационного фактора. Подлинная С. предполагает наличие благоприятных социально-исторических условий. С. по Маслоу — потребность в самосовершенствовании, в полной реализации своего потенциала. Роджерс считает, что С. является той силой, которая заставляет человека развиваться на разных уровнях — от овладения моторными навыками до высших творческих взлетов.</w:t>
      </w:r>
    </w:p>
    <w:p>
      <w:pPr>
        <w:pStyle w:val="Style15"/>
        <w:ind w:left="-567" w:hanging="0"/>
        <w:jc w:val="both"/>
        <w:rPr/>
      </w:pPr>
      <w:r>
        <w:rPr>
          <w:b/>
          <w:sz w:val="28"/>
          <w:szCs w:val="28"/>
        </w:rPr>
        <w:t>Самооценка</w:t>
      </w:r>
      <w:r>
        <w:rPr>
          <w:sz w:val="28"/>
          <w:szCs w:val="28"/>
        </w:rPr>
        <w:t xml:space="preserve"> – </w:t>
      </w:r>
      <w:r>
        <w:rPr>
          <w:sz w:val="22"/>
        </w:rPr>
        <w:t>оценка личностью самой себя, своих возможностей, качеств и места среди других людей. Относясь к ядру личности, С. является важным регулятором ее поведения. От С. зависят взаимоотношения человека с окружающими, его критичность, требовательность к себе, отношение к успехам и неудачам. Тем самым С. влияет на эффективность деятельности человека и дальнейшее развитие его личности. С. тесно связана с уровнем притязаний человека, т.е. степенью трудности целей, которые он ставит перед собой. Расхождение между притязаниями и реальным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енная тревожность и др.). С. получает объективное выражение в том, как человек оценивает возможности и результаты деятельности других (например, принижает их при завышенной С.). В работах отечественных психологов показано влияние С. на познавательную деятельность человека (восприятие, представление, решение интеллектуальных задач) и место С. в системе межличностных отношений, определены приемы формирования адекватной С., а в случае ее деформации — ее преобразований путем воспитательных воздействий на личность.</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ангвиник</w:t>
      </w:r>
      <w:r>
        <w:rPr>
          <w:rFonts w:cs="Times New Roman" w:ascii="Times New Roman" w:hAnsi="Times New Roman"/>
          <w:sz w:val="28"/>
          <w:szCs w:val="28"/>
        </w:rPr>
        <w:t xml:space="preserve"> – </w:t>
      </w:r>
      <w:r>
        <w:rPr>
          <w:rFonts w:cs="Times New Roman" w:ascii="Times New Roman" w:hAnsi="Times New Roman"/>
        </w:rPr>
        <w:t>[лат. sanguis — кровь] — субъект, обладающий одним из четырех основных типов темперамента, характеризующийся высокой психической активностью, энергичностью, работоспособностью, быстротой и живостью движений, разнообразием и богатством мимики, быстрым темпом речи. С. стремится к частой смене впечатлений, легко и быстро отзывается на окружающие события, общителен. Эмоции — преимущественно положительные — быстро возникают и быстро сменяются. Сравнительно легко и быстро он переживает неудачи. И.П. Павлов считал, что у С. возбудительный и тормозной процессы достаточно сильны, уравновешенны, подвижны. При неблагоприятных условиях и отрицательных воспитательных влияниях подвижность может вылиться в отсутствие сосредоточенности, неоправданную поспешность поступков, поверхностность.</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Сверх – Я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ензитивность –</w:t>
      </w:r>
      <w:r>
        <w:rPr>
          <w:rFonts w:cs="Times New Roman" w:ascii="Times New Roman" w:hAnsi="Times New Roman"/>
          <w:sz w:val="28"/>
          <w:szCs w:val="28"/>
        </w:rPr>
        <w:t xml:space="preserve"> </w:t>
      </w:r>
      <w:r>
        <w:rPr>
          <w:rFonts w:cs="Times New Roman" w:ascii="Times New Roman" w:hAnsi="Times New Roman"/>
        </w:rPr>
        <w:t xml:space="preserve">[лат. sensus — чувство, ощущение] — характерологическая особенность человека, проявляющаяся в повышенной чувствительности к происходящим с ним событиям; обычно сопровождается повышенной тревожностью, боязнью новых ситуаций, людей, всякого рода испытаний и т. п. Сензитивным людям свойственны робость, застенчивость, впечатлительность, склонность к продолжительному переживанию прошедших или предстоящих событий, чувство собственной недостаточности, тенденция к развитию повышенной моральной требовательности к себе и заниженного уровня притязаний.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енсибилизация</w:t>
      </w:r>
      <w:r>
        <w:rPr>
          <w:rFonts w:cs="Times New Roman" w:ascii="Times New Roman" w:hAnsi="Times New Roman"/>
          <w:sz w:val="28"/>
          <w:szCs w:val="28"/>
        </w:rPr>
        <w:t xml:space="preserve"> – </w:t>
      </w:r>
      <w:r>
        <w:rPr>
          <w:rFonts w:cs="Times New Roman" w:ascii="Times New Roman" w:hAnsi="Times New Roman"/>
        </w:rPr>
        <w:t xml:space="preserve">животных - повышение чувствительности организма к воздействию раздражителей. Сенсибилизация лежит в основе некоторых аллергических заболеваний. </w:t>
        <w:br/>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Сенситивный тип – </w:t>
      </w:r>
      <w:r>
        <w:rPr>
          <w:rFonts w:cs="Times New Roman" w:ascii="Times New Roman" w:hAnsi="Times New Roman"/>
        </w:rPr>
        <w:t>характерно постоянно пониженное настроение, во всем видят только мрачные стороны, жизнь кажется тягостной, бессмысленной, они пессимистичны, чрезвычайно ранимы, быстро устают физически, могут быть очень отзывчивыми, добрыми, если попадают в атмосферу сочувствия со стороны близких, но, оставшись наедине, снова впадают в уныние.</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енсорные эталоны</w:t>
      </w:r>
      <w:r>
        <w:rPr>
          <w:rFonts w:cs="Times New Roman" w:ascii="Times New Roman" w:hAnsi="Times New Roman"/>
          <w:sz w:val="28"/>
          <w:szCs w:val="28"/>
        </w:rPr>
        <w:t xml:space="preserve"> – </w:t>
      </w:r>
      <w:r>
        <w:rPr>
          <w:rFonts w:cs="Times New Roman" w:ascii="Times New Roman" w:hAnsi="Times New Roman"/>
        </w:rPr>
        <w:t>образцы внешних свойств объектов (формы, цвета, высоты звука и т. п.). Овладение сенсорными эталонами проходит ряд этапов и завершается только в младшем школьном возрасте. Так, по данным Л.А. Венгера, в раннем возрасте В. опосредовано "двигательными предэталонам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Синестезия </w:t>
      </w:r>
      <w:r>
        <w:rPr>
          <w:rFonts w:cs="Times New Roman" w:ascii="Times New Roman" w:hAnsi="Times New Roman"/>
          <w:sz w:val="28"/>
          <w:szCs w:val="28"/>
        </w:rPr>
        <w:t xml:space="preserve">– </w:t>
      </w:r>
      <w:r>
        <w:rPr>
          <w:rFonts w:cs="Times New Roman" w:ascii="Times New Roman" w:hAnsi="Times New Roman"/>
        </w:rPr>
        <w:t xml:space="preserve">[греч. synaisthesis — совместное чувство, одновременное ощущение] — явление, состоящее в том, что какой-либо раздражитель, действуя на соответствующий орган чувств, помимо воли субъекта вызывает не только ощущение, специфичное для данного органа чувств, но одновременно еще и добавочное ощущение или представление, характерное для другого органа чувств. Наиболее распространенным проявлением С. является т.н. цветной слух, при котором звук наряду со слуховым ощущением вызывает и цветовое. Цветной слух наблюдался у композиторов Н.А. Римского-Корсакова, А.Н. Скрябина. У многих людей желто-оранжевый цвет вызывает ощущение тепла, а сине-зеленый — холода.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интез –</w:t>
      </w:r>
      <w:r>
        <w:rPr>
          <w:rFonts w:cs="Times New Roman" w:ascii="Times New Roman" w:hAnsi="Times New Roman"/>
        </w:rPr>
        <w:t xml:space="preserve"> [греч. synthesis — соединение, сочетание, составление] — включенный в акты взаимодействия организма со средой процесс практического или мысленного воссоединения целого из частей или соединения различных элементов, сторон объекта в единое целое, необходимый этап познания. С. неразрывно связан с анализом, они взаимодополняют друг друга. С. как свойственная людям мыслительная операция, равно как и анализ, исторически формируется в процессе их материально преобразующей деятельност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клонность</w:t>
      </w:r>
      <w:r>
        <w:rPr>
          <w:rFonts w:cs="Times New Roman" w:ascii="Times New Roman" w:hAnsi="Times New Roman"/>
          <w:sz w:val="28"/>
          <w:szCs w:val="28"/>
        </w:rPr>
        <w:t xml:space="preserve"> – </w:t>
      </w:r>
      <w:r>
        <w:rPr>
          <w:rFonts w:cs="Times New Roman" w:ascii="Times New Roman" w:hAnsi="Times New Roman"/>
        </w:rPr>
        <w:t>избирательная направленность индивида на определенную деятельность, побуждающая ею заниматься. Ее основой являются глубокая устойчивая потребность индивида в той или иной деятельности, стремление совершенствовать умения и навыки, связанные с данной деятельностью. Возникновение С. обычно является предпосылкой развития соответствующих способностей, хотя возможны случаи несовпадения С. и способностей.</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Смыслообразование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ознание –</w:t>
      </w:r>
      <w:r>
        <w:rPr>
          <w:rFonts w:cs="Times New Roman" w:ascii="Times New Roman" w:hAnsi="Times New Roman"/>
        </w:rPr>
        <w:t xml:space="preserve"> ключевой и на сегодня едва ли не самый многозначный термин психологии и многих других наук. Ни одно определение С. не является ни единственным, ни общепринятым. В философии С. как идеальное противопоставляется материальному. В физиологии С. обычно обозначает уровень бодрствования и противопоставляется сну. В социологии С. выступает как рациональный регулятор поведения — в противовес стихийному поведению (такое понимание близко, но не тождественно представлению о вменяемости в психиатрии, когда человек способен отдавать себе отчет о своих действиях и управлять ими). Лингвистика чаще всего трактует С. как душевные (психические) состояния, выразимые в слове. В самой психологии С. также понимается по-разному. Прежде всего С. выступает как эмпирический феномен осознанности ("непосредственной данности") и, в частности, как осознание собственного "Я". Но С. понимается также и как теоретический термин, обозначающий "высшую форму (или уровень) психического отражения и саморегуляции", "интегратора психических функций" и т. п.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Соматотонический тип темперамента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охранение –</w:t>
      </w:r>
      <w:r>
        <w:rPr>
          <w:rFonts w:cs="Times New Roman" w:ascii="Times New Roman" w:hAnsi="Times New Roman"/>
          <w:sz w:val="28"/>
          <w:szCs w:val="28"/>
        </w:rPr>
        <w:t xml:space="preserve"> </w:t>
      </w:r>
      <w:r>
        <w:rPr>
          <w:rFonts w:cs="Times New Roman" w:ascii="Times New Roman" w:hAnsi="Times New Roman"/>
        </w:rPr>
        <w:t>фаза памяти, характеризующая долговременное удержание воспринятой информации в скрытом состоянии. О С. можно судить только на основании наблюдений за другими, предполагающими его мнемическими процессами: воспроизведением, узнаванием, повторным заучиванием. С. материала в существенной степени зависит от организации мнемических средств и от мер, предупреждающих забывание. Различают активное и пассивное С. В первом случае удерживаемый материал подвергается внутренним преобразованиям, от простого циклического повторения до включения в системы новых семантических связей, резко увеличивающего вероятность его последующего воспроизведения; во втором случае подобных активных преобразований обнаружить не удается.</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Способности </w:t>
      </w:r>
      <w:r>
        <w:rPr>
          <w:rFonts w:cs="Times New Roman" w:ascii="Times New Roman" w:hAnsi="Times New Roman"/>
          <w:sz w:val="28"/>
          <w:szCs w:val="28"/>
        </w:rPr>
        <w:t xml:space="preserve">– </w:t>
      </w:r>
      <w:r>
        <w:rPr>
          <w:rFonts w:cs="Times New Roman" w:ascii="Times New Roman" w:hAnsi="Times New Roman"/>
        </w:rPr>
        <w:t xml:space="preserve">индивидуально-психологические особенности человека, являющиеся условием успешного выполнения той или иной продуктивной деятельности. Предметом специального психологического изучения С. стали в XIX в., когда работами Ф. Гальтона было положено начало экспериментальному и статистическому исследованию различий людей. С. обнаруживается в процессе овладения деятельностью, в том, насколько индивид при прочих равных условиях быстро и основательно, легко и прочно осваивает способы ее организации и осуществления. Они тесно связаны с общей направленностью личности, с тем, насколько устойчивы склонности человека к той или иной деятельности.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равнение –</w:t>
      </w:r>
      <w:r>
        <w:rPr>
          <w:rFonts w:cs="Times New Roman" w:ascii="Times New Roman" w:hAnsi="Times New Roman"/>
          <w:sz w:val="28"/>
          <w:szCs w:val="28"/>
        </w:rPr>
        <w:t xml:space="preserve"> </w:t>
      </w:r>
      <w:r>
        <w:rPr>
          <w:rFonts w:cs="Times New Roman" w:ascii="Times New Roman" w:hAnsi="Times New Roman"/>
        </w:rPr>
        <w:t>одна из логических операций мышления. Задания на С. предметов, изображений, понятий широко используются при психологических исследованиях развития мышления и его нарушений. Анализируются основания для С., которые использует человек, легкость перехода от одного из них к другому и т. д.</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тимул</w:t>
      </w:r>
      <w:r>
        <w:rPr>
          <w:rFonts w:cs="Times New Roman" w:ascii="Times New Roman" w:hAnsi="Times New Roman"/>
          <w:sz w:val="28"/>
          <w:szCs w:val="28"/>
        </w:rPr>
        <w:t xml:space="preserve"> – </w:t>
      </w:r>
      <w:r>
        <w:rPr>
          <w:rFonts w:cs="Times New Roman" w:ascii="Times New Roman" w:hAnsi="Times New Roman"/>
        </w:rPr>
        <w:t>[лат. stimulus — остроконечная палка, которой погоняли животных, стрекало] — воздействие, обусловливающее динамику психических состояний индивида (обозначаемую как реакция) и относящееся к ней как причина к следствию. В физиологии и психофизиологии понятие "С." тождественно понятию "раздражение". В бихевиоризме к С. относились преимущественно изменения среды ("внешние воздействия"), а к реакциям — двигательные ответы организма. В психологии С. не тождествен мотиву, хотя в ряде случаев может превращаться в мотив.</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трасть –</w:t>
      </w:r>
      <w:r>
        <w:rPr>
          <w:rFonts w:cs="Times New Roman" w:ascii="Times New Roman" w:hAnsi="Times New Roman"/>
          <w:sz w:val="28"/>
          <w:szCs w:val="28"/>
        </w:rPr>
        <w:t xml:space="preserve"> </w:t>
      </w:r>
      <w:r>
        <w:rPr>
          <w:rFonts w:cs="Times New Roman" w:ascii="Times New Roman" w:hAnsi="Times New Roman"/>
        </w:rPr>
        <w:t>сильное, стойкое, всеохватывающее чувство, доминирующее над другими побуждениями человека и приводящее к сосредоточению на предмете С. всех его устремлений и сил. Причины формирования С. достаточно разнообразны — они могут определяться осознанными идейными убеждениями, исходить из телесных влечений, иметь патологическое происхождение (например, в случае паранойяльного развития личности). С. может быть принята, санкционирована личностью, но может и осуждаться ею, переживаться как нечто нежелательное, навязчивое. Отличительными признаками С. являются ее действенность, способность предельно мобилизовать человека, подчинить себе его волю и интеллект. Объединение С. и нравственного, разумного начала в человеке нередко выступает движущей силой великих дел, подвигов, открытий.</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Стресс</w:t>
      </w:r>
      <w:r>
        <w:rPr>
          <w:rFonts w:cs="Times New Roman" w:ascii="Times New Roman" w:hAnsi="Times New Roman"/>
          <w:sz w:val="28"/>
          <w:szCs w:val="28"/>
        </w:rPr>
        <w:t xml:space="preserve"> – </w:t>
      </w:r>
      <w:r>
        <w:rPr>
          <w:rFonts w:cs="Times New Roman" w:ascii="Times New Roman" w:hAnsi="Times New Roman"/>
        </w:rPr>
        <w:t>[англ. stress — напряжение] — 1) "неспецифический ответ организма на любое предъявленное ему требование" (Г. Селье); 2) неспецифический ответ, функциональное состояние напряжения, реактивности организма, возникающее у человека и животных в ответ на воздействие стрессоров — значительных по силе при действии экстремальных или патологических для организма человека или животного раздражителей; 3) сильное неблагоприятное, отрицательно влияющее на организм воздействие (синоним: стрессор); 4) сильная неблагоприятная для организма физиологическая или психологическая реакция на действие стрессора; 5) сильные реакции организма (как благоприятные, так и неблагоприятные). Понятие было введено канадским физиологом Г. Селье (1936). В современной научной литературе используются преимущественно первое и второе значение термина "С.".</w:t>
      </w:r>
    </w:p>
    <w:p>
      <w:pPr>
        <w:pStyle w:val="Normal"/>
        <w:ind w:left="-567" w:hanging="0"/>
        <w:jc w:val="both"/>
        <w:rPr>
          <w:rFonts w:ascii="Times New Roman" w:hAnsi="Times New Roman" w:cs="Times New Roman"/>
          <w:sz w:val="24"/>
          <w:szCs w:val="28"/>
        </w:rPr>
      </w:pPr>
      <w:r>
        <w:rPr>
          <w:rFonts w:cs="Times New Roman" w:ascii="Times New Roman" w:hAnsi="Times New Roman"/>
          <w:b/>
          <w:sz w:val="28"/>
          <w:szCs w:val="28"/>
        </w:rPr>
        <w:t xml:space="preserve">Структурализм </w:t>
      </w:r>
      <w:r>
        <w:rPr>
          <w:rFonts w:cs="Times New Roman" w:ascii="Times New Roman" w:hAnsi="Times New Roman"/>
          <w:b/>
          <w:sz w:val="24"/>
          <w:szCs w:val="28"/>
        </w:rPr>
        <w:t>–</w:t>
      </w:r>
      <w:r>
        <w:rPr>
          <w:rFonts w:cs="Times New Roman" w:ascii="Times New Roman" w:hAnsi="Times New Roman"/>
          <w:sz w:val="24"/>
          <w:szCs w:val="28"/>
        </w:rPr>
        <w:t xml:space="preserve"> </w:t>
      </w:r>
      <w:r>
        <w:rPr>
          <w:rFonts w:cs="Times New Roman" w:ascii="Times New Roman" w:hAnsi="Times New Roman"/>
        </w:rPr>
        <w:t>интеллектуальное движение, для которого характерно стремление к раскрытию моделей, лежащих в основе социальных и культурных явлений. Методологическим образцом для структурализма служит структурная лингвистика — наиболее влиятельное в 20 в. направление в науке о языке. Лингвист пытается в явном виде описать скрытые противопоставления, структуры и правила, которые делают возможными языковые высказывания, тогда как структуралист рассматривает одежду, литературу, этикет, миф, жесты как многочисленные "языки", на которых общаются представители той или иной культуры; он пытается выделить скрытую систему противопоставлений, которые в каждом случае определяют структуру конкретных действий или объектов.</w:t>
      </w:r>
    </w:p>
    <w:p>
      <w:pPr>
        <w:pStyle w:val="Style15"/>
        <w:ind w:left="-567" w:hanging="0"/>
        <w:jc w:val="both"/>
        <w:rPr/>
      </w:pPr>
      <w:r>
        <w:rPr>
          <w:b/>
          <w:sz w:val="28"/>
          <w:szCs w:val="28"/>
        </w:rPr>
        <w:t>Сублимация</w:t>
      </w:r>
      <w:r>
        <w:rPr>
          <w:sz w:val="28"/>
          <w:szCs w:val="28"/>
        </w:rPr>
        <w:t xml:space="preserve"> – </w:t>
      </w:r>
      <w:r>
        <w:rPr>
          <w:sz w:val="22"/>
        </w:rPr>
        <w:t>(от лат. Sublimare — возносить) — процесс, механизм и результат преобразования энергии сексуального влечения (либидо), характеризующиеся заменой сексуальной цели на цель "более отдаленную и более ценную в социальном отношении" (Фрейд З. О психоанализе. Пять лекций). Автор этого понятия, З. Фрейд, в общем, характеризовал С. как процесс, происходящий с объектом либидо, суть которого заключается в отвлечении от сексуального и переориентации влечения на цели, далекие от сексуального удовлетворения (Фрейд З. Очерки по психологии сексуальности). В качестве основных форм проявления действия С. З. Фрейд выделял различные творческие процессы (творческую деятельность). З. Фрейд считал, что способностью к С. обладают все люди, но при этом многие из них обладают данной способностью лишь в незначительной степени (Фрейд З. Введение в психоанализ. Лекции). В общем С. может быть понята как один из фундаментальных защитных механизмов личност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убъект</w:t>
      </w:r>
      <w:r>
        <w:rPr>
          <w:rFonts w:cs="Times New Roman" w:ascii="Times New Roman" w:hAnsi="Times New Roman"/>
          <w:sz w:val="28"/>
          <w:szCs w:val="28"/>
        </w:rPr>
        <w:t xml:space="preserve"> – </w:t>
      </w:r>
      <w:r>
        <w:rPr>
          <w:rFonts w:cs="Times New Roman" w:ascii="Times New Roman" w:hAnsi="Times New Roman"/>
        </w:rPr>
        <w:t>[лат. subjectus — лежащий внизу, находящийся в основе] — индивид или группа как источник познания и преобразования действительности; носитель активности, осуществляющий изменение в других людях и в себе самом, как другом. В категориальной системе психологии С. имеет характер субстанциональной психологии. Субъектность человека проявляется в его витальности, деятельности, общении, самосознании. С. есть целеполагающее, целостное, свободное, развивающееся существо.</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Суждение</w:t>
      </w:r>
      <w:r>
        <w:rPr>
          <w:rFonts w:cs="Times New Roman" w:ascii="Times New Roman" w:hAnsi="Times New Roman"/>
          <w:sz w:val="28"/>
          <w:szCs w:val="28"/>
        </w:rPr>
        <w:t xml:space="preserve"> – </w:t>
      </w:r>
      <w:r>
        <w:rPr>
          <w:rFonts w:cs="Times New Roman" w:ascii="Times New Roman" w:hAnsi="Times New Roman"/>
        </w:rPr>
        <w:t>одна из логических форм мышления. С. есть связь между двумя понятиями (субъектом и предикатом). В логике разрабатываются классификации С. Психология изучает развитие С. как формы абстрактного, логического мышления, а также нарушения логического мышления. В психологической литературе даются интерпретации тех психологических механизмов, которые лежат в основе связи понятий между собой.</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Схематизация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Талант –</w:t>
      </w:r>
      <w:r>
        <w:rPr>
          <w:rFonts w:cs="Times New Roman" w:ascii="Times New Roman" w:hAnsi="Times New Roman"/>
          <w:sz w:val="28"/>
          <w:szCs w:val="28"/>
        </w:rPr>
        <w:t xml:space="preserve"> </w:t>
      </w:r>
      <w:r>
        <w:rPr>
          <w:rFonts w:cs="Times New Roman" w:ascii="Times New Roman" w:hAnsi="Times New Roman"/>
        </w:rPr>
        <w:t>высокое природное дарование, выдающаяся способность к деятельности в какой либо области: научной, художественной, практической (политика, техника и пр.). Т. нуждается в упражнении, чтобы достигнуть определенной степени совершенства. От гения отличается меньшей степенью творческой оригинальност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Темперамент </w:t>
      </w:r>
      <w:r>
        <w:rPr>
          <w:rFonts w:cs="Times New Roman" w:ascii="Times New Roman" w:hAnsi="Times New Roman"/>
          <w:sz w:val="28"/>
          <w:szCs w:val="28"/>
        </w:rPr>
        <w:t xml:space="preserve">– </w:t>
      </w:r>
      <w:r>
        <w:rPr>
          <w:rFonts w:cs="Times New Roman" w:ascii="Times New Roman" w:hAnsi="Times New Roman"/>
        </w:rPr>
        <w:t xml:space="preserve">[лат. temperamentum — надлежащее соотношение частей, соразмерность] — характеристика индивида со стороны его динамических особенностей: интенсивности, скорости, темпа, ритма психических процессов и состояний. Два компонента Т. — активность и эмоциональность присутствуют в большинстве классификаций и теорий Т. Активность поведения характеризует степень энергичности, стремительности, быстроты и, наоборот, медлительности, инертности, а эмоциональность — особенности протекания эмоций, чувств, настроений и их качество: знак (положительный, отрицательный) и модальность (радость, горе, страх, печаль, гнев и т. д.). Различают собственно Т. как определенное устойчивое сочетание психодинамических свойств, проявляющихся в деятельности и поведении. и его органическую основу. Известны три основные системы объяснений ее сущности, из которых две первые имеют лишь исторический интерес. Первая (гуморальная) связывала состояние организма с соотношением различных соков (жидкостей), в связи с чем выделялись четыре типа Т.: сангвинический, холерический, меланхолический, флегматический (Гиппократ, Гален и др.); эта терминология стала широко употребительной; вторая (конституциональная) исходит из различий в конституции организма — его физического строения, соотношения его отдельных частей, различных тканей (Э. Кречмер, В.Г. Шелдон и др.); третья связывает типы Т. с деятельностью центральной нервной системы. Учение И.П. Павлова о влиянии центральной нервной системы на динамические особенности поведения выделяет три основных свойства нервной системы — силу, уравновешенность, подвижность возбудительного и тормозного процессов — и четыре основных типичных их сочетания в виде четырех типов высшей нервной деятельности: 1) сильный, уравновешенный, подвижный; 2) сильный, уравновешенный, инертный; 3) сильный, неуравновешенный; 4) слабый. Первому типу соответствует Т. сангвиника, второму — флегматика, третьему — холерика, четвертому — меланхолика. </w:t>
      </w:r>
    </w:p>
    <w:p>
      <w:pPr>
        <w:pStyle w:val="Normal"/>
        <w:ind w:left="-567" w:hanging="0"/>
        <w:jc w:val="both"/>
        <w:rPr>
          <w:rFonts w:ascii="Times New Roman" w:hAnsi="Times New Roman" w:eastAsia="Times New Roman" w:cs="Times New Roman"/>
          <w:szCs w:val="24"/>
          <w:lang w:eastAsia="ru-RU"/>
        </w:rPr>
      </w:pPr>
      <w:r>
        <w:rPr>
          <w:rFonts w:cs="Times New Roman" w:ascii="Times New Roman" w:hAnsi="Times New Roman"/>
          <w:b/>
          <w:sz w:val="28"/>
          <w:szCs w:val="28"/>
        </w:rPr>
        <w:t xml:space="preserve">Типизация </w:t>
      </w:r>
      <w:r>
        <w:rPr>
          <w:rFonts w:cs="Times New Roman" w:ascii="Times New Roman" w:hAnsi="Times New Roman"/>
          <w:sz w:val="28"/>
          <w:szCs w:val="28"/>
        </w:rPr>
        <w:t xml:space="preserve">– </w:t>
      </w:r>
      <w:r>
        <w:rPr>
          <w:rFonts w:eastAsia="Times New Roman" w:cs="Times New Roman" w:ascii="Times New Roman" w:hAnsi="Times New Roman"/>
          <w:szCs w:val="24"/>
          <w:lang w:eastAsia="ru-RU"/>
        </w:rPr>
        <w:t>способ художественного обобщения действительности, предполагающий индивидуализацию, неповторимость и уникальность создаваемых художником эстетических ценностей.  Типизация осуществляется с помощью специфических для каждого вида искусства и жанра изобразительно-выразительных средств (греч. Typos – образец).</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Тревожный тип</w:t>
      </w:r>
      <w:r>
        <w:rPr>
          <w:rFonts w:cs="Times New Roman" w:ascii="Times New Roman" w:hAnsi="Times New Roman"/>
          <w:sz w:val="28"/>
          <w:szCs w:val="28"/>
        </w:rPr>
        <w:t xml:space="preserve"> – </w:t>
      </w:r>
      <w:r>
        <w:rPr>
          <w:rFonts w:cs="Times New Roman" w:ascii="Times New Roman" w:hAnsi="Times New Roman"/>
        </w:rPr>
        <w:t>(психастенический) –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 боязливость, робость, покорность.</w:t>
      </w:r>
    </w:p>
    <w:p>
      <w:pPr>
        <w:pStyle w:val="Style15"/>
        <w:ind w:left="-567" w:hanging="0"/>
        <w:jc w:val="both"/>
        <w:rPr/>
      </w:pPr>
      <w:r>
        <w:rPr>
          <w:b/>
          <w:sz w:val="28"/>
          <w:szCs w:val="28"/>
        </w:rPr>
        <w:t>Убеждения –</w:t>
      </w:r>
      <w:r>
        <w:rPr>
          <w:sz w:val="28"/>
          <w:szCs w:val="28"/>
        </w:rPr>
        <w:t xml:space="preserve"> </w:t>
      </w:r>
      <w:r>
        <w:rPr>
          <w:sz w:val="22"/>
        </w:rPr>
        <w:t>осознанная потребность личности, побуждающая ее действовать в соответствии со своими ценностными ориентациями. Содержание потребностей, выступающих в форме У., отражает определенное понимание природы и общества. Образуя упорядоченную систему взглядов (политических, философских, эстетических, естественнонаучных и др.), совокупность У. выступает как мировоззрение человека.</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Узнавание </w:t>
      </w:r>
      <w:r>
        <w:rPr>
          <w:rFonts w:cs="Times New Roman" w:ascii="Times New Roman" w:hAnsi="Times New Roman"/>
          <w:sz w:val="28"/>
          <w:szCs w:val="28"/>
        </w:rPr>
        <w:t xml:space="preserve">– </w:t>
      </w:r>
      <w:r>
        <w:rPr>
          <w:rFonts w:cs="Times New Roman" w:ascii="Times New Roman" w:hAnsi="Times New Roman"/>
        </w:rPr>
        <w:t>восприятие объекта как уже известного по прошлому опыту. Основой его является сличение наличного восприятия со следами, сохраняющимися в памяти. У. различается по степени определенности, четкости, полноты и произвольности. В качестве произвольного У. выступает, когда оно используется для установления эффективности запоминания или заучивания. Уровень У. всегда выше уровня воспроизведения, какие бы приемы воспроизведения ни применялись. В качестве непроизвольного У. выступает, когда не стоит специальная задача на опознание. Оно может быть при этом неполным, неопределенным, фантомным, когда переживается, например, чувство знакомости в отношении человека, которого на самом деле никогда не встречал. Иногда неполное непроизвольное У. порождает задачу припоминания и переходит в произвольное.</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Умение </w:t>
      </w:r>
      <w:r>
        <w:rPr>
          <w:rFonts w:cs="Times New Roman" w:ascii="Times New Roman" w:hAnsi="Times New Roman"/>
          <w:sz w:val="28"/>
          <w:szCs w:val="28"/>
        </w:rPr>
        <w:t xml:space="preserve">– </w:t>
      </w:r>
      <w:r>
        <w:rPr>
          <w:rFonts w:cs="Times New Roman" w:ascii="Times New Roman" w:hAnsi="Times New Roman"/>
        </w:rPr>
        <w:t>освоенный субъектом способ выполнения действия, обеспечиваемый совокупностью приобретенных знаний и навыков. У. формируется путем упражнений и создает возможность выполнения действия не только в привычных, но и в изменившихся условиях.</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Умозаключение </w:t>
      </w:r>
      <w:r>
        <w:rPr>
          <w:rFonts w:cs="Times New Roman" w:ascii="Times New Roman" w:hAnsi="Times New Roman"/>
          <w:sz w:val="28"/>
          <w:szCs w:val="28"/>
        </w:rPr>
        <w:t>–</w:t>
      </w:r>
      <w:r>
        <w:rPr>
          <w:rFonts w:cs="Times New Roman" w:ascii="Times New Roman" w:hAnsi="Times New Roman"/>
        </w:rPr>
        <w:t xml:space="preserve"> одна из логических форм мышления. У. характеризуется выводом на основе правил логики заключения или следствия из нескольких суждений (посылок). В логике разрабатываются классификации У. Психология рассматривает условия развития умозаключающего (дискурсивного) мышления и формы его нарушения (искажения). Примером исследований умозаключающего мышления в психологии может быть исследование доверия к посылкам силлогизма и следствиям из них.</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Упражнение </w:t>
      </w:r>
      <w:r>
        <w:rPr>
          <w:rFonts w:cs="Times New Roman" w:ascii="Times New Roman" w:hAnsi="Times New Roman"/>
          <w:sz w:val="28"/>
          <w:szCs w:val="28"/>
        </w:rPr>
        <w:t>–</w:t>
      </w:r>
      <w:r>
        <w:rPr>
          <w:rFonts w:cs="Times New Roman" w:ascii="Times New Roman" w:hAnsi="Times New Roman"/>
        </w:rPr>
        <w:t xml:space="preserve"> повторное выполнение действия с целью его усвоения. В различных условиях обучения У. является либо единственной процедурой, в рамках которой осуществляются все компоненты процесса учения (научения) — уяснение содержания действия, его закрепление, обобщение и автоматизация, — либо одной из процедур наряду с объяснением и заучиванием, которые предшествуют У. и обеспечивают первоначальное уяснение содержания действия и его предварительное закрепление. У. в этом случае обеспечивает завершение уяснения и закрепления, а также обобщения и автоматизации, что в итоге приводит к полному овладению действием и превращению его — в зависимости от достигнутой меры автоматизации — в умение или навык. У. может осуществляться и сразу после объяснения, без предварительного заучивания; при этом закрепление полностью происходит в процессе У.</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Уравновешенность нервных процессов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Уровень (локус) субъективного контроля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Уровень притязаний –</w:t>
      </w:r>
      <w:r>
        <w:rPr>
          <w:rFonts w:cs="Times New Roman" w:ascii="Times New Roman" w:hAnsi="Times New Roman"/>
          <w:sz w:val="28"/>
          <w:szCs w:val="28"/>
        </w:rPr>
        <w:t xml:space="preserve"> </w:t>
      </w:r>
      <w:r>
        <w:rPr>
          <w:rFonts w:cs="Times New Roman" w:ascii="Times New Roman" w:hAnsi="Times New Roman"/>
        </w:rPr>
        <w:t>1) уровень трудности, достижение которого является общей целью серии будущих действий (идеальная цель); 2) выбор субъектом цели очередного действия, формирующейся в результате переживания успеха или неуспеха ряда прошлых действий (У. п. в данный момент); 3) желаемый уровень самооценки личности (уровень Я). Стремление к повышению самооценки в условиях, когда человек свободен в выборе степени трудности очередного действия, приводит к конфликту двух тенденций ; повысить притязания, чтобы одержать максимальный успех, и снизить их, чтобы избежать неудачи. Переживание успеха (или неуспеха), возникающее вследствие достижения (или недостижения) У. п., влечет за собой смещение У. п. в область более трудных задач (или более легких). Снижение трудности избираемой цели после успеха или ее повышение после неудачи (атипичное изменение У. п.) говорят о нереалистичном У. п. или неадекватной самооценке.</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Условия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Установка</w:t>
      </w:r>
      <w:r>
        <w:rPr>
          <w:rFonts w:cs="Times New Roman" w:ascii="Times New Roman" w:hAnsi="Times New Roman"/>
          <w:sz w:val="28"/>
          <w:szCs w:val="28"/>
        </w:rPr>
        <w:t xml:space="preserve"> – </w:t>
      </w:r>
      <w:r>
        <w:rPr>
          <w:rFonts w:cs="Times New Roman" w:ascii="Times New Roman" w:hAnsi="Times New Roman"/>
        </w:rPr>
        <w:t>готовность, предрасположенность субъекта, возникающая при предвосхищении им появления определенного объекта и обеспечивающая устойчивый целенаправленный характер протекания деятельности по отношению к данному объекту.</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Фантазия </w:t>
      </w:r>
      <w:r>
        <w:rPr>
          <w:rFonts w:cs="Times New Roman" w:ascii="Times New Roman" w:hAnsi="Times New Roman"/>
          <w:sz w:val="28"/>
          <w:szCs w:val="28"/>
        </w:rPr>
        <w:t>–</w:t>
      </w:r>
      <w:r>
        <w:rPr>
          <w:rFonts w:cs="Times New Roman" w:ascii="Times New Roman" w:hAnsi="Times New Roman"/>
        </w:rPr>
        <w:t xml:space="preserve"> [греч. phantasia — воображение] — 1) способность к творческому воображению; 2) продукт воображения, мечта, выдумка, нечто неправдоподобное; 3) в искусстве — импровизация на какую-то тему. Ф. изменяет облик действительности, отображенной в сознании, для нее характерна транспозиция (перестановка) элементов реальности. Ф. позволяет найти новую точку зрения на уже известные факты и в силу этого обладает огромной художественной и научно познавательной ценностью. Творческая активность, порождающая Ф., в значительной мере спонтанна, связана с личной одаренностью и индивидуальным опытом человека, складывающимися в процессе деятельности. В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Флегматик </w:t>
      </w:r>
      <w:r>
        <w:rPr>
          <w:rFonts w:cs="Times New Roman" w:ascii="Times New Roman" w:hAnsi="Times New Roman"/>
          <w:sz w:val="28"/>
          <w:szCs w:val="28"/>
        </w:rPr>
        <w:t xml:space="preserve">– </w:t>
      </w:r>
      <w:r>
        <w:rPr>
          <w:rFonts w:cs="Times New Roman" w:ascii="Times New Roman" w:hAnsi="Times New Roman"/>
        </w:rPr>
        <w:t>[греч. phlegma — слизь] — субъект, обладающий одним из четырех основных типов темперамента, характеризующийся низким уровнем психической активности, медлительностью, невыразительностью мимики. Ф. трудно переключается с одного вида деятельности на другой и приспосабливается к новой обстановке. У Ф. преобладает спокойное, ровное настроение. Чувства и настроения обычно отличаются постоянством. При неблагоприятных условиях у Ф. может развиться вялость, бледность эмоций, склонность к выполнению однообразных привычных действий. И.П. Павлов считал, что Ф. отличает сильный, уравновешенный, инертный тип нервной системы.</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Фрустрация</w:t>
      </w:r>
      <w:r>
        <w:rPr>
          <w:rFonts w:cs="Times New Roman" w:ascii="Times New Roman" w:hAnsi="Times New Roman"/>
          <w:sz w:val="28"/>
          <w:szCs w:val="28"/>
        </w:rPr>
        <w:t xml:space="preserve"> –</w:t>
      </w:r>
      <w:r>
        <w:rPr>
          <w:rFonts w:cs="Times New Roman" w:ascii="Times New Roman" w:hAnsi="Times New Roman"/>
        </w:rPr>
        <w:t xml:space="preserve"> [лат. frustratio — обман, расстройство, разрушение планов] — психическое состояние, выражающееся в характерных особенностях переживаний и поведения, вызываемых объективно непреодолимыми (или субъективно так понимаемыми) трудностями, возникающими на пути к достижению цели или решению задачи. Исторически проблема Ф. связана с работами З.Фрейда и его последователей, усматривавших однозначную связь между Ф. и агрессией.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Функционализм </w:t>
      </w:r>
      <w:r>
        <w:rPr>
          <w:rFonts w:cs="Times New Roman" w:ascii="Times New Roman" w:hAnsi="Times New Roman"/>
          <w:sz w:val="28"/>
          <w:szCs w:val="28"/>
        </w:rPr>
        <w:t xml:space="preserve">– </w:t>
      </w:r>
      <w:r>
        <w:rPr>
          <w:rFonts w:cs="Times New Roman" w:ascii="Times New Roman" w:hAnsi="Times New Roman"/>
        </w:rPr>
        <w:t xml:space="preserve">[лат. functio — исполнение] — направление, считающее предметом психологического исследования функции, различные формы активности сознания, а не его содержание. Ф. возник в противовес структурализму, полагавшему, что сознание строится из элементов (преимущественно сенсорных) и их взаимосвязей (преимущественно ассоциативных). Противопоставление одного из этих направлений другому возникло в период зарождения психологии в качестве самостоятельной науки и было наиболее отчетливо сформулировано в программах В. Вундта (лидера структурализма) и Ф. Брентано (лидера европейского Ф.). В плане логики развития науки Ф. выразил потребность в разработке категории психического действия в качестве отличной от категории психического образа (ощущения, восприятия, представления). Категория образа неадекватно преломилась в структурализме, истолковавшем ее как элемент непосредственного опыта субъекта. Это дало основание Э. Маху и Р. Авенариусу представить сенсорный опыт в виде нейтрального материала, из которого мысль выкраивает предметное содержание как физики (внешний мир), так и психологии (внутренний мир).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Характер </w:t>
      </w:r>
      <w:r>
        <w:rPr>
          <w:rFonts w:cs="Times New Roman" w:ascii="Times New Roman" w:hAnsi="Times New Roman"/>
          <w:sz w:val="28"/>
          <w:szCs w:val="28"/>
        </w:rPr>
        <w:t xml:space="preserve">– </w:t>
      </w:r>
      <w:r>
        <w:rPr>
          <w:rFonts w:cs="Times New Roman" w:ascii="Times New Roman" w:hAnsi="Times New Roman"/>
        </w:rPr>
        <w:t xml:space="preserve">[греч. charakter — печать, чеканка, зарубка] — подструктура личности человека, образуемая индивидуально-своеобразным комплексом устойчивых особенностей (черт, диспозиций), определяющих присущие данному человеку типичные формы и способы достижения целей (инструментальные проявления Х.) и самопроявления в общении с другими людьми (экспрессивные проявления Х.). Этимологически слово "Х." употребляется в трех значениях: 1) применительно к любым объектам и явлениям (Х. процесса, Х. ландшафта) как обозначающее их "образное своеобразие", нечто "характерное" для них; 2) применительно к животным и человеку как обозначающее их душевное (психическое) своеобразие; 3) применительно только к человеку как характеризующее его не только с психологической, но и с морально-этической стороны (хороший или плохой, сильный или слабый Х., "с Х." или бесхарактерный). Наука о Х. в психологическом значении слова — характерология — имеет столь же длительную историю, как и сама психология. На протяжении тысячелетий характерология как сфера науки, искусства и житейской мудрости стремилась решить две основные задачи: типологизации Х. (темпераментов) и определение Х. (или темперамента) по тем или иным внешним признакам (или "психогностика") (В. Штерн). Различия человеческих Х. как наиболее существенных свойств и особенностей человека, определяющих его внешний облик и поведение (индивидуальные различия в широком смысле), с глубокой древности обращали на себя внимание философов и врачей.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Холерик</w:t>
      </w:r>
      <w:r>
        <w:rPr>
          <w:rFonts w:cs="Times New Roman" w:ascii="Times New Roman" w:hAnsi="Times New Roman"/>
          <w:sz w:val="28"/>
          <w:szCs w:val="28"/>
        </w:rPr>
        <w:t xml:space="preserve"> –</w:t>
      </w:r>
      <w:r>
        <w:rPr>
          <w:rFonts w:cs="Times New Roman" w:ascii="Times New Roman" w:hAnsi="Times New Roman"/>
        </w:rPr>
        <w:t xml:space="preserve"> [греч. chole — желчь] — субъект, обладающий одним из четырех основных типов темперамента, характеризующийся высоким уровнем психической активности, энергичностью действий, резкостью, стремительностью, силой движений, их быстрым темпом, порывистостью. Х. склонен к резким сменам настроения, вспыльчив, нетерпелив, подвержен эмоциональным срывам, иногда бывает агрессивным. И.П. Павлов относил Х. к сильному неуравновешенному типу. При отсутствии надлежащего воспитания недостаточная эмоциональная уравновешенность может привести к неспособности контролировать свои эмоции в трудных жизненных обстоятельствах.</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Целостность восприятия</w:t>
      </w:r>
      <w:r>
        <w:rPr>
          <w:rFonts w:cs="Times New Roman" w:ascii="Times New Roman" w:hAnsi="Times New Roman"/>
          <w:sz w:val="28"/>
          <w:szCs w:val="28"/>
        </w:rPr>
        <w:t xml:space="preserve"> – </w:t>
      </w:r>
      <w:r>
        <w:rPr>
          <w:rFonts w:cs="Times New Roman" w:ascii="Times New Roman" w:hAnsi="Times New Roman"/>
        </w:rPr>
        <w:t>свойство восприятия, состоящее в том, что всякий объект, а тем более пространственная предметная ситуация воспринимаются как устойчивое системное целое, даже если некоторые части этого целого в данный момент не могут быть наблюдаемы (например, тыльная часть вещи). Проблема Ц. в. впервые была экспериментально исследована представителями гештальтпсихологии. Однако здесь Ц. в. выступала как изначальное его свойство, определяемое законами сознания. Отечественная психология рассматривает Ц. в. как отражение целостности, объективно присущей воспринимаемому. Образ, формирующийся в процессе отражения действительности, обладает высокой избыточностью. Это значит, что некоторая совокупность компонентов образа содержит информацию не только о самой себе, но и о других компонентах, а также об образе в целом. Так, наблюдатель, который по условиям восприятия мог наблюдать голову и плечи прохожего, воспринимает положение его рук, туловища и даже характер его походки. Степень отчетливости этого восприятия зависит от предвосхищения отсутствующих в данный момент частей объекта.</w:t>
      </w:r>
    </w:p>
    <w:p>
      <w:pPr>
        <w:pStyle w:val="Style15"/>
        <w:ind w:left="-567" w:hanging="0"/>
        <w:jc w:val="both"/>
        <w:rPr/>
      </w:pPr>
      <w:r>
        <w:rPr>
          <w:b/>
          <w:sz w:val="28"/>
          <w:szCs w:val="28"/>
        </w:rPr>
        <w:t>Цель –</w:t>
      </w:r>
      <w:r>
        <w:rPr>
          <w:sz w:val="28"/>
          <w:szCs w:val="28"/>
        </w:rPr>
        <w:t xml:space="preserve"> </w:t>
      </w:r>
      <w:r>
        <w:rPr>
          <w:sz w:val="22"/>
        </w:rPr>
        <w:t xml:space="preserve">осознанный образ предвосхищаемого результата, на достижение которого направлено действие человека. В психологии понятие Ц. также употребляется в следующих значениях: формальное описание конечных ситуаций, к достижению которых стремится любая саморегулирующаяся функционирующая система; предвосхищаемый полезный результат (образ "потребного будущего", по Н.А. Бернштейну), определяющий целостность и направленность поведения организма.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Церебротонический тип темперамента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Циклоидный тип –</w:t>
      </w:r>
      <w:r>
        <w:rPr>
          <w:rFonts w:cs="Times New Roman" w:ascii="Times New Roman" w:hAnsi="Times New Roman"/>
          <w:sz w:val="28"/>
          <w:szCs w:val="28"/>
        </w:rPr>
        <w:t xml:space="preserve"> </w:t>
      </w:r>
      <w:r>
        <w:rPr>
          <w:rFonts w:cs="Times New Roman" w:ascii="Times New Roman" w:hAnsi="Times New Roman"/>
        </w:rPr>
        <w:t>характеризуется многократной сменой периодов полного расцвета сил, энергии, здоровья, хорошего настроения и периодов депрессии, тоскливости, пониженной работоспособности. Эти частые смены душевных состояний утомляют человека, делают его поведение малопредсказуемым, противоречивым,</w:t>
      </w:r>
      <w:r>
        <w:rPr/>
        <w:t xml:space="preserve"> </w:t>
      </w:r>
      <w:r>
        <w:rPr>
          <w:rFonts w:cs="Times New Roman" w:ascii="Times New Roman" w:hAnsi="Times New Roman"/>
        </w:rPr>
        <w:t>основной признак которых — постоянная смена настроения с колебаниями цикла от нескольких часов до нескольких месяцев</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Циклотимический тип темперамента –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Циклотимный тип –</w:t>
      </w:r>
      <w:r>
        <w:rPr>
          <w:rFonts w:cs="Times New Roman" w:ascii="Times New Roman" w:hAnsi="Times New Roman"/>
        </w:rPr>
        <w:t xml:space="preserve"> его эмоции колеблются между радостью и печалью, он общителен, откровенен, добродушен, реалистичен во взглядах. Среди циклотимиков Кречмер выделяет разновидности: веселые болтуны, спокойные юмористы, сентиментальные тихони, беспечные любители жизни, активные практики. Среди циклотимиков, можно выделить следующие типы исторических лидеров: 1) храбрые борцы, народные герои, 2) живые организаторы крупного масштаба, 3) примиряющие политик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Черта </w:t>
      </w:r>
      <w:r>
        <w:rPr>
          <w:rFonts w:cs="Times New Roman" w:ascii="Times New Roman" w:hAnsi="Times New Roman"/>
          <w:sz w:val="28"/>
          <w:szCs w:val="28"/>
        </w:rPr>
        <w:t xml:space="preserve">– </w:t>
      </w:r>
      <w:r>
        <w:rPr>
          <w:rFonts w:cs="Times New Roman" w:ascii="Times New Roman" w:hAnsi="Times New Roman"/>
        </w:rPr>
        <w:t>стабильные устойчивые характеристики личности, практически неизменно и при этом отчетливо проявляющиеся на поведенческом уровне вне зависимости от меняющихся внешних обстоятельств жизнедеятельности субъекта. Как правило, исследователи черт личности выделяют три основные и при этом обязательные их свойства: "обязательными свойствами черт личности являются степень выраженности их у разных людей, трансситуативность (черты личности индивида проявляются в любых ситуациях) и потенциальная измеримость (черты личности доступны измерению с помощью специально разработанных опросников и тестов)" (А. М. Эткинд).</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Чувство</w:t>
      </w:r>
      <w:r>
        <w:rPr>
          <w:rFonts w:cs="Times New Roman" w:ascii="Times New Roman" w:hAnsi="Times New Roman"/>
          <w:sz w:val="28"/>
          <w:szCs w:val="28"/>
        </w:rPr>
        <w:t xml:space="preserve"> –</w:t>
      </w:r>
      <w:r>
        <w:rPr>
          <w:rFonts w:cs="Times New Roman" w:ascii="Times New Roman" w:hAnsi="Times New Roman"/>
        </w:rPr>
        <w:t xml:space="preserve"> высшая форма эмоционального отношения человека к предметам и явлениям действительности, отличающаяся относительной устойчивостью, обобщенностью, соответствием потребностям и ценностям, сформированным в его личностном развитии. В отличие от аффектов и ситуативных эмоций, отражающих временную или условную ценность предметов и побуждающих к решению частных задач, Ч. направлены на явления, имеющие постоянное мотивационное значение, и отвечают за общую направленность деятельности. Эмоционально окрашивая явления, значимые для потребностей личности, и побуждая к активности по их удовлетворению, Ч. проявляются как конкретно-субъективная форма их существования. Формирование устойчивых эмоциональных отношений — важнейшее условие развития человека как личности, главная цель и конечный продукт его воспитания.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Шизоидный тип – </w:t>
      </w:r>
      <w:r>
        <w:rPr>
          <w:rFonts w:cs="Times New Roman" w:ascii="Times New Roman" w:hAnsi="Times New Roman"/>
        </w:rPr>
        <w:t>характерен уход от контактов, замкнутость, скрытность, легкая ранимость, отсутствие эмпатии, угловатость движений</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Шизотимический тип –</w:t>
      </w:r>
      <w:r>
        <w:rPr/>
        <w:t xml:space="preserve"> </w:t>
      </w:r>
      <w:r>
        <w:rPr>
          <w:rFonts w:cs="Times New Roman" w:ascii="Times New Roman" w:hAnsi="Times New Roman"/>
        </w:rPr>
        <w:t>он замкнут, склонен к размышлениям, к абстракции, с трудом приспосабливается к окружению, чувствителен, раним. Среди шизотимиков Кречмер выделил разновидности: "тонко чувствующие люди", идеалисты-мечтатели, холодные властные натуры и эгоисты, сухари и безвольные. У шизотимиков происходит колебание между чувствительностью и холодностью, между обостренностью и тупостью чувства ("обидит другого и при этом обидится сам"). Их можно подразделить на следующие группы: 1) чистые идеалисты и моралисты, 2) деспоты и фанатики, 3) люди холодного расчета.</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Эго – </w:t>
      </w:r>
      <w:r>
        <w:rPr>
          <w:rFonts w:cs="Times New Roman" w:ascii="Times New Roman" w:hAnsi="Times New Roman"/>
          <w:b/>
        </w:rPr>
        <w:t xml:space="preserve"> </w:t>
      </w:r>
      <w:r>
        <w:rPr>
          <w:rFonts w:cs="Times New Roman" w:ascii="Times New Roman" w:hAnsi="Times New Roman"/>
        </w:rPr>
        <w:t xml:space="preserve">в психоаналитической теории - один из трех компонентов личности; часть психического аппарата, выделившаяся в процессе эволюции из "Оно". Эго является организованной, осознаваемой частью психики, центром сознания, живущего в соответствии с принципом реальности. </w:t>
        <w:br/>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Экзальтированный тип </w:t>
      </w:r>
      <w:r>
        <w:rPr>
          <w:rFonts w:cs="Times New Roman" w:ascii="Times New Roman" w:hAnsi="Times New Roman"/>
          <w:sz w:val="28"/>
          <w:szCs w:val="28"/>
        </w:rPr>
        <w:t>–</w:t>
      </w:r>
      <w:r>
        <w:rPr>
          <w:rFonts w:cs="Times New Roman" w:ascii="Times New Roman" w:hAnsi="Times New Roman"/>
        </w:rPr>
        <w:t xml:space="preserve"> воодушевление, возвышенные чувства, возведение эмоций в культ.</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Эксперимент – </w:t>
      </w:r>
      <w:r>
        <w:rPr>
          <w:rFonts w:cs="Times New Roman" w:ascii="Times New Roman" w:hAnsi="Times New Roman"/>
        </w:rPr>
        <w:t xml:space="preserve">(в психологии) [лат. experimentum — проба, опыт] — один из основных (наряду с наблюдением) методов научного познания вообще, психологического исследования в частности. Отличается от наблюдения активным вмешательством в ситуацию со стороны исследователя, осуществляющего планомерное манипулирование одной или несколькими переменными (факторами) и регистрацию сопутствующих изменений в поведении изучаемого объекта. Правильно поставленный Э. позволяет проверять гипотезы о причинно-следственных отношениях, не ограничиваясь констатацией связи (корреляции) между переменными. Разделяют традиционные и факторные планы проведения Э. При традиционном планировании меняется лишь одна независимая переменная, при факторном — несколько. Для статистической обработки результатов Э. в этом случае применяется дисперсионный анализ (Р. Фишер). Если изучаемая область относительно неизвестна и система гипотез отсутствует, то говорят о пилотажном Э., результаты которого могут помочь уточнить направление дальнейшего анализа. Когда имеются две конкурирующие между собой гипотезы и Э. позволяет выбрать одну из них, говорят о решающем Э. (лат. — experimentum crucis). Контрольный Э. осуществляется с целью проверки каких-либо зависимостей. Применение Э., однако, наталкивается на принципиальные ограничения, связанные с невозможностью в ряде случаев осуществлять произвольное изменение переменных.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Экстериоризация </w:t>
      </w:r>
      <w:r>
        <w:rPr>
          <w:rFonts w:cs="Times New Roman" w:ascii="Times New Roman" w:hAnsi="Times New Roman"/>
          <w:sz w:val="28"/>
          <w:szCs w:val="28"/>
        </w:rPr>
        <w:t xml:space="preserve">– </w:t>
      </w:r>
      <w:r>
        <w:rPr>
          <w:rFonts w:cs="Times New Roman" w:ascii="Times New Roman" w:hAnsi="Times New Roman"/>
        </w:rPr>
        <w:t>[лат. exterior — наружный, внешний] — процесс порождения внешних действий, высказываний и т. д. на основе преобразования ряда внутренних структур, сложившихся путем интериоризации внешней социальной деятельности человека.</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Экстернальный контроль –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Экстероцептивные ощущения </w:t>
      </w:r>
      <w:r>
        <w:rPr>
          <w:rFonts w:cs="Times New Roman" w:ascii="Times New Roman" w:hAnsi="Times New Roman"/>
          <w:sz w:val="28"/>
          <w:szCs w:val="28"/>
        </w:rPr>
        <w:t xml:space="preserve">– </w:t>
      </w:r>
      <w:r>
        <w:rPr>
          <w:rFonts w:cs="Times New Roman" w:ascii="Times New Roman" w:hAnsi="Times New Roman"/>
        </w:rPr>
        <w:t>делятся на два подкласса: дистантные (зрительные, слуховые) и контактные (осязательные, вкусовые). Обонятельные О. занимают промежуточное положение между этими подклассами.</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Экстраверсия </w:t>
      </w:r>
      <w:r>
        <w:rPr>
          <w:rFonts w:cs="Times New Roman" w:ascii="Times New Roman" w:hAnsi="Times New Roman"/>
          <w:sz w:val="28"/>
          <w:szCs w:val="28"/>
        </w:rPr>
        <w:t xml:space="preserve">– </w:t>
      </w:r>
      <w:r>
        <w:rPr>
          <w:rFonts w:cs="Times New Roman" w:ascii="Times New Roman" w:hAnsi="Times New Roman"/>
        </w:rPr>
        <w:t>характеристика определенного типа личности. Термин был введен известным швейцарским психиатром и психологом Карлом Юнгом. Согласно Юнгу, человек является экстравертом, если его основные интересы лежат во внешнем, объективном мире, в котором он видит высшую ценность. Экстраверсия, таким образом, предполагает предпочтение социальных и практических аспектов жизни, в отличие от погружения в мир воображения и интроспекции.</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Эктоморфный тип телосложения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Эмотивный тип </w:t>
      </w:r>
      <w:r>
        <w:rPr>
          <w:rFonts w:cs="Times New Roman" w:ascii="Times New Roman" w:hAnsi="Times New Roman"/>
          <w:sz w:val="28"/>
          <w:szCs w:val="28"/>
        </w:rPr>
        <w:t>–</w:t>
      </w:r>
      <w:r>
        <w:rPr>
          <w:rFonts w:cs="Times New Roman" w:ascii="Times New Roman" w:hAnsi="Times New Roman"/>
        </w:rPr>
        <w:t xml:space="preserve"> мягкосердечие, боязливость, сострадание.</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Эмоции </w:t>
      </w:r>
      <w:r>
        <w:rPr>
          <w:rFonts w:cs="Times New Roman" w:ascii="Times New Roman" w:hAnsi="Times New Roman"/>
          <w:sz w:val="28"/>
          <w:szCs w:val="28"/>
        </w:rPr>
        <w:t xml:space="preserve">– </w:t>
      </w:r>
      <w:r>
        <w:rPr>
          <w:rFonts w:cs="Times New Roman" w:ascii="Times New Roman" w:hAnsi="Times New Roman"/>
        </w:rPr>
        <w:t xml:space="preserve">[лат. emoveo — потрясаю, волную] — особый класс психических явлений, выражающих в виде пристрастного субъективного переживания значение отражаемых предметов и ситуаций для удовлетворения потребностей живого существа. Выделяя в образе действительности жизненно значимые явления и побуждая направить на них активность, Э. служат одним из главных механизмов психической регуляции поведения. В большинстве философских учений Э. рассматривались в качестве активных сил, способных направлять мысли и поступки человека как согласованно с его разумными решениями, так и вопреки им. Отступления от этой тенденции связаны с распространением трихотомной схемы психического (И. Тетенс, И. Кант), отделившей от Э. в класс волевых явлений желания и другие побуждающие активность переживания. Разрыв между Э. и действием, заложенный данной схемой, сохраняет и современная экспериментальная психология, изучающая Э. и потребности (мотивацию) в относительной независимости. </w:t>
      </w:r>
    </w:p>
    <w:p>
      <w:pPr>
        <w:pStyle w:val="Style15"/>
        <w:ind w:left="-567" w:hanging="0"/>
        <w:jc w:val="both"/>
        <w:rPr/>
      </w:pPr>
      <w:r>
        <w:rPr>
          <w:b/>
          <w:sz w:val="28"/>
          <w:szCs w:val="28"/>
        </w:rPr>
        <w:t>Эмпатия</w:t>
      </w:r>
      <w:r>
        <w:rPr>
          <w:sz w:val="28"/>
          <w:szCs w:val="28"/>
        </w:rPr>
        <w:t xml:space="preserve"> – </w:t>
      </w:r>
      <w:r>
        <w:rPr>
          <w:sz w:val="22"/>
        </w:rPr>
        <w:t xml:space="preserve">[греч. empatheia — сопереживание] — постижение эмоционального состояния, проникновение-вчувствование в переживания другого человека. Термин "Э." введен Э. Титченером, обобщившим развивавшиеся в философской традиции идеи о симпатии с теориями вчувствования Э. Клиффорда и Т. Липпса. Различают эмоциональную Э., основанную на механизмах проекции и подражания моторным и аффективным реакциям другого человека; когнитивную Э., базирующуюся на интеллектуальных процессах (сравнение, аналогия и т. п.), и предикативную Э., проявляющуюся как способность человека предсказывать аффективные реакции другого в конкретных ситуациях. В качестве особых форм Э. выделяют сопереживание — переживание субъектом тех же эмоциональных состояний, к-рые испытывает другой человек, через отождествление с ним, и сочувствие — переживание собственных эмоциональных состояний по поводу чувств другого.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Эндоморфный тип телосложения –</w:t>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Эпилептоидный тип</w:t>
      </w:r>
      <w:r>
        <w:rPr>
          <w:rFonts w:cs="Times New Roman" w:ascii="Times New Roman" w:hAnsi="Times New Roman"/>
          <w:sz w:val="28"/>
          <w:szCs w:val="28"/>
        </w:rPr>
        <w:t xml:space="preserve"> – </w:t>
      </w:r>
      <w:r>
        <w:rPr>
          <w:rFonts w:cs="Times New Roman" w:ascii="Times New Roman" w:hAnsi="Times New Roman"/>
        </w:rPr>
        <w:t>характерна крайняя раздражительность, нетерпимость к мнению окружающих, совершенно не выносят возражений, замечаний, в семье часто тираны, легко впадают в гнев, не могут сдержаться, выражают свой гнев в бранных словах, рукоприкладстве, теряя порой контроль над собственными действиями до полной невменяемости</w:t>
      </w:r>
      <w:r>
        <w:rPr/>
        <w:t xml:space="preserve">, </w:t>
      </w:r>
      <w:r>
        <w:rPr>
          <w:rFonts w:cs="Times New Roman" w:ascii="Times New Roman" w:hAnsi="Times New Roman"/>
        </w:rPr>
        <w:t>основной признак которых — крайняя раздражительность с приступами тоски, страха, гнева, нетерпеливость, упрямство, обидчивость, жестокость, склонность к скандалам</w:t>
      </w:r>
    </w:p>
    <w:p>
      <w:pPr>
        <w:pStyle w:val="Style15"/>
        <w:ind w:left="-567" w:hanging="0"/>
        <w:jc w:val="both"/>
        <w:rPr/>
      </w:pPr>
      <w:r>
        <w:rPr>
          <w:b/>
          <w:sz w:val="28"/>
          <w:szCs w:val="28"/>
        </w:rPr>
        <w:t>Я</w:t>
      </w:r>
      <w:r>
        <w:rPr>
          <w:sz w:val="28"/>
          <w:szCs w:val="28"/>
        </w:rPr>
        <w:t xml:space="preserve"> – </w:t>
      </w:r>
      <w:r>
        <w:rPr>
          <w:sz w:val="22"/>
        </w:rPr>
        <w:t xml:space="preserve">процесс и результат выделения человеком самого себя из окружающей среды, позволяющий ему ощущать себя субъектом своих физических и психических состояний, действий и процессов, переживать свою целостность и тождественность с самим собой — как в отношении своего прошлого, так настоящего и будущего. В категориальной системе психологии "Я" имеет характер субстанциональной категории. Я формируется в деятельности и общении. Изменяя в предметной деятельности окружающий мир и взаимодействуя с другими людьми, субъект отделяет свое Я от не-Я, непосредственно переживая свою неидентичность другим объектам. Я оценивается субъектом в Я-концепции, образуя ядро человеческой личности. Я-концепция является целостным, хотя и не лишенным внутренних противоречий, образом собственного Я, выступающим как установка по отношению к самому себе и включающим компоненты: 1) когнитивный — образ своих качеств, способностей, внешности, социальной значимости и т. д. (самосознание); 2) эмоциональный — самоуважение, себялюбие, самоуничижение и т. д.; 3) оценочно-волевой — стремление повысить самооценку, завоевать уважение и т. д. Я-концепция — предпосылка и следствие социального взаимодействия и потому определяется социальным опытом. Ее составляющие: реальное Я (представление о себе в настоящем времени), идеальное Я (то, каким субъект, по его мнению, должен был бы стать, ориентируясь на моральные нормы), динамическое Я (то, каким субъект намерен стать), фантастическое Я (то, каким субъект желал бы стать, даже если бы это заведомо оказалось невозможным) и др. Я-концепция — важный структурный элемент психологического облика личности, идеальная представленность индивида в себе, как в другом. </w:t>
      </w:r>
    </w:p>
    <w:p>
      <w:pPr>
        <w:pStyle w:val="Normal"/>
        <w:ind w:left="-567" w:hanging="0"/>
        <w:jc w:val="both"/>
        <w:rPr>
          <w:rFonts w:ascii="Times New Roman" w:hAnsi="Times New Roman" w:cs="Times New Roman"/>
        </w:rPr>
      </w:pPr>
      <w:r>
        <w:rPr>
          <w:rFonts w:cs="Times New Roman" w:ascii="Times New Roman" w:hAnsi="Times New Roman"/>
          <w:b/>
          <w:sz w:val="28"/>
          <w:szCs w:val="28"/>
        </w:rPr>
        <w:t xml:space="preserve">Я – концепция </w:t>
      </w:r>
      <w:r>
        <w:rPr>
          <w:rFonts w:cs="Times New Roman" w:ascii="Times New Roman" w:hAnsi="Times New Roman"/>
          <w:sz w:val="28"/>
          <w:szCs w:val="28"/>
        </w:rPr>
        <w:t xml:space="preserve">– </w:t>
      </w:r>
      <w:r>
        <w:rPr>
          <w:rFonts w:cs="Times New Roman" w:ascii="Times New Roman" w:hAnsi="Times New Roman"/>
        </w:rPr>
        <w:t xml:space="preserve">целостное представление человека о себе как о личности, биологическом организме, члене общества, работнике, профессионале и т.д. Я-концепция выступает как установка по отношению к самому себе и включает компоненты:  когнитивную - образ своих качеств, способностей, внешности, социальной значимости и т.д. (самосознание); эмоциональную - самоуважение, себялюбие, самоуничижение и т.д.;  оценочно-волевую - стремление повысить самооценку, завоевать уважение и т.д.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Язык </w:t>
      </w:r>
      <w:r>
        <w:rPr>
          <w:rFonts w:cs="Times New Roman" w:ascii="Times New Roman" w:hAnsi="Times New Roman"/>
          <w:sz w:val="28"/>
          <w:szCs w:val="28"/>
        </w:rPr>
        <w:t xml:space="preserve">– </w:t>
      </w:r>
      <w:r>
        <w:rPr>
          <w:rFonts w:cs="Times New Roman" w:ascii="Times New Roman" w:hAnsi="Times New Roman"/>
        </w:rPr>
        <w:t xml:space="preserve">система знаков, служащая средством человеческого общения, мыслительной деятельности, способом выражения самосознания личности, передачи от поколения к поколению и хранения информации. Исторически основой возникновения Я. служит труд, совместная деятельность людей. "Язык так же древен, как и сознание; язык есть практическое, существующее и для других людей и лишь тем самым существующее также и для меня самого действительное сознание, и, подобно сознанию, Я. возникает лишь из потребности, из настоятельной необходимости общения с другими людьми" (К. Маркс, Ф. Энгельс). </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567"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bse/article/00051/59900.htm" TargetMode="External"/><Relationship Id="rId3" Type="http://schemas.openxmlformats.org/officeDocument/2006/relationships/hyperlink" Target="http://slovari.yandex.ru/dict/bse/article/00079/14400.htm" TargetMode="External"/><Relationship Id="rId4" Type="http://schemas.openxmlformats.org/officeDocument/2006/relationships/hyperlink" Target="http://slovari.yandex.ru/dict/bse/article/00056/63400.htm" TargetMode="External"/><Relationship Id="rId5" Type="http://schemas.openxmlformats.org/officeDocument/2006/relationships/hyperlink" Target="http://slovari.yandex.ru/dict/bse/article/00000/25100.htm" TargetMode="External"/><Relationship Id="rId6" Type="http://schemas.openxmlformats.org/officeDocument/2006/relationships/hyperlink" Target="http://slovari.yandex.ru/dict/bse/article/00050/89700.htm" TargetMode="External"/><Relationship Id="rId7" Type="http://schemas.openxmlformats.org/officeDocument/2006/relationships/hyperlink" Target="http://slovari.yandex.ru/dict/bse/article/00063/70200.htm" TargetMode="External"/><Relationship Id="rId8" Type="http://schemas.openxmlformats.org/officeDocument/2006/relationships/hyperlink" Target="http://slovari.yandex.ru/dict/bse/article/00063/70100.htm" TargetMode="External"/><Relationship Id="rId9" Type="http://schemas.openxmlformats.org/officeDocument/2006/relationships/hyperlink" Target="http://slovari.yandex.ru/dict/bse/article/00010/19300.htm" TargetMode="External"/><Relationship Id="rId10" Type="http://schemas.openxmlformats.org/officeDocument/2006/relationships/hyperlink" Target="http://slovari.yandex.ru/dict/bse/article/00016/47300.htm" TargetMode="External"/><Relationship Id="rId11" Type="http://schemas.openxmlformats.org/officeDocument/2006/relationships/hyperlink" Target="http://slovari.yandex.ru/dict/bse/article/00063/70200.htm" TargetMode="External"/><Relationship Id="rId12" Type="http://schemas.openxmlformats.org/officeDocument/2006/relationships/hyperlink" Target="http://slovari.yandex.ru/dict/bse/article/00090/32600.htm" TargetMode="External"/><Relationship Id="rId13" Type="http://schemas.openxmlformats.org/officeDocument/2006/relationships/hyperlink" Target="http://slovari.yandex.ru/dict/bse/article/00063/70300.htm" TargetMode="External"/><Relationship Id="rId14" Type="http://schemas.openxmlformats.org/officeDocument/2006/relationships/hyperlink" Target="http://slovari.yandex.ru/dict/bse/article/00085/29100.htm" TargetMode="External"/><Relationship Id="rId15" Type="http://schemas.openxmlformats.org/officeDocument/2006/relationships/hyperlink" Target="http://slovari.yandex.ru/dict/bse/article/00015/83400.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32:00Z</dcterms:created>
  <dc:creator>Алекса</dc:creator>
  <dc:description/>
  <cp:keywords/>
  <dc:language>en-US</dc:language>
  <cp:lastModifiedBy>Алекса</cp:lastModifiedBy>
  <dcterms:modified xsi:type="dcterms:W3CDTF">2009-03-17T03:13:00Z</dcterms:modified>
  <cp:revision>28</cp:revision>
  <dc:subject/>
  <dc:title/>
</cp:coreProperties>
</file>