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Чем Петру Первому бороды помешал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25</wp:posOffset>
            </wp:positionH>
            <wp:positionV relativeFrom="paragraph">
              <wp:posOffset>469900</wp:posOffset>
            </wp:positionV>
            <wp:extent cx="1089025" cy="1562735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849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Номин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Информационные проекты» 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тория, право, обществознание, эконом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11855</wp:posOffset>
            </wp:positionH>
            <wp:positionV relativeFrom="paragraph">
              <wp:posOffset>479425</wp:posOffset>
            </wp:positionV>
            <wp:extent cx="1412875" cy="17329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а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аяся  5класса МОСШ п.Лыхма Криулина Марина Викторо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46990</wp:posOffset>
                </wp:positionV>
                <wp:extent cx="1504315" cy="247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1 Криулина М.,5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9.5pt;mso-wrap-distance-left:9.05pt;mso-wrap-distance-right:9.05pt;mso-wrap-distance-top:0pt;mso-wrap-distance-bottom:0pt;margin-top:3.7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1 Криулина М.,5к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1209675</wp:posOffset>
            </wp:positionV>
            <wp:extent cx="1096010" cy="1442085"/>
            <wp:effectExtent l="0" t="0" r="22225" b="22225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46431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 Новоселова Валентина Петровна, школьный библиотекарь  общеобразовательной средней (полной школы) школы  п.Лых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7595</wp:posOffset>
                </wp:positionH>
                <wp:positionV relativeFrom="paragraph">
                  <wp:posOffset>981075</wp:posOffset>
                </wp:positionV>
                <wp:extent cx="1503680" cy="2311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2. Новоселова В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18.2pt;mso-wrap-distance-left:9.05pt;mso-wrap-distance-right:9.05pt;mso-wrap-distance-top:0pt;mso-wrap-distance-bottom:0pt;margin-top:77.2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2. Новоселова В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исследование посвящено изучению литературы  о том, чем Петру Первому  бороды помешали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сы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ики-проект: </w:t>
      </w:r>
      <w:hyperlink r:id="rId5">
        <w:r>
          <w:rPr>
            <w:rStyle w:val="InternetLink"/>
            <w:rFonts w:eastAsia="Times New Roman"/>
            <w:b/>
            <w:bCs/>
            <w:sz w:val="28"/>
            <w:szCs w:val="28"/>
          </w:rPr>
          <w:t>http://goo.gl/t64Pl</w:t>
        </w:r>
      </w:hyperlink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ая аудит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еся 5-11 классов общеобразовательных учрежд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015</wp:posOffset>
                </wp:positionH>
                <wp:positionV relativeFrom="paragraph">
                  <wp:posOffset>528320</wp:posOffset>
                </wp:positionV>
                <wp:extent cx="1344295" cy="2317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3. Петр Вели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18.25pt;mso-wrap-distance-left:9.05pt;mso-wrap-distance-right:9.05pt;mso-wrap-distance-top:0pt;mso-wrap-distance-bottom:0pt;margin-top:41.6pt;mso-position-vertical-relative:text;margin-left:-10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3. Петр Вели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ник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а в том, что он создан на сайте «Wiki.Sibiriada», по технологии вики  для  всех пользователей Интернета, с использованием веб-сервисов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рганизации исследовательской и проектной деятельности учащихся, с использованием информационно-коммуникационных возможностей Интернета, через коллективное взаимодействие детей и взрослых в онлайн-режиме, в рамках года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, можно ли изучить тему «Чем Петру Первому бороды помешали» используя веб-сервисы?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ипоте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а на том, что  тему «Чем Петру Первому бороды помешали»  можно представить, используя социальные сервисы Веб- 2.0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- знакомство с литературой о том, «Чем Петру Первому бороды помешали»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цели и проверки гипотезы в процессе исследования решались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 анализ различных источников информации  (энциклопедии, Интернет, журналы, учебной  литературы) о том,  «Чем Петру Первому бороды помешали»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вики технологиями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траницы участника на сайте «Wiki.Sibiriada»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веб-сервисами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результатов работ с использованием социальных сервисов Веб- 2.0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– Петр Первый и его время, а именно, чем Петру Первому бороды помешали,  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информационные ресурсы, социальные сервисы Веб- 2.0,  посредством которых изучается эпоха Петра Великого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шения поставленных задач использовались поисковый, исследовательск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анализа и синтеза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ц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ования заключается в том, что все материалы интерактивны, доступны широкому кругу пользователей сети Интернет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во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состоит из ведения, 3 глав, заключения, списка используемой литератур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Страница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Тезисы к проекту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goo.gl/t64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02:00Z</dcterms:created>
  <dc:creator>Новосёлова</dc:creator>
  <dc:description/>
  <cp:keywords/>
  <dc:language>en-US</dc:language>
  <cp:lastModifiedBy>XTreme</cp:lastModifiedBy>
  <cp:lastPrinted>2013-01-23T18:43:00Z</cp:lastPrinted>
  <dcterms:modified xsi:type="dcterms:W3CDTF">2013-02-28T10:25:00Z</dcterms:modified>
  <cp:revision>12</cp:revision>
  <dc:subject/>
  <dc:title>Тезисы к проекту</dc:title>
</cp:coreProperties>
</file>