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Урок – путешествие по Новой истории 7 класс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) систематизировать знания учащихся о странах и событиях эпохи Нового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способствовать развитию у ребят речи, логического мышления, вним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оспитывать коллектив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карточки с заданиями, иллюстрации изобретений, кроссворды, оформление до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 о целях и задачах игры, представление 2-х команд, вручение командиру каждой команды листов оценивания деятельности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ие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рганизация игров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утешествие по морям и океан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ащимся выдаются контурные карты и предлагается за 3 минуты вспомнить и нарисовать маршрут одного из первооткрывателей данной эпохи. Имена моряков для каждой команды раздаются в виде карточек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ристофор Колумб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ско да Гам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мериго Веспучч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ернандо Магелла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ртоломеу Диаш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спект Просв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тература.</w:t>
      </w:r>
      <w:r>
        <w:rPr>
          <w:sz w:val="28"/>
          <w:szCs w:val="28"/>
        </w:rPr>
        <w:t xml:space="preserve"> Каждой команде выдаются карточки. </w:t>
      </w: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Выяснить о каком произведении идет речь и кто его автор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АКОМ ПРОИЗВЕДЕНИИ ИДЕТ РЕЧЬ И КТО ЕГО АВТО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ель наделил своего героя деловитостью, трудолюбием, верой в собственные силы. Он строит на необитаемом острове жилище, изготавливает посуду, мастерит мебель, приручает и разводит скот. В его облике легко угадать черты буржуа, деловую смекалку и здравый смысл. Этот роман стал гимном труду, ясной человеческой мысли, настойчивости и мужеств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АКОМ ПРОИЗВЕДЕНИИ ИДЕТ РЕЧЬ И КТО ЕГО АВТО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й романа попадает в страну, где правит крошечное, ничтожное существо, которое именует себя «отрада и ужас Вселенной». Читатель мог угадать в этом государстве карикатуру на современную писателю английскую конституционную монарх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АКОМ ПРОИЗВЕДЕНИИ ИДЕТ РЕЧЬ И КТО ЕГО АВТОР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й его комедии – ловкий, обаятельный слуга. По замыслу автора – «Самый смышленый человек нации». В этой комедии четко прослеживается конфликт между низами и аристократи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АКОМ ПРОИЗВЕДЕНИИ ИДЕТ РЕЧЬ И КТО ЕГО АВТО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писал старинную легенду о докторе Фаусте, которая утверждает величие борьбы Человека за свои идеал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Живопись. </w:t>
      </w:r>
      <w:r>
        <w:rPr>
          <w:sz w:val="28"/>
          <w:szCs w:val="28"/>
        </w:rPr>
        <w:t>Определи имя художника или скульптора и назови его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изображение палитры и там зашифрованные имена художников и скульптор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ЧИ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БУТИНАО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СН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ЙЕ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АВЕКЕС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ерекресток Куча – м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ащиеся отвечают на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огда и где заваривали чай прямо в мо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отив кого воевали лудди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 какой стране законодательный орган был самым длин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 ком говорят, что он остановил Солнце и сдвинул Земл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У каких людей были круглые голо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Где и когда самые мирные домашние животные вдруг стали «пожирать людей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Когда и кем открыто, восхвалялась глуп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Кто «основал» государство, которого никогда не бы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Палач. Бурбон. Негашёная известь. Каким образом это связано друг с другом в истор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Баронесса всегда была верна своему лакею. И даже вслед за ним последовала на эшафот. О каких событиях идет речь? Баронесса и лакей –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лица Кроссворд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Если вы правильно разгадаете кроссворд, то по горизонтали в выделенных клеточках прочитаете понятие. Раскройте его сущность.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-10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10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38493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09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3849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09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38493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09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61353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27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61353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27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8440</wp:posOffset>
                </wp:positionH>
                <wp:positionV relativeFrom="paragraph">
                  <wp:posOffset>182880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2pt;margin-top:14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8421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45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84213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45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84213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45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84213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45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09925" cy="206629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9760" cy="2066400"/>
                          <a:chOff x="0" y="0"/>
                          <a:chExt cx="3209760" cy="206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09760" cy="206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0120" y="39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120" y="232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6152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6901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91872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146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3759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60452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832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432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432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432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432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432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432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432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432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432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432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520" y="2325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440" y="2325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2325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232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2325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232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46152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46152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461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440" y="46152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46152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461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46152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520" y="69012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440" y="69012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69012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6901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69012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6901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91872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20" y="918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440" y="91872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91872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91872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91872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91872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91872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91872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520" y="11469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440" y="11469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1469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1146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1469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37592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137592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3759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138492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994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599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0"/>
                            <a:ext cx="22860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82880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94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648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850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599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5994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5994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2.75pt;height:162.7pt" coordorigin="0,0" coordsize="5055,3254">
                <v:rect id="shape_0" stroked="f" o:allowincell="f" style="position:absolute;left:0;top:0;width:5054;height:3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7;top:6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rect id="shape_0" fillcolor="white" stroked="t" o:allowincell="f" style="position:absolute;left:1087;top:366;width:359;height:359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1087;top:727;width:358;height:359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1087;top:1087;width:359;height:359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1087;top:1447;width:359;height:358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1087;top:1806;width:359;height:359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1087;top:2167;width:359;height:359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1087;top:2527;width:359;height:358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1087;top:2886;width:359;height:359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1448;top:7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8;top:7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7;top:7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8;top:7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8;top:7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8;top:7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8;top:7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8;top:7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8;top:7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8;top:7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27;top:366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48;top:366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8;top:366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7;top:366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8;top:366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8;top:366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8;top:727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8;top:727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;top:727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48;top:727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8;top:727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7;top:727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8;top:727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27;top:1087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48;top:1087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8;top:1087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7;top:1087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8;top:1087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8;top:1087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8;top:1447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67;top:1446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48;top:1447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8;top:1447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7;top:1447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8;top:1447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8;top:1447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8;top:1447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8;top:1447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27;top:1806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48;top:1806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8;top:1806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7;top:1806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8;top:1806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8;top:2167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8;top:2167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;top:2167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5;top:2181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251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2519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2880;width:359;height:35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2880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251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719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107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2519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251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251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975</wp:posOffset>
                </wp:positionH>
                <wp:positionV relativeFrom="paragraph">
                  <wp:posOffset>1375410</wp:posOffset>
                </wp:positionV>
                <wp:extent cx="247650" cy="2476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08.3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0575</wp:posOffset>
                </wp:positionH>
                <wp:positionV relativeFrom="paragraph">
                  <wp:posOffset>1604010</wp:posOffset>
                </wp:positionV>
                <wp:extent cx="247650" cy="2476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26.3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1832610</wp:posOffset>
                </wp:positionV>
                <wp:extent cx="247650" cy="2476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44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  <w:t>Большое предприятие, где в основном применялся ручной труд наемных рабочих и использовалось разделение труда.</w:t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  <w:t>Территория, потерявшая независимость и находящаяся под властью другого государства.</w:t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  <w:t>Крестьяне, которые брали землю во временное пользование.</w:t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  <w:t>Завоевание.</w:t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  <w:t>Общественный строй, при котором собственность сосредоточена в руках предпринимателей, использующих труд наемных рабочих.</w:t>
        <w:tab/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  <w:t>Мореплаватель, открывший Америку.</w:t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  <w:t>Быстроходное и маневренное судно с удобной парусной оснасткой.</w:t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  <w:t>Деловые люди, занимавшиеся различными операциями, связанными с деньгами.</w:t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сподствующий слой капиталистического общества, владеющий собственностью. </w:t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квер терминов и пон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команда по очереди объясняет термины и по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формац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онопол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нуфактур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бсолютиз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уманиз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тестантиз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дик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спубли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алиц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иберал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дведение итог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считывает количество баллов, набранных каждой командой, выбирается команда – победитель, награждение, оценки персонально каждому уче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07:06:00Z</dcterms:created>
  <dc:creator>Customer</dc:creator>
  <dc:description/>
  <cp:keywords/>
  <dc:language>en-US</dc:language>
  <cp:lastModifiedBy>Customer</cp:lastModifiedBy>
  <dcterms:modified xsi:type="dcterms:W3CDTF">2013-09-29T08:39:00Z</dcterms:modified>
  <cp:revision>10</cp:revision>
  <dc:subject/>
  <dc:title>Урок – путешествие по Новой истории 7 класс</dc:title>
</cp:coreProperties>
</file>