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>Урок по теме: «Г.Мендель и основные закономерности генетики»</w:t>
      </w:r>
    </w:p>
    <w:p>
      <w:pPr>
        <w:pStyle w:val="Style1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современном обществе должен владеть методикой поиска информации и уметь активно работать с нею. Он должен научиться выдвигать гипотезы, проверять их, анализировать и обобщать результаты своей деятельности, а затем и представлять их своим коллегам, используя современные информационные технологии. Информационные технологии – это совокупность современной компьютерной техники, средств телекоммуникационной связи, инструментальных программных средств, обеспечивающая интерактивное программно-методическое сопровождение обучения (мультимедийные учебники на основе гипертекста, базы данных, обучающие интернет-сайты)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эффективных методов выработки необходимых для этого навыков у учащихся являются мультимедийные продукты. Так, например, программа Power Point позволяет представлять необходимую информацию в виде слайдов с анимациями и звуковыми эффектами. Одним из преимуществ данной программы является простота (работе с нею легко обучаются даже пятиклассники) при достаточной эффектности создаваемых слайдов.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й практике информационные технологии применяются в процессе обучения для контроля знаний и в лабораторном практикуме, используются как иллюстративное средство при объяснении нового материала. Большую помощь они могут оказать и в самообразовании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я использую мультимедийные методы обучения (анимационные, слайдовые) как других авторов, так и собственные. В старших классах я применяю компьютерные технологии для иллю-стрирования учебного материала. Использование мультимедийных технологий (способ подготовки электронных документов, включающих визуальные и аудиоэффекты, мультипрограммирование) планируется в соответствии с темой занятия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имеется множество учебных компьютерных программ разных типов. Электронные справочники и энциклопедии – хорошее средство для поиска и отбора материалов при подготовке рефератов и индивидуальных проектов. У демонстрационных программ отсутствуют обратная связь (интерактивность), и ученик выступает в роли пассивного слушателя, что снижает эффективность обучения. Средства моделирования и конструирования позволяют моделировать реальные и абстрактные процессы, думать, размышлять, выбирать варианты. Электронные учебники содержат большой объем информации, дают возможность протестировать себя, получить справку, но и в них нет достаточной методической проработки тем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урока, на котором целесообразно использование информационных технологий в учебно-воспитательном процессе, предлагается открытый урок «Г.Мендель и основные закономерности генетики».</w:t>
      </w:r>
    </w:p>
    <w:p>
      <w:pPr>
        <w:pStyle w:val="Style1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и и задачи урока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обобщение и систематизация программного материала; формирование навыков и умений по решению генетических задач; ознакомление с правилами решения задач по генетике.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развивать самостоятельность, воспитывать интерес к предмету и потребность в приобретении знаний, воспитывать чувство взаимовыручки и взаимопомощи.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 развивать умение выделять главное, сравнивать, делать правильные выводы, логически мыслить, развивать эмоции учащихся и познавательный интерес к изучению проблем генетики.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альбом с иллюстрациями, электронное учебное пособие «1С: Репетитор», дидактический программный продукт (презентация), иллюстрированные карточки с задачами по генетике.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. Организационный этап. Постановка цели и мотивация учебно-познавательной деятельности.</w:t>
      </w:r>
    </w:p>
    <w:p>
      <w:pPr>
        <w:pStyle w:val="Style1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На сегодняшнем уроке мы с вами должны ликвидировать пробелы в знаниях, обобщить и систематизировать материал программы, а также обсудить вопросы, которые обычно вызывают затруднения, особенно при подготовке в вуз. Чем глубже вы изучаете предмет, тем больше вопросов у вас возникает. И на сегодняшнем уроке по теме: «Г.Мендель и основные закономерности генетики» мы постараемся ответить на часть из них. Для этого обратимся к просмотру анимации и приготовимся отвечать на вопросы</w:t>
      </w:r>
    </w:p>
    <w:p>
      <w:pPr>
        <w:pStyle w:val="Style1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les.school-collection.edu.ru/dlrstore/000004f2-1000-4ddd-523d-580046bc4335/195.sw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ногибридное и дигибридное скрещивание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. Актуализация знаний (фронтальный опрос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наследственность?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. Наследственность – это способность организмов передавать следующим поколениям свои специфические признаки и особенности развития.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овы материальные основы наследственности?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. Материальные основы наследственности – ДНК и РНК, ген – участок молекулы ДНК, содержащий информацию о первичной структуре одного белка (это единица генетической, или наследственной, информации).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о такое гибридизация?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. Гибридизация – это скрещивание особей с контрастными, альтернативными, признаками.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гены называются аллельными?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. Аллельные гены (аллели) – это разные формы одного и того же гена, расположенные в одних и тех же участках (локусах) гомологичных хромосом и отвечающие за развитие одного признака (окраска, рост и т.д.). Гомологичные хромосомы – это хромосомы, сходные по строению и несущие одинаковые гены.)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доминантные и рецессивные признаки?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. Доминантный признак (лат. </w:t>
      </w:r>
      <w:r>
        <w:rPr>
          <w:rFonts w:cs="Times New Roman" w:ascii="Times New Roman" w:hAnsi="Times New Roman"/>
          <w:i/>
          <w:iCs/>
          <w:sz w:val="24"/>
          <w:szCs w:val="24"/>
        </w:rPr>
        <w:t>dominantus</w:t>
      </w:r>
      <w:r>
        <w:rPr>
          <w:rFonts w:cs="Times New Roman" w:ascii="Times New Roman" w:hAnsi="Times New Roman"/>
          <w:sz w:val="24"/>
          <w:szCs w:val="24"/>
        </w:rPr>
        <w:t xml:space="preserve"> – господствующий) – признак одной из родительских особей, появляющийся у гибридов первого поколения и подавляющий признак другой родительской особи. Рецессивный признак (лат. </w:t>
      </w:r>
      <w:r>
        <w:rPr>
          <w:rFonts w:cs="Times New Roman" w:ascii="Times New Roman" w:hAnsi="Times New Roman"/>
          <w:i/>
          <w:iCs/>
          <w:sz w:val="24"/>
          <w:szCs w:val="24"/>
        </w:rPr>
        <w:t>recessus</w:t>
      </w:r>
      <w:r>
        <w:rPr>
          <w:rFonts w:cs="Times New Roman" w:ascii="Times New Roman" w:hAnsi="Times New Roman"/>
          <w:sz w:val="24"/>
          <w:szCs w:val="24"/>
        </w:rPr>
        <w:t xml:space="preserve"> – отступление, удаление) – признак, не появляющийся у гибридов первого поколения.)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7055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е доминирование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такое зигота?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. Зигота – это оплодотворенная яйцеклетка, несущая двойной набор хромосом (по одному от каждого родителя).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1865" cy="288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ое Менделем скрещивание растений гороха, образующих круглые и морщинистые семена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организм называется гомозиготным? Гетерозиготным?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. Гомозиготный организм – это организм, имеющий одинаковые аллельные гены (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 xml:space="preserve"> – особи, не дающие расщепления в поколениях по этому признаку). Гетерозиготный организм – организм, имеющий разные аллельные гены (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 xml:space="preserve"> – особи, в потомстве которых образуется расщепление по этому признаку).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такое генотип?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. Генотип – это система взаимодействующих генов организма.)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такое фенотип?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. Фенотип – это совокупность всех признаков и свойств данного организма. Фенотип формируется под влиянием генотипа и условий внешней среды.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называл Г.Мендель единицы наследственности?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. Он назвал их факторами. Любой признак, по Г.Менделю, формируется под влиянием материального фактора. Фактор, определяющий доминант-ный признак, обозначается, например,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а рецессивный –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Каждая особь имеет два фактора: один – от матери, другой – от отца. При образовании гамет происходит редукция (уменьшение) числа хромосом, и в каждую гамету попадает только один фактор.)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3. Проверочная работа по теме: «Основы генетики» (тестовый контроль по вариантам)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1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крещивании двух гомозиготных организмов, различающихся по одной паре признаков, новое поколение гибридов окажется единообразным и будет похоже на одного из родителей. Это положение иллюстрирует следующий закон генетики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он расщепления;</w:t>
        <w:br/>
        <w:t>б) закон сцепленного наследования;</w:t>
        <w:br/>
        <w:t>в) правило доминирования;</w:t>
        <w:br/>
        <w:t>г) закон независимого распределения генов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огибридное скрещивание – это скрещивание родительских форм, которые различаются по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аске и форме семян;</w:t>
        <w:br/>
        <w:t>б) двум парам признакам;</w:t>
        <w:br/>
        <w:t>в) одной паре признаков;</w:t>
        <w:br/>
        <w:t>г) форме и размерам семян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воей работе Г.Мендель применил метод исследования, при котором скрещивал различающиеся по определенным признакам родительские формы и прослеживал появление изучаемых признаков в ряде поколений. Этот метод исследования называется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бридологическим;</w:t>
        <w:br/>
        <w:t>б) биохимическим;</w:t>
        <w:br/>
        <w:t>в) цитогенетическим;</w:t>
        <w:br/>
        <w:t>г) генеалогическим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изучения наследования различных признаков и установления характера ряда наследственных болезней изучают родословную человека. Этот метод генетики называется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изнецовым;</w:t>
        <w:br/>
        <w:t>б) генеалогическим;</w:t>
        <w:br/>
        <w:t>в) цитогенетическим;</w:t>
        <w:br/>
        <w:t>г) биохимическим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е среди перечисленных генотипов рецессивный гомозиготный генотип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>б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и перечисленных генотипов укажите гетерозиготный генотип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 перечисленных генов доминантным является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ределите генотип, который содержит одинаковые аллели одного гена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9. У особи с генотипом </w:t>
      </w:r>
      <w:r>
        <w:rPr>
          <w:rFonts w:cs="Times New Roman" w:ascii="Times New Roman" w:hAnsi="Times New Roman"/>
          <w:b/>
          <w:bCs/>
          <w:sz w:val="24"/>
          <w:szCs w:val="24"/>
        </w:rPr>
        <w:t>ААВВ</w:t>
      </w:r>
      <w:r>
        <w:rPr>
          <w:rFonts w:cs="Times New Roman" w:ascii="Times New Roman" w:hAnsi="Times New Roman"/>
          <w:sz w:val="24"/>
          <w:szCs w:val="24"/>
        </w:rPr>
        <w:t xml:space="preserve"> могут образоваться гаметы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А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ВВ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10. Определите фенотипический признак растения гороха с генотипом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 xml:space="preserve"> (семена желтые –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зеленые –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гладкие –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морщинистые –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мена зеленые гладкие;</w:t>
        <w:br/>
        <w:t>б) семена зеленые морщинистые;</w:t>
        <w:br/>
        <w:t>в) семена желтые гладкие;</w:t>
        <w:br/>
        <w:t>г) семена желтые морщинистые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тение гороха с желтыми гладкими семенами может иметь следующий генотип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2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крещивании гибридов первого поколения между собой наблюдается расщепление: вновь появляются особи с рецессивными признаками. Это положение иллюстрирует следующий закон генетики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цепленного наследования;</w:t>
        <w:br/>
        <w:t>б) расщепления;</w:t>
        <w:br/>
        <w:t>в) независимого наследования, распределения генов;</w:t>
        <w:br/>
        <w:t>г) правило доминирования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гибридное скрещивание – это скрещивание родительских форм, которые различаются по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ум парам признаков;</w:t>
        <w:br/>
        <w:t>б) окраске семян;</w:t>
        <w:br/>
        <w:t>в) форме семян;</w:t>
        <w:br/>
        <w:t>г) по одной паре признаков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окупность внешних и внутренних признаков организма называется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офондом;</w:t>
        <w:br/>
        <w:t>б) фенотипом;</w:t>
        <w:br/>
        <w:t>в) наследственностью;</w:t>
        <w:br/>
        <w:t>г) генотипом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 окрашивания и рассматривания под микроскопом хромосом называется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изнецовым;</w:t>
        <w:br/>
        <w:t>б) генеалогическим;</w:t>
        <w:br/>
        <w:t>в) биохимическим;</w:t>
        <w:br/>
        <w:t>г) цитогенетическим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е среди перечисленных генотипов доминантный гомозиготный генотип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ВВ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и перечисленных генотипов укажите гетерозиготный генотип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и перечисленных генов доминантным является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ределите генотип, который содержит одинаковые аллели одного гена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а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ВВ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B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9. У особи с генотипом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 xml:space="preserve"> могут образоваться гаметы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ВВ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10. Определите фенотипический признак растений гороха с генотипом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 xml:space="preserve"> (семена желтые –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зеленые –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гладкие –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морщинистые –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мена зеленые морщинистые;</w:t>
        <w:br/>
        <w:t>б) семена желтые морщинистые;</w:t>
        <w:br/>
        <w:t>в) семена зеленые гладкие;</w:t>
        <w:br/>
        <w:t>г) семена желтые гладкие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тение гороха с желтыми морщинистыми семенами может иметь следующий генотип: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AAB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к проверке тестовых работ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1:</w:t>
      </w:r>
      <w:r>
        <w:rPr>
          <w:rFonts w:cs="Times New Roman" w:ascii="Times New Roman" w:hAnsi="Times New Roman"/>
          <w:sz w:val="24"/>
          <w:szCs w:val="24"/>
        </w:rPr>
        <w:t xml:space="preserve"> 1 – в; 2 – в; 3 – а; 4 – б; 5 – г; 6 – а; 7 – г; 8 – г; 9 – б; 10 – а; 11 – б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ариант 2:</w:t>
      </w:r>
      <w:r>
        <w:rPr>
          <w:rFonts w:cs="Times New Roman" w:ascii="Times New Roman" w:hAnsi="Times New Roman"/>
          <w:sz w:val="24"/>
          <w:szCs w:val="24"/>
        </w:rPr>
        <w:t xml:space="preserve"> 1 – б; 2 – а; 3 – б; 4 – г; 5 – в; 6 – г; 7 – б; 8 – б; 9 – а; 10 – г; 11 – г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ответов: </w:t>
      </w:r>
    </w:p>
    <w:p>
      <w:pPr>
        <w:pStyle w:val="Style10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равильных ответов – «3»;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правильных ответов – «4»;</w:t>
      </w:r>
    </w:p>
    <w:p>
      <w:pPr>
        <w:pStyle w:val="Style10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равильных ответов – «5»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color w:val="000000"/>
        </w:rPr>
        <w:t xml:space="preserve">4. Дидактический программный продукт – презентация и буклет. 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5. Обобщение, закрепление и систематизация знаний – решение генетических задач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авильно решить задачу, нужно внимательно прочитать условие и определить тип задачи, для чего необходимо выяснить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колько пар признаков дано в задаче;</w:t>
        <w:br/>
        <w:t>– сколько пар генов их контролируют;</w:t>
        <w:br/>
        <w:t>– гомо- или гетерозиготное скрещивание;</w:t>
        <w:br/>
        <w:t xml:space="preserve">– тип скрещивания (прямое, возвратное, анализирующее и т.д.); </w:t>
        <w:br/>
        <w:t>– сцеплено или независимо наследуются гены;</w:t>
        <w:br/>
        <w:t>– связано ли наследование признака с половыми хромосомами;</w:t>
        <w:br/>
        <w:t>– сколько классов фенотипов (или генотипов) образуется в потомстве и каково их количественное соотношение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в задаче требуется определить, какой из признаков является доминантным, а какой – рецессивным. Для этого нужно помнить, что доминантный признак всегда проявляется фенотипически (кроме случаев неполного доминирования).</w:t>
      </w:r>
    </w:p>
    <w:p>
      <w:pPr>
        <w:pStyle w:val="Heading4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Основные этапы решения задач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имательно прочтите условие задачи.</w:t>
        <w:br/>
        <w:t>2. Сделайте краткую запись условия задачи.</w:t>
        <w:br/>
        <w:t>3. Запишите генотипы и фенотипы скрещиваемых особей.</w:t>
        <w:br/>
        <w:t>4. Определите и запишите типы гамет, которые образуют скрещиваемые особи.</w:t>
        <w:br/>
        <w:t>5. Определите и запишите генотипы и фенотипы полученного при скрещивании потомства.</w:t>
        <w:br/>
        <w:t>6. Проанализируйте результаты скрещивания: определите количество потомства по фенотипу и генотипу и запишите их в виде числового соотношения.</w:t>
        <w:br/>
        <w:t>7. Запишите ответ на вопрос задачи.</w:t>
      </w:r>
    </w:p>
    <w:p>
      <w:pPr>
        <w:pStyle w:val="Heading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олное доминирование (аутосомное наследование)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ча №1.</w:t>
      </w:r>
      <w:r>
        <w:rPr>
          <w:rFonts w:cs="Times New Roman" w:ascii="Times New Roman" w:hAnsi="Times New Roman"/>
          <w:sz w:val="24"/>
          <w:szCs w:val="24"/>
        </w:rPr>
        <w:t xml:space="preserve"> У человека ген мелковьющихся волос является геном неполного доминирования по отношению к гену прямых волос. От брака женщины с прямыми волосами и мужчины, имеющего волнистые волосы, рождается ребенок с прямыми, как у матери, волосами. Может ли появиться в этой семье ребенок с волнистыми волосами? С мелковьющимися волосами? Известно, что у гетерозигот волосы волнистые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шение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решить эту задачу, необходимо, прежде всего, составить таблицу: «Ген – признак – генотип – фенотип».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, как рекомендуется, ген неполного доминиров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рецессивный ген –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Так как каждый из генов фенотипически полностью проявляет себя лишь в гомозиготе, запишем генотип человека с мелковьющимися волосами как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с прямыми волосами –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1470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до построить схему скрещивания (схема 1)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1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6705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генотип гетерозиготного человека –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Определим его фенотип как промежуточный между исходными фенотипами, перечисленными выше, т.е. человек будет иметь волнистые волосы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то покажется уместным и необходимым, можно построить стандартную решетку Пеннета (табл. 2)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0" cy="74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следующий вывод: в этой семье шансы рождения ребенка с волосами волнистыми, как у отца, или прямыми, как у матери, равны (1:1). Вероятность появления ребенка с мелковьющимися волосами равна нулю.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ча №2. </w:t>
      </w:r>
      <w:r>
        <w:rPr>
          <w:rFonts w:cs="Times New Roman" w:ascii="Times New Roman" w:hAnsi="Times New Roman"/>
          <w:sz w:val="24"/>
          <w:szCs w:val="24"/>
        </w:rPr>
        <w:t>Потомство лошадей белой и гнедой мастей всегда имеет золотисто-желтую окраску. У двух золотисто-желтых лошадей появляются жеребята: белый и гнедой. Рассчитайте вероятность появления таких жеребят, если известно, что белая масть определяется доминантным геном неполного доминирования, а гнедая – рецессивным геном. Будут ли среди потомства золотисто-желтые жеребята? Какова вероятность их появления?</w:t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Прежде всего составляем таблицу (табл. 3), в которой будет представлена вся имеющаяся в нашем распоряжении информация о генах и признаках, контролируемых этими генами, а также соображения по поводу всех возможных вариантов фенотипов жеребят при различных комбинациях рассматриваемых генов. Далее представим схему скрещивания (схема 2)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24225" cy="102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2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3250" cy="1304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вета на вопрос, какова была вероятность рождения золотисто-желтых жеребят, составляем традиционную решетку Пеннета (табл. 4)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14700" cy="112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варианты окраски жеребят будут характеризоваться соотношением белые : золотисто-желтые : гнедые = 1 : 2 : 1, что и соответствует классическому расщеплению по фенотипу при скрещивании двух гетерозигот (согласно второму закону Г.Менделя в условиях неполного доминирования)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а для самостоятельного решения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алузские (голубые) куры – это гетерозиготы, появляющиеся обычно при скрещивании белых и черных кур. Какое оперение будет иметь потом-ство, полученное от скрещивания белых и голубых кур, если известно, что ген, обусловливающий черное оперение у кур, – это ген неполного доминирования (по отношению к рецессивному гену белого оперения)?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6. Подведение итогов, выставление оценок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7. Домашнее задание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зачету по разделу «Генетика».</w:t>
      </w:r>
    </w:p>
    <w:p>
      <w:pPr>
        <w:pStyle w:val="Style10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ледующую задачу. При скрещивании красноплодной и белоплодной земляники были получены только розовые ягоды. Каковы генотипы исходных и гибридных форм, если известно, что ген красной окраски не полностью доминирует над геном, контролирующим белую окраску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885F4A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757966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885F4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7579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00004f2-1000-4ddd-523d-580046bc4335/195.sw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25:00Z</dcterms:created>
  <dc:creator>Татьяна</dc:creator>
  <dc:description/>
  <dc:language>en-US</dc:language>
  <cp:lastModifiedBy>y</cp:lastModifiedBy>
  <dcterms:modified xsi:type="dcterms:W3CDTF">2011-12-29T15:25:00Z</dcterms:modified>
  <cp:revision>2</cp:revision>
  <dc:subject/>
  <dc:title>Урок по теме: «Г</dc:title>
</cp:coreProperties>
</file>