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               </w:t>
            </w:r>
            <w:r>
              <w:rPr/>
              <w:br/>
            </w:r>
            <w:r>
              <w:rPr>
                <w:b/>
                <w:bCs/>
              </w:rPr>
              <w:t>Цели и задачи программы внеурочной деятельности</w:t>
            </w:r>
            <w:r>
              <w:rPr/>
              <w:br/>
              <w:br/>
              <w:t xml:space="preserve">Иностранный язык – один из важных предметов в системе подготовки современного ученика начальной школы в условиях современного поликультурного и многоязычного мира. Наряду с русским языком и чтением он входит в число предметов филологического цикла и формирует коммуникативную культуру школьника. Он способствует общему речевому развитию школьника, расширению его кругозора и воспитанию. </w:t>
              <w:br/>
              <w:br/>
              <w:t xml:space="preserve">Целью обучения иностранному языку в 2  классе является не только формирование практических умений и навыков, но развитие у ребенка интереса к изучаемому предмету, родному языку и гуманитарным дисциплинам в целом. </w:t>
              <w:br/>
              <w:br/>
              <w:t xml:space="preserve">Интегративной  целью обучения иностранному языку в начальной школе является формирование элементарной коммуникативной компетенции младшего школьника на доступном для него уровне. Воспитательные, образовательные и развивающие цели обучения достигаются через практическую, под которой понимается овладение иноязычным общением на элементарном уровне, т.е. овладение простейшими навыками и умениями в аудировании и говорении. Этот курс позволит детям легче, быстрее и надежнее усваивать материал последующих классов. </w:t>
              <w:br/>
              <w:br/>
              <w:br/>
              <w:t>Изучение немецкого языка в начальной школе направлено на решение следующих задач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br/>
              <w:t>Формирование представлений об иностранном языке как средстве общения, позволяющем добиваться взаимопонимания между людьми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br/>
              <w:t>Расширение лингвистического кругозора младших школьников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br/>
              <w:t>Развитие личностных качеств младшего школьника, его внимания, мышления, памяти и воображения в процессе участия в моделируемых ситуациях общения, ролевых играх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br/>
              <w:t>Развитие познавательных способностей, овладение умением работать в паре, группе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br/>
              <w:t>Приобщение детей к новому социальному опыту с использованием иностранного языка, знакомство с миром зарубежных сверстников, воспитание дружелюбного отношения к представителям других стран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br/>
              <w:t>Развитие речевых, интеллектуальных и познавательных способностей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br/>
              <w:t>Воспитание и разностороннее развитие младших школьник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br/>
              <w:br/>
              <w:br/>
              <w:t>Программа рассчитана на 34 часа (1раз в неделю).</w:t>
              <w:br/>
              <w:b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br/>
            </w:r>
            <w:r>
              <w:rPr>
                <w:rStyle w:val="Butback1"/>
                <w:b/>
                <w:bCs/>
              </w:rPr>
              <w:t>^</w:t>
            </w:r>
            <w:r>
              <w:rPr>
                <w:b/>
                <w:bCs/>
              </w:rPr>
              <w:t xml:space="preserve"> </w:t>
            </w:r>
            <w:r>
              <w:rPr>
                <w:rStyle w:val="Submenutable"/>
                <w:b/>
                <w:bCs/>
              </w:rPr>
              <w:t>Методическое обеспечение программы.</w:t>
            </w:r>
            <w:r>
              <w:rPr/>
              <w:br/>
              <w:br/>
              <w:t xml:space="preserve">В основу обучения иностранному языку по данной программе положен коммуникативный метод обучения. На занятиях используется сознательно-практический метод обучения и приемы, направленные на улучшение усвоения языкового материала. </w:t>
              <w:br/>
              <w:br/>
              <w:br/>
            </w:r>
            <w:r>
              <w:rPr>
                <w:rStyle w:val="Butback1"/>
                <w:b/>
                <w:bCs/>
              </w:rPr>
              <w:t>^</w:t>
            </w:r>
            <w:r>
              <w:rPr>
                <w:b/>
                <w:bCs/>
              </w:rPr>
              <w:t xml:space="preserve"> </w:t>
            </w:r>
            <w:r>
              <w:rPr>
                <w:rStyle w:val="Submenutable"/>
                <w:b/>
                <w:bCs/>
              </w:rPr>
              <w:t>Формы проведения занятий.</w:t>
            </w:r>
            <w:r>
              <w:rPr/>
              <w:br/>
              <w:br/>
              <w:t>Занятия проводятся в игровой форме с использованием наглядности (игрушек, картинок). На занятиях разучиваются рифмовки, песни, стихотворения, инсценируются различные ситуации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br/>
              <w:t>Фронтальная работ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br/>
              <w:t>Работа в парах, группе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br/>
              <w:t>Ролевые игр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br/>
              <w:br/>
              <w:br/>
            </w:r>
            <w:r>
              <w:rPr>
                <w:b/>
                <w:bCs/>
              </w:rPr>
              <w:t>Формы подведения итогов реализации данной программы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br/>
              <w:t>Выставки рисунков с кратким сообщением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br/>
              <w:t>Краткие сообщен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br/>
              <w:t>Исполнение песен, рифмовок и стихотворений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br/>
              <w:t>Инсценировки</w:t>
            </w:r>
          </w:p>
          <w:p>
            <w:pPr>
              <w:pStyle w:val="Normal"/>
              <w:spacing w:before="280" w:after="28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br/>
              <w:br/>
              <w:br/>
            </w:r>
            <w:r>
              <w:rPr>
                <w:b/>
                <w:bCs/>
              </w:rPr>
              <w:t>Ожидаемые результаты в конце учебного года.</w:t>
            </w:r>
            <w:r>
              <w:rPr/>
              <w:br/>
              <w:br/>
              <w:br/>
            </w:r>
            <w:r>
              <w:rPr>
                <w:u w:val="single"/>
              </w:rPr>
              <w:t xml:space="preserve">Речевая компетенция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br/>
              <w:t>Вести элементарные диалоги в элементарных ситуациях, рассказывать о себе, своих друзьях, своих игрушках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br/>
              <w:t>Понимать на слух речь учителя и одноклассников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br/>
              <w:t>Понимать на слух и выполнять просьбы одноклассников, указания учителя, а также понимать на слух связное сообщение учителя, построенное на изученном языковом материа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br/>
              <w:br/>
              <w:br/>
            </w:r>
            <w:r>
              <w:rPr>
                <w:u w:val="single"/>
              </w:rPr>
              <w:t>Языковая компетенция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br/>
              <w:t>Адекватное произношение и различение на слух всех звуков немецкого языка, соблюдение правильного ударения в словах и фразах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br/>
              <w:t>Распознание и употребление в речи изученных лексических единиц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br/>
              <w:br/>
              <w:br/>
            </w:r>
            <w:r>
              <w:rPr>
                <w:u w:val="single"/>
              </w:rPr>
              <w:t>Общеучебные умения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br/>
              <w:t>Развитие умения взаимодействовать с окружающими в разных ситуациях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br/>
              <w:t>Развитие коммуникативных способностей школьников, умения выбирать адекватные языковые и речевые средства для успешного решения элементарной коммуникативной задачи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br/>
              <w:t>Расширение общего лингвистического кругозора младшего школьника.</w:t>
            </w:r>
          </w:p>
          <w:p>
            <w:pPr>
              <w:pStyle w:val="Normal"/>
              <w:spacing w:before="0" w:after="240"/>
              <w:contextualSpacing/>
              <w:rPr/>
            </w:pPr>
            <w:r>
              <w:rPr/>
              <w:br/>
              <w:br/>
              <w:br/>
            </w:r>
            <w:r>
              <w:rPr>
                <w:rStyle w:val="Butback1"/>
                <w:b/>
                <w:bCs/>
              </w:rPr>
              <w:t>^</w:t>
            </w:r>
            <w:r>
              <w:rPr>
                <w:b/>
                <w:bCs/>
              </w:rPr>
              <w:t xml:space="preserve"> </w:t>
            </w:r>
            <w:r>
              <w:rPr>
                <w:rStyle w:val="Submenutable"/>
                <w:b/>
                <w:bCs/>
              </w:rPr>
              <w:t>Учебно-тематическое планирование.</w:t>
            </w:r>
            <w:r>
              <w:rPr/>
              <w:br/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246"/>
              <w:gridCol w:w="3427"/>
              <w:gridCol w:w="1431"/>
              <w:gridCol w:w="1750"/>
              <w:gridCol w:w="1501"/>
            </w:tblGrid>
            <w:tr>
              <w:trPr/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br/>
                    <w:t>Название темы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br/>
                    <w:t>Количество учебных часов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t>Дата проведения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t>Примечание</w:t>
                  </w:r>
                </w:p>
              </w:tc>
            </w:tr>
            <w:tr>
              <w:trPr/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br/>
                    <w:t>1.Давайте  познакомимся!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br/>
                    <w:t>3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br/>
                    <w:t>2.Знакомимся с Пикси!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br/>
                    <w:t>3.Привет, мышка Мойзи!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br/>
                    <w:t>3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br/>
                    <w:t>4.Мы учим песенки к празднику алфавита.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br/>
                    <w:t>4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br/>
                    <w:t>5.Играем в живые картинки».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br/>
                    <w:t>3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br/>
                    <w:t xml:space="preserve">6.Любимые считалки Лулу. 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br/>
                    <w:t>3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br/>
                    <w:t>7.Наши игрушки.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br/>
                    <w:t>4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br/>
                    <w:t>8.В новом доме куклы.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br/>
                    <w:t>3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br/>
                    <w:t>9.Наше путешествие в сказку.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br/>
                    <w:t>4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br/>
                    <w:t>10. У семи гномов.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40"/>
              <w:contextualSpacing/>
              <w:rPr>
                <w:b/>
                <w:b/>
                <w:bCs/>
              </w:rPr>
            </w:pPr>
            <w:r>
              <w:rPr/>
              <w:br/>
              <w:br/>
              <w:br/>
            </w:r>
          </w:p>
          <w:p>
            <w:pPr>
              <w:pStyle w:val="Normal"/>
              <w:spacing w:before="0" w:after="24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4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40"/>
              <w:contextualSpacing/>
              <w:rPr/>
            </w:pPr>
            <w:r>
              <w:rPr>
                <w:b/>
                <w:bCs/>
              </w:rPr>
              <w:t>Содержание учебно-тематического плана.</w:t>
            </w:r>
            <w:r>
              <w:rPr/>
              <w:br/>
            </w:r>
          </w:p>
          <w:tbl>
            <w:tblPr>
              <w:tblW w:w="7920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526"/>
              <w:gridCol w:w="7394"/>
            </w:tblGrid>
            <w:tr>
              <w:trPr/>
              <w:tc>
                <w:tcPr>
                  <w:tcW w:w="526" w:type="dxa"/>
                  <w:tcBorders/>
                </w:tcPr>
                <w:p>
                  <w:pPr>
                    <w:pStyle w:val="Normal"/>
                    <w:spacing w:before="0" w:after="240"/>
                    <w:contextualSpacing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7394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br/>
                    <w:t>Содержание</w:t>
                  </w:r>
                </w:p>
              </w:tc>
            </w:tr>
            <w:tr>
              <w:trPr/>
              <w:tc>
                <w:tcPr>
                  <w:tcW w:w="52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br/>
                    <w:t>1.</w:t>
                  </w:r>
                </w:p>
              </w:tc>
              <w:tc>
                <w:tcPr>
                  <w:tcW w:w="7394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br/>
                    <w:t>Формирование умения здороваться и прощаться по-немецки, знакомиться, назвать своего друга. Формирование умения воспринимать на слух выражения классного обихода в речи учителя.</w:t>
                  </w:r>
                </w:p>
              </w:tc>
            </w:tr>
            <w:tr>
              <w:trPr/>
              <w:tc>
                <w:tcPr>
                  <w:tcW w:w="52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br/>
                    <w:t>2.</w:t>
                  </w:r>
                </w:p>
              </w:tc>
              <w:tc>
                <w:tcPr>
                  <w:tcW w:w="7394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br/>
                    <w:t>Формирование умения беседовать в ситуации «Что я умею делать?» Представление своего друга. Формирование умения воспринимать на слух краткое сообщение.</w:t>
                  </w:r>
                </w:p>
              </w:tc>
            </w:tr>
            <w:tr>
              <w:trPr/>
              <w:tc>
                <w:tcPr>
                  <w:tcW w:w="52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br/>
                    <w:t>3.</w:t>
                  </w:r>
                </w:p>
              </w:tc>
              <w:tc>
                <w:tcPr>
                  <w:tcW w:w="7394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br/>
                    <w:t>Формирование умения беседовать в ситуации «Что ты любишь?» Рассказ о животном. Формирование умения воспринимать на слух реплики учителя, рассказ о попугае, текст письма директора школы о животном.</w:t>
                  </w:r>
                </w:p>
              </w:tc>
            </w:tr>
            <w:tr>
              <w:trPr/>
              <w:tc>
                <w:tcPr>
                  <w:tcW w:w="52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br/>
                    <w:t>4.</w:t>
                  </w:r>
                </w:p>
              </w:tc>
              <w:tc>
                <w:tcPr>
                  <w:tcW w:w="7394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br/>
                    <w:t>Формирование умения выражать просьбы, строить небольшое высказывание о школе, беседовать в ситуации «Собираем ранец». Формирование умения воспринимать на слух просьбы.</w:t>
                  </w:r>
                </w:p>
              </w:tc>
            </w:tr>
            <w:tr>
              <w:trPr/>
              <w:tc>
                <w:tcPr>
                  <w:tcW w:w="52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br/>
                    <w:t>5.</w:t>
                  </w:r>
                </w:p>
              </w:tc>
              <w:tc>
                <w:tcPr>
                  <w:tcW w:w="7394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br/>
                    <w:t>Формирование умения описывать погоду зимой, картинки «Лето». Формирование умения воспринимать на слух просьбы.</w:t>
                  </w:r>
                </w:p>
              </w:tc>
            </w:tr>
            <w:tr>
              <w:trPr/>
              <w:tc>
                <w:tcPr>
                  <w:tcW w:w="52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br/>
                    <w:t>6.</w:t>
                  </w:r>
                </w:p>
              </w:tc>
              <w:tc>
                <w:tcPr>
                  <w:tcW w:w="7394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br/>
                    <w:t>Формирование умения отвечать и задавать вопрос «Как зовут твою маму (бабушку, сестру)? Как зовут твоего папу (дедушку, брата)? «Что ты хотел бы?», рассказывать о друге. Формирование умения воспринимать на слух небольшие тексты.</w:t>
                  </w:r>
                </w:p>
              </w:tc>
            </w:tr>
            <w:tr>
              <w:trPr/>
              <w:tc>
                <w:tcPr>
                  <w:tcW w:w="52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br/>
                    <w:t>7.</w:t>
                  </w:r>
                </w:p>
              </w:tc>
              <w:tc>
                <w:tcPr>
                  <w:tcW w:w="7394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br/>
                    <w:t xml:space="preserve">Формирование умения представить свою игрушку, «лечить» игрушку, вежливо предлагать другу свою игрушку, рассказывать о Земле. </w:t>
                  </w:r>
                </w:p>
              </w:tc>
            </w:tr>
            <w:tr>
              <w:trPr/>
              <w:tc>
                <w:tcPr>
                  <w:tcW w:w="52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br/>
                    <w:t>8.</w:t>
                  </w:r>
                </w:p>
              </w:tc>
              <w:tc>
                <w:tcPr>
                  <w:tcW w:w="7394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br/>
                    <w:t>Формирование умения рассказывать о «Дне попугая», своем домике, своем дне. Формирование умения воспринимать на слух небольшой текст.</w:t>
                  </w:r>
                </w:p>
              </w:tc>
            </w:tr>
            <w:tr>
              <w:trPr/>
              <w:tc>
                <w:tcPr>
                  <w:tcW w:w="52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br/>
                    <w:t>9.</w:t>
                  </w:r>
                </w:p>
              </w:tc>
              <w:tc>
                <w:tcPr>
                  <w:tcW w:w="7394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br/>
                    <w:t>Формирование умения сказать о том, на чем путешествуешь и что видишь из окна во время путешествия. Формирование умения воспринимать на слух небольшой текст, догадываясь о значении незнакомых слов по картинкам.</w:t>
                  </w:r>
                </w:p>
              </w:tc>
            </w:tr>
            <w:tr>
              <w:trPr/>
              <w:tc>
                <w:tcPr>
                  <w:tcW w:w="52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br/>
                    <w:t>10.</w:t>
                  </w:r>
                </w:p>
              </w:tc>
              <w:tc>
                <w:tcPr>
                  <w:tcW w:w="7394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br/>
                    <w:t>Изучение букв, буквосочетаний, дней недели. Формирование умения воспринимать на слух долготу и краткость звуков, слова, небольшие тексты.</w:t>
                  </w:r>
                </w:p>
              </w:tc>
            </w:tr>
          </w:tbl>
          <w:p>
            <w:pPr>
              <w:pStyle w:val="Normal"/>
              <w:spacing w:before="0" w:after="240"/>
              <w:contextualSpacing/>
              <w:rPr>
                <w:b/>
                <w:b/>
                <w:bCs/>
              </w:rPr>
            </w:pPr>
            <w:r>
              <w:rPr/>
              <w:br/>
              <w:br/>
              <w:br/>
            </w:r>
          </w:p>
          <w:p>
            <w:pPr>
              <w:pStyle w:val="Normal"/>
              <w:spacing w:before="0" w:after="24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4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4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4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4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4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4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4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4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4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4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40"/>
              <w:contextualSpacing/>
              <w:rPr/>
            </w:pPr>
            <w:r>
              <w:rPr>
                <w:b/>
                <w:bCs/>
              </w:rPr>
              <w:t>Литература и наглядные пособия:</w:t>
            </w:r>
            <w:r>
              <w:rPr/>
              <w:br/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br/>
              <w:t>УМК «Разноцветные ступеньки», Г.В. Яцковская, Н.П. Каменецкая, издательство: М., Дом педагогики, 1998г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br/>
              <w:t>«Занимательная азбука: книжка в картинках на немецком языке», Н.В. Богданова, издательство: СПб., Каро, 2004г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br/>
              <w:t>Учебное пособие «Добрый день», Г.В. Яцковская, Н.П. Каменецкая, издательство: М., Просвещение, 1994г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br/>
              <w:t>Игрушки, мяч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br/>
              <w:t>Картинки, географическая кар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br/>
              <w:br/>
              <w:br/>
            </w:r>
            <w:r>
              <w:rPr>
                <w:b/>
                <w:bCs/>
              </w:rPr>
              <w:t>Техническое оснащение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br/>
              <w:t>Магнитофон, ноутбук, проектор.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utback1">
    <w:name w:val="butback1"/>
    <w:basedOn w:val="Style14"/>
    <w:qFormat/>
    <w:rPr>
      <w:color w:val="666666"/>
    </w:rPr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6:11:00Z</dcterms:created>
  <dc:creator>User</dc:creator>
  <dc:description/>
  <cp:keywords/>
  <dc:language>en-US</dc:language>
  <cp:lastModifiedBy>USER</cp:lastModifiedBy>
  <cp:lastPrinted>2002-01-01T03:43:00Z</cp:lastPrinted>
  <dcterms:modified xsi:type="dcterms:W3CDTF">2002-01-01T04:32:00Z</dcterms:modified>
  <cp:revision>10</cp:revision>
  <dc:subject/>
  <dc:title/>
</cp:coreProperties>
</file>