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МБ ДОУ КВ «Детский сад №5»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Конспект открытого занятия по развитию речи в средней группе №12</w:t>
      </w:r>
      <w:r>
        <w:rPr>
          <w:rFonts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по теме «Моя семь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ind w:left="4248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тавила и провела:</w:t>
      </w:r>
    </w:p>
    <w:p>
      <w:pPr>
        <w:pStyle w:val="Normal"/>
        <w:ind w:left="4248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ябикина И. А.</w:t>
      </w:r>
    </w:p>
    <w:p>
      <w:pPr>
        <w:pStyle w:val="Normal"/>
        <w:ind w:left="4248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ата проведения: 02.04.2013 г.</w:t>
      </w:r>
    </w:p>
    <w:p>
      <w:pPr>
        <w:pStyle w:val="Normal"/>
        <w:ind w:left="4248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4248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. Дзержинс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ормирование представления о семье и её член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звать у детей интерес к собственной личности;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ь детям представление о различных родственных отношениях в семье (я сын, внук, брат, и.т.д.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детей употреблять в речи существительные единственного и множественного числа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должать учить детей правильно употреблять в речи глаголы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амять, мышление, речь;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зрительное и слуховое внимани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любовь и уважение к своим родны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ивизация словар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дственники, близкие, члены семьи, семья,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грушка на руку: кот Мурзик, фигурки животных и их детенышей, музыкальное произведение из мультфильма «Мамонтёнок», «Пусть мама услышит», изображение портретов мам, нарисованных детьми в предварительной рабо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агнитофон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ЗАНЯТ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рпризный момент: приход кота Мурз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рз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дравствуйте, ребята. Узнали меня? Я – кот Мурзик. В течение года, я к вам много раз уже приходил в гости. Я очень люблю ходить к вам в гости, у вас весело и интересно. Я ещё маленький, и поэтому, я не знаю что такое семья. Ребята, а вы знаете «Что такое семья?». Расскажите мне о вашей семье и о том, как вы живё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ссказы детей о семье. Рассматривание мини-альбомов и работ, сделанных детьми совместно с родителями к проекту «Моя семья – моя гордость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 задаёт вопрос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С кем ты живёшь?», «Кто у вас в семье старший (младший)?», «Как ты помогаешь взрослым?», «У кого есть братья (сёстры)?», «Они старше или младше вас?», «С кем из членов семьи ты любишь играть?» и.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 вижу, ребята, что вы много можете рассказать о семь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А теперь, давайте с вами поиграем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у «Один-мног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Я буду называть слова, а вы будете назвать слова во множественном числе правиль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мама – 2 мамы – 5 м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абушка – 2 бабушки – 5 бабуш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папа – 2 папы – 5 па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сын – 2 сына – 5 сынов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дочь – 2 дочки (дочери) – 5 дочер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внук – 2 внука – 5 внуч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дедушка – 2 дедушки – 5 дедуш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рат – 2 брата – 5 братье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Молодцы, ребята, все правильно называ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рз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ки, меня Ирина Аркадьевна всегда называет ласково: Мурзенька, котик, котеночек. А вы знаете, как можно назвать ласково своих членов семь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: «Назови ласково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– мамочка – мамуле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па – папочка – папуле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ушка – Бабуле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ушка – Дедуле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ын – Сыночек – Сынуля – Сы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чь – Доченька – Дочур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ат – Братик – Братиш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стра – Сестричка – Сестрен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рз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го, как вы много знаете ласковых слов про свою семью. Я их все запомню и буду теперь так называть у себя до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изкультминутка «Моя семья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, два, три, четыре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лопки в ладош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то живет у нас в квартире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вороты в стороны с подниманием плеч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Раз, два, три, четыре, пять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лопки в ладош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Всех могу пересчитать;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казательным пальцем пересчитываю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апа, мама, брат, сестренка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шка Мурка, два котенка,</w:t>
        <w:br/>
        <w:t>Мой щегол, сверчок и я-</w:t>
        <w:br/>
        <w:t xml:space="preserve">Вот и вся наша семья!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гибают поочередно пальцы на руке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Ребята, наш Мурзик опять ездил к бабушке и что-то там интересное делал. Давайте поиграем с ним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 игру «Мурзик, где ты был?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оспитатель прячет за спину игрушку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Дети зовут кот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 Мурзик!!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достает из-за спины кот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Мурзик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- Аюшки!!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де ты был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Мурзик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У бабуш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Что там делал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Мурзик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называет не правильное действие. (Дрова пил, кашу топил, на кровати купался, посуду язычком облизывал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на каждый ответ удивляется и спрашивает у детей: - Разве дрова пьют? Нет, Мурзик, ты ошибся. А что можно делать с дровами?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 конце игры. Воспитатель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Мурзик, ты запомнил, как нужно правильно вести себя у бабушки? Смотри, ничего не путай теперь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рзик, а кого ты еще видел в деревне у бабушки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рз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, у бабушки живет очень много животных. У животных тоже есть своя семья. Есть большие и маленькие животные. Вот только я не запомнил, как называют детенышей животных. Бабушка мне говорила, а я забыл…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расстраивайся, котик, наши ребята тебе помогут вспомни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Детеныши животных их мам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воспитатель выставляет на стол по очереди фигурки взрослых животных и просит назвать их детенышей. Как только дети правильно называют детеныша, воспитатель ставит фигурку детеныша рядом с его мамой.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рз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т спасибо, вот теперь я ничего не забуду. А теперь мне пора уходить. Мне очень понравилось у вас. Я научился очень многому у вас в группе. До свидания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 и 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 свидания, Мурзик, приходи еще. (кот уходит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понравилось вам наше занятие? Как много нового мы узнали сегодня. Что больше всего вам запомнилось сегодня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цы, ребята, вы были очень внимательными, спасибо вам за это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stcolor">
    <w:name w:val="postcolor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0:48:00Z</dcterms:created>
  <dc:creator>Admin</dc:creator>
  <dc:description/>
  <cp:keywords/>
  <dc:language>en-US</dc:language>
  <cp:lastModifiedBy>Admin</cp:lastModifiedBy>
  <cp:lastPrinted>2013-04-01T18:49:00Z</cp:lastPrinted>
  <dcterms:modified xsi:type="dcterms:W3CDTF">2013-04-01T15:00:00Z</dcterms:modified>
  <cp:revision>13</cp:revision>
  <dc:subject/>
  <dc:title/>
</cp:coreProperties>
</file>