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ыш…</w:t>
        <w:tab/>
        <w:t>кало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ж…</w:t>
        <w:tab/>
        <w:tab/>
        <w:t>ковш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рш…</w:t>
        <w:tab/>
        <w:tab/>
        <w:t>ж…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шки</w:t>
        <w:tab/>
        <w:tab/>
        <w:t>мал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рок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душ…ст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знь</w:t>
        <w:tab/>
        <w:tab/>
        <w:t>стри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ж…</w:t>
        <w:tab/>
        <w:tab/>
        <w:t>кр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/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вот</w:t>
        <w:tab/>
        <w:tab/>
        <w:t>ш…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вш…н</w:t>
        <w:tab/>
        <w:tab/>
        <w:t>ёж…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ло</w:t>
        <w:tab/>
        <w:tab/>
        <w:t>камыш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…льё</w:t>
        <w:tab/>
        <w:tab/>
        <w:t>ж…ра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ж…</w:t>
        <w:tab/>
        <w:tab/>
        <w:t>ш…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…</w:t>
        <w:tab/>
        <w:t xml:space="preserve"> </w:t>
        <w:tab/>
        <w:t>маш…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лош…</w:t>
        <w:tab/>
        <w:tab/>
        <w:t>чертеж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ндыш…</w:t>
        <w:tab/>
        <w:t>ш…пов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…на</w:t>
        <w:tab/>
        <w:tab/>
        <w:t>мыш…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25:00Z</dcterms:created>
  <dc:creator>генрих</dc:creator>
  <dc:description/>
  <cp:keywords/>
  <dc:language>en-US</dc:language>
  <cp:lastModifiedBy>генрих</cp:lastModifiedBy>
  <cp:lastPrinted>2006-10-02T22:24:00Z</cp:lastPrinted>
  <dcterms:modified xsi:type="dcterms:W3CDTF">2006-10-02T15:25:00Z</dcterms:modified>
  <cp:revision>1</cp:revision>
  <dc:subject/>
  <dc:title>Вариан 1</dc:title>
</cp:coreProperties>
</file>