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ЯМ  О ЗДОРОВОМ ОБРАЗЕ ЖИЗНИ</w:t>
      </w:r>
    </w:p>
    <w:p>
      <w:pPr>
        <w:pStyle w:val="Normal"/>
        <w:rPr/>
      </w:pPr>
      <w:r>
        <w:rPr>
          <w:sz w:val="28"/>
          <w:szCs w:val="28"/>
        </w:rPr>
        <w:t>(на  музыку вступления выходит взрослый в образе Антошки с пачкой чипсов в одной руке и бутылкой пепси-колы в другой, в кармане - пульт от телевизора, садится  на пол . Выходят еще 2 взрослых в образе детей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тошка, Антошка, позавтракай немножко!</w:t>
      </w:r>
    </w:p>
    <w:p>
      <w:pPr>
        <w:pStyle w:val="Normal"/>
        <w:rPr/>
      </w:pPr>
      <w:r>
        <w:rPr>
          <w:sz w:val="28"/>
          <w:szCs w:val="28"/>
        </w:rPr>
        <w:t>Антошка, Антошка, вот кашка, а вот ло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или-дили, трали-в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идишь, чипсы мне купили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пси-колу, видишь,  д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арам-пам-пам, парам-пам-п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тошка, Антошка, ты разомнись  немножко,</w:t>
      </w:r>
    </w:p>
    <w:p>
      <w:pPr>
        <w:pStyle w:val="Normal"/>
        <w:rPr/>
      </w:pPr>
      <w:r>
        <w:rPr>
          <w:sz w:val="28"/>
          <w:szCs w:val="28"/>
        </w:rPr>
        <w:t>Антошка, Антошка, ты  разомнись   немнож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Тили-дили, трали- в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идишь, мультик мне включили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лежу я лучше в за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арам-пам-пам, парам-пам-п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ожится на бок, переключает пуль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тошка, Антошка, побегаем немнож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тошка, Антошка, побегаем немнож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Тили- дили, трали-вали,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о-то, братцы, обессил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егать я смогу едва 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арам- пам-пам, парам- пам-п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тошка:</w:t>
      </w:r>
    </w:p>
    <w:p>
      <w:pPr>
        <w:pStyle w:val="Normal"/>
        <w:rPr/>
      </w:pPr>
      <w:r>
        <w:rPr>
          <w:sz w:val="28"/>
          <w:szCs w:val="28"/>
        </w:rPr>
        <w:t>Я  ведь  лежал, потом сидел,:</w:t>
      </w:r>
    </w:p>
    <w:p>
      <w:pPr>
        <w:pStyle w:val="Normal"/>
        <w:rPr/>
      </w:pPr>
      <w:r>
        <w:rPr>
          <w:sz w:val="28"/>
          <w:szCs w:val="28"/>
        </w:rPr>
        <w:t>Я пепси пил и чипсы ел,</w:t>
      </w:r>
    </w:p>
    <w:p>
      <w:pPr>
        <w:pStyle w:val="Normal"/>
        <w:rPr/>
      </w:pPr>
      <w:r>
        <w:rPr>
          <w:sz w:val="28"/>
          <w:szCs w:val="28"/>
        </w:rPr>
        <w:t>И мультики смотрел полдн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 нету силы у ме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у группу «Дружная семейка!</w:t>
      </w:r>
    </w:p>
    <w:p>
      <w:pPr>
        <w:pStyle w:val="Normal"/>
        <w:rPr/>
      </w:pPr>
      <w:r>
        <w:rPr>
          <w:sz w:val="28"/>
          <w:szCs w:val="28"/>
        </w:rPr>
        <w:t>Посещает  Робот-Неболейка.</w:t>
      </w:r>
    </w:p>
    <w:p>
      <w:pPr>
        <w:pStyle w:val="Normal"/>
        <w:rPr/>
      </w:pPr>
      <w:r>
        <w:rPr>
          <w:sz w:val="28"/>
          <w:szCs w:val="28"/>
        </w:rPr>
        <w:t>Он  все знает, бодр и зд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гим помочь всегда гот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под песню «Робот Бронислав» входит Робот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б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 все, кто сидит в этом за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дравствуйте»-  дружно в ответ вы сказ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дравствуйте»- самое  лучшее слово,</w:t>
      </w:r>
    </w:p>
    <w:p>
      <w:pPr>
        <w:pStyle w:val="Normal"/>
        <w:rPr/>
      </w:pPr>
      <w:r>
        <w:rPr>
          <w:sz w:val="28"/>
          <w:szCs w:val="28"/>
        </w:rPr>
        <w:t>Значит, на радость всем,  будьте здоров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поворачивается к Антошке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случилось? Что за ви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олит и где бол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рассматривает пачку чипсов, колу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понятно все без сл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мочь тебе го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нь, Антошка, не лен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рямись и подтянись!</w:t>
      </w:r>
    </w:p>
    <w:p>
      <w:pPr>
        <w:pStyle w:val="Normal"/>
        <w:rPr/>
      </w:pPr>
      <w:r>
        <w:rPr>
          <w:sz w:val="28"/>
          <w:szCs w:val="28"/>
        </w:rPr>
        <w:t>Чтобы было все в   поряд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чнем твой день с заряд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включает музыку, делают зарядку. После зарядки Антошка пытается поднять гирю, но у него не получается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то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ч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б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ываться, чистить зубы, закаля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то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куш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б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ательно! Только слушай-ка вниматель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сякое пит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ье сохраня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олько лишь полезн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б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видишь, они знаю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ши, овощи и фрукты-</w:t>
      </w:r>
    </w:p>
    <w:p>
      <w:pPr>
        <w:pStyle w:val="Normal"/>
        <w:rPr/>
      </w:pPr>
      <w:r>
        <w:rPr>
          <w:sz w:val="28"/>
          <w:szCs w:val="28"/>
        </w:rPr>
        <w:t>Дети: Все  полезные продук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бот:  Гамбургеры, чипсы-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Нет! Не возьмем их на обе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бот: Молоко и рыба-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а! Очень нужная 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бот: Ну, а много съесть конф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поль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т-нет-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тошка:</w:t>
      </w:r>
    </w:p>
    <w:p>
      <w:pPr>
        <w:pStyle w:val="Normal"/>
        <w:rPr/>
      </w:pPr>
      <w:r>
        <w:rPr>
          <w:sz w:val="28"/>
          <w:szCs w:val="28"/>
        </w:rPr>
        <w:t>Да--а-а…а  дальше ч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Гул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бо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с детства надо з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ь гуляешь ты актив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влиянье позитив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тошка:</w:t>
      </w:r>
    </w:p>
    <w:p>
      <w:pPr>
        <w:pStyle w:val="Normal"/>
        <w:rPr/>
      </w:pPr>
      <w:r>
        <w:rPr>
          <w:sz w:val="28"/>
          <w:szCs w:val="28"/>
        </w:rPr>
        <w:t>Позитивно - это к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бот: Хорошо знач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/показывают большой палец/: Вот т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бо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шь ты тогда здор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абудешь док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станешь ты лен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шь хорошо 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ешь сильным, станешь смел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ым, умным и умел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тошка /подходит к гире/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чемпион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же смож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бо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сам себе помож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ль, что в Сочи не успееш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когда ты  повзрослееш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тошка:  Я все понял! Я смог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ниматься побег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-другому буду 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Я хочу здоровым бы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И мы хот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бо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лыш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, что сказали де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омните, что взросл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них всегда  в отв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МЕСТЕ: Здоровье детей - здоровье страны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б этом всегда мы  помнить долж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5:54:00Z</dcterms:created>
  <dc:creator>мама</dc:creator>
  <dc:description/>
  <cp:keywords/>
  <dc:language>en-US</dc:language>
  <cp:lastModifiedBy>мама</cp:lastModifiedBy>
  <cp:lastPrinted>2013-02-11T13:50:00Z</cp:lastPrinted>
  <dcterms:modified xsi:type="dcterms:W3CDTF">2013-09-29T16:18:00Z</dcterms:modified>
  <cp:revision>10</cp:revision>
  <dc:subject/>
  <dc:title>- Антошка, Антошка, позавтракай немножко</dc:title>
</cp:coreProperties>
</file>