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очинение ученицы 7 класса</w:t>
      </w:r>
    </w:p>
    <w:p>
      <w:pPr>
        <w:pStyle w:val="Normal"/>
        <w:jc w:val="center"/>
        <w:rPr>
          <w:b/>
          <w:b/>
          <w:i/>
          <w:i/>
          <w:sz w:val="28"/>
          <w:szCs w:val="28"/>
        </w:rPr>
      </w:pPr>
      <w:r>
        <w:rPr>
          <w:b/>
          <w:i/>
          <w:sz w:val="28"/>
          <w:szCs w:val="28"/>
        </w:rPr>
        <w:t xml:space="preserve"> </w:t>
      </w:r>
      <w:r>
        <w:rPr>
          <w:b/>
          <w:i/>
          <w:sz w:val="28"/>
          <w:szCs w:val="28"/>
        </w:rPr>
        <w:t>Бельковой Екатерины</w:t>
      </w:r>
    </w:p>
    <w:p>
      <w:pPr>
        <w:pStyle w:val="Normal"/>
        <w:jc w:val="center"/>
        <w:rPr>
          <w:b/>
          <w:b/>
          <w:i/>
          <w:i/>
          <w:sz w:val="28"/>
          <w:szCs w:val="28"/>
        </w:rPr>
      </w:pPr>
      <w:r>
        <w:rPr>
          <w:b/>
          <w:i/>
          <w:sz w:val="28"/>
          <w:szCs w:val="28"/>
        </w:rPr>
        <w:t xml:space="preserve">   </w:t>
      </w:r>
      <w:r>
        <w:rPr>
          <w:b/>
          <w:i/>
          <w:sz w:val="28"/>
          <w:szCs w:val="28"/>
        </w:rPr>
        <w:t>«Бородинское сражение моими глазами».</w:t>
      </w:r>
    </w:p>
    <w:p>
      <w:pPr>
        <w:pStyle w:val="Normal"/>
        <w:ind w:firstLine="187"/>
        <w:jc w:val="both"/>
        <w:rPr>
          <w:i/>
          <w:i/>
          <w:sz w:val="28"/>
          <w:szCs w:val="28"/>
        </w:rPr>
      </w:pPr>
      <w:r>
        <w:rPr>
          <w:i/>
          <w:sz w:val="28"/>
          <w:szCs w:val="28"/>
        </w:rPr>
        <w:t xml:space="preserve">Война… произносишь это слово, и сердце сжимает тревога и страх, оно пропитано слезами и кровью миллионов погибших русских людей. Но именно в такие минуты тяжких испытаний, какими являются военные действия, нация объединяется, крепнет. Народу открывается настоящее, то, </w:t>
      </w: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066925" cy="154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66925" cy="1543050"/>
                    </a:xfrm>
                    <a:prstGeom prst="rect">
                      <a:avLst/>
                    </a:prstGeom>
                  </pic:spPr>
                </pic:pic>
              </a:graphicData>
            </a:graphic>
          </wp:anchor>
        </w:drawing>
      </w:r>
      <w:r>
        <w:rPr>
          <w:i/>
          <w:sz w:val="28"/>
          <w:szCs w:val="28"/>
        </w:rPr>
        <w:t>ради чего стоит жить и умирать. Шелуха повседневных бытовых дрязг и неурядиц исчезает, и сердца бьются, как одно, и в каждом человеке обнаруживается хорошее и честное начало. Они поступают так, как должно, как подсказывает им совесть. Мы часто слышим, читаем о необычности русского характера, о загадочной русской душе. Так вот одной из граней этой непознанной души русского человека является умение собраться в самые трудные для Отечества моменты: навалиться всем народом, проявить волю, мужество, искреннюю, непоказанную любовь к Родине. На мой взгляд, Бородинское сражение является классическим образцом кровной связи простого русского человека с родной землей, умение взять ответственность на себя, проявить лучшие качества, сплотиться в единую нацию, чтобы избежать катастрофы. Как бы это странно не звучало, но и Бородинское сражение, и вся война 1812 года против французских захватчиков помогли людям через большую кровь, через ошибки сплотиться, понять свои заблуждения, мелочный эгоизм, отделить подменные ценности от мнимых и фальшивых. Россия накануне бородинского сражения стала единой семьей, потому что чувство патриотизма и общности придает войне и народному сопротивлению общественный характер. Я прочитала мемуары великих полководцев того времени и поняла, что исход сражения в русской армии решало не количество боеприпасов, ружей, пушек (хотя и это было важно), а сила духа и нравственное превосходство российского войска над противниками. Мы защищали свою землю, свои семьи и право своих детей на будущее. Без этого чувства правды не могло быть победы ни в 1812, ни 1945, не могло быть сплоченной, как монолит, армии, ни могло быть нации.</w:t>
      </w:r>
    </w:p>
    <w:p>
      <w:pPr>
        <w:pStyle w:val="Normal"/>
        <w:ind w:firstLine="187"/>
        <w:jc w:val="both"/>
        <w:rPr>
          <w:i/>
          <w:i/>
          <w:sz w:val="28"/>
          <w:szCs w:val="28"/>
        </w:rPr>
      </w:pPr>
      <w:r>
        <w:rPr>
          <w:i/>
          <w:sz w:val="28"/>
          <w:szCs w:val="28"/>
        </w:rPr>
        <w:t>Сейчас Бородинское поле выглядит мирно, как будто и не гремели здесь никогда взрывы снарядов, не раздавался визг пуль, не лилась рекой кровь. Я знаю, что наконец-то там создан мемориал и вся территория, на которой проходили бои, объявлена заповедной. Память о великих победах наших предков нужно хранить: это наша история. Нация, не знающая и не уважающая свое прошлое, не имеет будущего.</w:t>
      </w:r>
    </w:p>
    <w:p>
      <w:pPr>
        <w:pStyle w:val="Normal"/>
        <w:ind w:firstLine="187"/>
        <w:jc w:val="both"/>
        <w:rPr/>
      </w:pPr>
      <w:r>
        <w:rPr>
          <w:i/>
          <w:sz w:val="28"/>
          <w:szCs w:val="28"/>
        </w:rPr>
        <w:t>Мне выпало счастье побывать на Бородинском поле, подниматься на те же курганы, где некогда находились наши и французские войска. Странное ощущение не покидало меня: я как бы окунулась в гущу событий, происшедших 7 сентября 1812 года. Стало ясно, что мудрый Кутузов при помощи боя за Шевардинский редут развернул свою и французскую армии флангом к реке. Он прикрылся справа ею и сильной конницей Уварова и Платова. Но зачем? Ведь ослабленный и неукрепленный левый фланг был открыт. И вот я как воочию вижу летит могучая французская кавалерия, сотрясая землю, и всей своей силой бьет в слабое место наших войск. Атака была подобна удару тяжелого острого меча… но железный клин увяз в человеческой массе, удар замедлился и остановился. Десятки тысяч русских были вырублены и выбиты смертельным огнем артиллерий и пехоты. Планы Кутузова осуществились: французская кавалерия перестала существовать как боевая единица, погибли или были взяты в плен ее лучшие генералы.</w:t>
      </w:r>
    </w:p>
    <w:p>
      <w:pPr>
        <w:pStyle w:val="Normal"/>
        <w:ind w:firstLine="187"/>
        <w:jc w:val="both"/>
        <w:rPr>
          <w:i/>
          <w:i/>
          <w:sz w:val="28"/>
          <w:szCs w:val="28"/>
        </w:rPr>
      </w:pPr>
      <w:r>
        <w:rPr>
          <w:i/>
          <w:sz w:val="28"/>
          <w:szCs w:val="28"/>
        </w:rPr>
        <w:t>Чуть дальше, за тем пригорком (если восполнить схему битвы) находилась наполеоновская пехота. Команда, атака. Штыковой бой! Русские солдаты, если кончались заряды для ружей или ломался штык, рвали противника руками, вгрызались зубами во вражеские тела. Я это вижу. Я знаю, что, было так. За нами – Москва!</w:t>
      </w:r>
    </w:p>
    <w:p>
      <w:pPr>
        <w:pStyle w:val="Normal"/>
        <w:ind w:firstLine="187"/>
        <w:jc w:val="both"/>
        <w:rPr>
          <w:i/>
          <w:i/>
          <w:sz w:val="28"/>
          <w:szCs w:val="28"/>
        </w:rPr>
      </w:pPr>
      <w:r>
        <w:rPr>
          <w:i/>
          <w:sz w:val="28"/>
          <w:szCs w:val="28"/>
        </w:rPr>
        <w:t>А вот здесь, в центре поля, находилась знаменитая батарея Раевского, куда был направлен главный удар тяжелой французской конницы, пехоты и артиллерии и где погибли десятки тысяч людей.  Явственно вижу простые лица солдат, слышу их незатейливые шутки. Что это мираж, видение? А может, души погибших связаны с этой землей навечно? И сейчас смотрят на своих потомков с наивным любопытством: «Кто вы? Какие вы? А вы сможете, если придет час, отстоять родную землю?» Что им ответить?</w:t>
      </w:r>
    </w:p>
    <w:p>
      <w:pPr>
        <w:pStyle w:val="Normal"/>
        <w:ind w:firstLine="187"/>
        <w:jc w:val="both"/>
        <w:rPr/>
      </w:pPr>
      <w:r>
        <w:rPr>
          <w:i/>
          <w:sz w:val="28"/>
          <w:szCs w:val="28"/>
        </w:rPr>
        <w:t xml:space="preserve">Каждый, из находившихся в тот день на Бородинском поле, хотел выжить и не раз испытывал ужас смерти, но трусов и сбежавших не было. В полках, стоявших в резерве, сотни людей были выбиты артиллерийским огнем. Но ряды русских продолжали стоять под ударами и огнем неподвижно. Они ожидали команду к атаке, которая могла раздаться в любой момент. Великий полководец Наполеон и его огромная закаленная армия ничего не могут поделать с этой непонятной волей и стойкостью. Французская армия столкнулась с живой стенкой, поэтому, находясь на острове Святой Елены, Наполеон по достоинству оценил своего противника, сказав, что при Бородине французы показали себя достойными одержать победу, а русские стяжали право быть непобедимыми». </w:t>
      </w:r>
    </w:p>
    <w:p>
      <w:pPr>
        <w:pStyle w:val="Normal"/>
        <w:ind w:firstLine="187"/>
        <w:jc w:val="both"/>
        <w:rPr/>
      </w:pPr>
      <w:r>
        <w:drawing>
          <wp:anchor behindDoc="0" distT="0" distB="0" distL="114935" distR="114935" simplePos="0" locked="0" layoutInCell="0" allowOverlap="1" relativeHeight="3">
            <wp:simplePos x="0" y="0"/>
            <wp:positionH relativeFrom="margin">
              <wp:posOffset>28575</wp:posOffset>
            </wp:positionH>
            <wp:positionV relativeFrom="margin">
              <wp:posOffset>8734425</wp:posOffset>
            </wp:positionV>
            <wp:extent cx="2066925" cy="1543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66925" cy="1543050"/>
                    </a:xfrm>
                    <a:prstGeom prst="rect">
                      <a:avLst/>
                    </a:prstGeom>
                  </pic:spPr>
                </pic:pic>
              </a:graphicData>
            </a:graphic>
          </wp:anchor>
        </w:drawing>
      </w:r>
      <w:r>
        <w:rPr>
          <w:i/>
          <w:sz w:val="28"/>
          <w:szCs w:val="28"/>
        </w:rPr>
        <w:t>Народ, почувствовавший себя одной семьей и вышедшей отстаивать свой дом от захватчика, нельзя победить. В Бородинском сражении русскими была одержана нравственная т стратегическая победа, хотя они и потеряли больше людей, отступили с поля боя и затем оставили Москву. Вспоминаются слова льва Николаевича Толстого, подтверждающие мое мнение: «… победа нравственная, та, которая убеждает противника в нравственном превосходстве своего врага и в своем бессилии, была одержана русскими под Бородиным. Французское нашествие, как разъяренный зверь, получило в своем разбеге смертельную рану».</w:t>
      </w:r>
    </w:p>
    <w:p>
      <w:pPr>
        <w:pStyle w:val="Normal"/>
        <w:ind w:firstLine="187"/>
        <w:jc w:val="both"/>
        <w:rPr>
          <w:b/>
          <w:b/>
          <w:i/>
          <w:i/>
          <w:sz w:val="28"/>
          <w:szCs w:val="28"/>
        </w:rPr>
      </w:pPr>
      <w:r>
        <w:rPr>
          <w:i/>
          <w:sz w:val="28"/>
          <w:szCs w:val="28"/>
        </w:rPr>
        <w:t xml:space="preserve">Небольшая деревенька под названием Бородино, но это название знает каждый просвещенный человек. Я не знаю, важно ли это для европейцев, а для русского человека просто необходимо. Стоишь посреди Бородинского поля, где каждый метр земли пропитан кровью, и </w:t>
      </w:r>
      <w:r>
        <w:drawing>
          <wp:anchor behindDoc="0" distT="0" distB="0" distL="114935" distR="114935" simplePos="0" locked="0" layoutInCell="0" allowOverlap="1" relativeHeight="4">
            <wp:simplePos x="0" y="0"/>
            <wp:positionH relativeFrom="column">
              <wp:posOffset>43815</wp:posOffset>
            </wp:positionH>
            <wp:positionV relativeFrom="paragraph">
              <wp:posOffset>457835</wp:posOffset>
            </wp:positionV>
            <wp:extent cx="2066925" cy="1543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66925" cy="1543050"/>
                    </a:xfrm>
                    <a:prstGeom prst="rect">
                      <a:avLst/>
                    </a:prstGeom>
                  </pic:spPr>
                </pic:pic>
              </a:graphicData>
            </a:graphic>
          </wp:anchor>
        </w:drawing>
      </w:r>
      <w:r>
        <w:rPr>
          <w:i/>
          <w:sz w:val="28"/>
          <w:szCs w:val="28"/>
        </w:rPr>
        <w:t xml:space="preserve">чувствуешь живую связь времен. Это наша история! Это наша слава! Сколько таких безымянных курганов, полей по всей России, на которых в лязге сабель и громе выстрелов решалась судьба нашего Отечества – России. Хочется закончить свое сочинение словами великого Кутузова: «Сей день пребудет вечным памятником мужества и отчаянной храбрости российских воинов…». </w:t>
      </w:r>
    </w:p>
    <w:p>
      <w:pPr>
        <w:pStyle w:val="Normal"/>
        <w:ind w:firstLine="187"/>
        <w:jc w:val="both"/>
        <w:rPr>
          <w:b/>
          <w:b/>
          <w:i/>
          <w:i/>
          <w:sz w:val="28"/>
          <w:szCs w:val="28"/>
        </w:rPr>
      </w:pPr>
      <w:r>
        <w:rPr>
          <w:b/>
          <w:i/>
          <w:sz w:val="28"/>
          <w:szCs w:val="28"/>
        </w:rPr>
      </w:r>
    </w:p>
    <w:p>
      <w:pPr>
        <w:pStyle w:val="Normal"/>
        <w:ind w:firstLine="187"/>
        <w:jc w:val="both"/>
        <w:rPr>
          <w:b/>
          <w:b/>
          <w:i/>
          <w:i/>
          <w:sz w:val="28"/>
          <w:szCs w:val="28"/>
        </w:rPr>
      </w:pPr>
      <w:r>
        <w:rPr>
          <w:b/>
          <w:i/>
          <w:sz w:val="28"/>
          <w:szCs w:val="28"/>
        </w:rPr>
      </w:r>
    </w:p>
    <w:sectPr>
      <w:type w:val="nextPage"/>
      <w:pgSz w:w="11906" w:h="16838"/>
      <w:pgMar w:left="1701" w:right="128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5:09:00Z</dcterms:created>
  <dc:creator>Белькова О.Н.</dc:creator>
  <dc:description/>
  <cp:keywords/>
  <dc:language>en-US</dc:language>
  <cp:lastModifiedBy>Admin</cp:lastModifiedBy>
  <dcterms:modified xsi:type="dcterms:W3CDTF">2013-09-29T20:10:00Z</dcterms:modified>
  <cp:revision>7</cp:revision>
  <dc:subject/>
  <dc:title>«Бородинское сражение моими глазами»</dc:title>
</cp:coreProperties>
</file>