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ЁШЬ, МОЛОДЁЖЬ!!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аздник для интеллектуалов в конце го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вучит песня «Даёшь, молодёжь!».</w:t>
      </w:r>
    </w:p>
    <w:p>
      <w:pPr>
        <w:pStyle w:val="Normal"/>
        <w:rPr/>
      </w:pPr>
      <w:r>
        <w:rPr>
          <w:b/>
          <w:i/>
          <w:sz w:val="28"/>
          <w:szCs w:val="28"/>
        </w:rPr>
        <w:t>Входят  Герман и Данил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: Хай, Данил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Хай, Герма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: Данила, я был на тусовке! Там выступал такой импозантный мужчина. За один выход на подиум он выдал моделям  огромный гонора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О, крутэбэл. Но, Герман, за что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: О! За то, чего у нас нет! Одно только участие в этом НИЛе уже стоит того, чтоб попасть в это общество! </w:t>
      </w:r>
    </w:p>
    <w:p>
      <w:pPr>
        <w:pStyle w:val="Normal"/>
        <w:rPr/>
      </w:pPr>
      <w:r>
        <w:rPr>
          <w:sz w:val="28"/>
          <w:szCs w:val="28"/>
        </w:rPr>
        <w:t>Д: А мы? Нас не пускают?! Ну, тогда мы организуем свою тусовку и пригласим этот НИЛ к нам! Да, но, Герман! Ты так и не сказал, что это такое Н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: НИЛ – это национальная интеллектуальная лига. Очередная тусовка этой лиги в школе № 11 г. Берез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Но у нас нет дене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: Зато у нас есть связ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зыкальная заставка »Даёшь, молодёжь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: Привет, молодёж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О! Здесь сегодня народу больше, чем на показе  Ринаты Сафарел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: О, Данила! В школе № 11 ценится интеллект?! Тогда мы начинаем эту тусовку. Объявляем открытие церемонии награждения Национальной Интеллектуальной Лиги! Аплодисменты, Дан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Открывает церемонию хор Серджио Бреда! Песня «Хос»! Что в переводе означает «Конь».</w:t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(песня «Конь»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Да, связи нам помогают! Хор Серджио Бреда звучит прекрасно! Но ещё прекраснее будут звучать твои слова, Герма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: Золотой фонд России! Аплодисменты, молодёж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 учащихся – лауреатов Всероссийских олимпиа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граждение ведут завуч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О! Май гаребэл! Герман! Такие хрупкие женщи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: Данило, но это наши связи, это наши спонсоры!</w:t>
      </w:r>
    </w:p>
    <w:p>
      <w:pPr>
        <w:pStyle w:val="Normal"/>
        <w:rPr/>
      </w:pPr>
      <w:r>
        <w:rPr>
          <w:sz w:val="28"/>
          <w:szCs w:val="28"/>
        </w:rPr>
        <w:t>Д: Герман! Ты так красиво говоришь! Но моя фраза прозвучит не хуже!  Аплодисменты, молодёжь! Будущее Пермского кра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 учащихся – лауреатов Всероссийских олимпиа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Награждение учащихся – лауреатов краевых  олимпиа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награждение ведут завуч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Герман! Я опять забыл, в каком мы город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: Данило! В Березниках! И мы встречаем опору и надежду города! Молодёжь! Аплодисменты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Награждение учащихся – лауреатов городских  олимпиа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граждение ведут завучи)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льный танец Якимов Макси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Ржавый и Баш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: Башка, пора нам становиться звёзд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: Звёздами интернета? Помнишь, как ты свистел ух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: Не, Башка, это не прокатит, тем более здесь! На НИ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: Какие они, Данила и Герман, утончённые! Укатили в  Монте Карло, а мы отдува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: Разве станешь звездой рядом с этими звёздами!?</w:t>
      </w:r>
    </w:p>
    <w:p>
      <w:pPr>
        <w:pStyle w:val="Normal"/>
        <w:rPr/>
      </w:pPr>
      <w:r>
        <w:rPr>
          <w:sz w:val="28"/>
          <w:szCs w:val="28"/>
        </w:rPr>
        <w:t>Б: Да они не забивают, как ты, своей головой гвозди, а используют её по прямому назначению! Они не просто принимают душ, а вычисляют в ванной силу Архимеда! Они не отжимают компьютеры у ботанов на улице, они живут в компьютер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: Ну, братаны-очкозавры! На сце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: Работай вёслами, молодёж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плодисмент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 учащихся – лауреатов различных конкурсов математического цикл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граждение ведут завуч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игра на саксофоне  Васильева Александ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: Башка, как ты думаешь, чё тёлычам нравится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: Ну, я знаю, некоторым девушкам Пастернак нрав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: Это чё. Пушкин что ли!?</w:t>
      </w:r>
    </w:p>
    <w:p>
      <w:pPr>
        <w:pStyle w:val="Normal"/>
        <w:rPr/>
      </w:pPr>
      <w:r>
        <w:rPr>
          <w:sz w:val="28"/>
          <w:szCs w:val="28"/>
        </w:rPr>
        <w:t>Б: Почему Пушкин? Ну, вот  послушай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ить иных -  тяжёлый крес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ы прекрасна без извили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: Блин, Башка, откуда ты это зн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: Мне матушка перед сном читала!</w:t>
      </w:r>
    </w:p>
    <w:p>
      <w:pPr>
        <w:pStyle w:val="Normal"/>
        <w:rPr/>
      </w:pPr>
      <w:r>
        <w:rPr>
          <w:sz w:val="28"/>
          <w:szCs w:val="28"/>
        </w:rPr>
        <w:t>Р: Наверное, и другим матушка перед сном чит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: Конечно, а особенно этим! Работай вёслами, молодёж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 учащихся – лауреатов различных конкурсов гуманитарного цикл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награждение ведут завуч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Песня «Под музыку Вивальди»  6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жавый гладит котё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: Ржавый, ты чё дел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: Не видишь, котёнка корм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: Блин, Ржавый, ты такой романтич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: Да не, Башка, это котёнок Шаки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: А ты хоть знаешь, чем ты его кормишь?! Прикинь, если он твоей кормёжки кони кинет! </w:t>
      </w:r>
    </w:p>
    <w:p>
      <w:pPr>
        <w:pStyle w:val="Normal"/>
        <w:rPr/>
      </w:pPr>
      <w:r>
        <w:rPr>
          <w:sz w:val="28"/>
          <w:szCs w:val="28"/>
        </w:rPr>
        <w:t>Р: Точно , Башка, тогда Шакира точно меня бросит! Не знаю я,  чем кормлю!</w:t>
      </w:r>
    </w:p>
    <w:p>
      <w:pPr>
        <w:pStyle w:val="Normal"/>
        <w:rPr/>
      </w:pPr>
      <w:r>
        <w:rPr>
          <w:sz w:val="28"/>
          <w:szCs w:val="28"/>
        </w:rPr>
        <w:t>Б: Зато они знают! Им Менделеев и Дарвин – дружбаны! Молодёжь! Работай вёсл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 учащихся – лауреатов различных конкурсов естественного цикл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награждение ведут завуч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сня «Ромашки» 5Б»)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>Башка в костюме мушкетёра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: Башка, ты чё в таком виде, как Людовик 14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: Ты чё, Ржавый, я ведь и обидеться могу! Ты хоть знаешь, кто такой Людовик 14?! Ты Д Артаньяна читал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: Не!У меня маман по телеку смотр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: Твоя смотрела, а моя как в телеке одеться застав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: А Людовик 14 при чём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: Историю учить над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: Как эти умники что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: А чё умники! Умники как умники! Молодёжь! Работай вёсл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 учащихся – лауреатов различных конкурсов по истории и обществознанию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награждение ведут завуч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ступление шоу-макс- бале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жавый разминаетс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: Не фа,Ржавый, ты что на Олимпиаду в Сочи собрался! Костыли тренируешь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: Да не, Башка, здоровье укрепля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: Ну ты, блин, Ржавый, даёшь! Зачем тебе здоров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: Как зачем в Монако пригод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: Так ты чё в Монако собрался, дорогу туда знаешь!?</w:t>
      </w:r>
    </w:p>
    <w:p>
      <w:pPr>
        <w:pStyle w:val="Normal"/>
        <w:rPr/>
      </w:pPr>
      <w:r>
        <w:rPr>
          <w:sz w:val="28"/>
          <w:szCs w:val="28"/>
        </w:rPr>
        <w:t>Р: Башка, мне помогут. Они и вылечат, и в лесу не дадут заблудиться, и костыли новые приделают, чтоб от цунами сбежать. Они, братан, на все пальцы мастера! Молодёжь, двигай вёсл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 учащихся – лауреатов различных  спортивных соревнований и Олимпиад по физкультур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награждение ведут завуч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хор Булгакова «Лагерная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Хай, молодёж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: Мы слетали в Монте Карло. Там тусовка хуж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Герман, конечно! Здесь лучше, здесь поют и танцу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: О, Данила, здесь есть те, кто примерял пуанты, терзал смычком скрипочку, тренировал связ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О! Май гарэбэл! Они ждут своего звёздного ча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: А их ждёт наш подиу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Награждение учащихся – лауреатов различных  творческих конкурс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: Золотые голоса Росси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: Золотые пуанты Росси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: Золотые ноты России!</w:t>
      </w:r>
    </w:p>
    <w:p>
      <w:pPr>
        <w:pStyle w:val="Normal"/>
        <w:rPr/>
      </w:pPr>
      <w:r>
        <w:rPr>
          <w:b/>
          <w:sz w:val="28"/>
          <w:szCs w:val="28"/>
        </w:rPr>
        <w:t>Г:Золотые бутсы Ро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: А эти клеевые девчонки-зажигалки весь год крутэбэл как зажигали! Им аплодисмент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аграждение учащихся с активной жизненной позицией (внеклассная рабо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награждение ведёт завуч по внеклассной работ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крипка Киселёв Серг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: НИЛ – это крутэбэ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О, ЕС! На этой тусовке мы создали новый бренд! Бренд «Школа №11». Мы суперчелы! Но кто же нас круче, кто работал над этим брен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: Да это просто! Это знаменитые кутерье! Аплодисменты, молодёж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Награждение учителей</w:t>
      </w:r>
    </w:p>
    <w:p>
      <w:pPr>
        <w:pStyle w:val="Normal"/>
        <w:rPr/>
      </w:pPr>
      <w:r>
        <w:rPr>
          <w:b/>
          <w:sz w:val="28"/>
          <w:szCs w:val="28"/>
        </w:rPr>
        <w:t>(награждение ведёт директор шко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: Как жалко! Тусовка только началась, а уже и закончила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: О, Данила! Это не последняя тусовка в  НИ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: Мы ещё вернёмся? Но мы будем совсем други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: А пока …. Пока, пьюпе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…пока, ти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чит мелодия «Даёшь, молодёжь!»)</w:t>
      </w:r>
    </w:p>
    <w:sectPr>
      <w:type w:val="nextPage"/>
      <w:pgSz w:w="11906" w:h="16838"/>
      <w:pgMar w:left="96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9:01:00Z</dcterms:created>
  <dc:creator>Пользователь</dc:creator>
  <dc:description/>
  <cp:keywords/>
  <dc:language>en-US</dc:language>
  <cp:lastModifiedBy>Учиель</cp:lastModifiedBy>
  <cp:lastPrinted>2011-05-11T18:50:00Z</cp:lastPrinted>
  <dcterms:modified xsi:type="dcterms:W3CDTF">2013-09-12T21:16:00Z</dcterms:modified>
  <cp:revision>29</cp:revision>
  <dc:subject/>
  <dc:title/>
</cp:coreProperties>
</file>