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8223"/>
      </w:tblGrid>
      <w:tr>
        <w:trPr>
          <w:trHeight w:val="1091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Диагностическая работа по математике за 1 полугодие 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5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59"/>
              <w:ind w:firstLine="55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милия, имя_________________ Класс______ Дата _____</w:t>
            </w:r>
          </w:p>
          <w:p>
            <w:pPr>
              <w:pStyle w:val="Normal"/>
              <w:autoSpaceDE w:val="false"/>
              <w:spacing w:lineRule="auto" w:line="240" w:before="59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 I</w:t>
            </w:r>
          </w:p>
          <w:p>
            <w:pPr>
              <w:pStyle w:val="Normal"/>
              <w:autoSpaceDE w:val="false"/>
              <w:spacing w:lineRule="auto" w:line="240" w:before="59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1</w:t>
            </w:r>
            <w:r>
              <w:rPr/>
              <w:t xml:space="preserve"> Выполните сложение: 49 617 + 999 + 383.   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1"/>
              <w:gridCol w:w="2002"/>
              <w:gridCol w:w="2001"/>
              <w:gridCol w:w="2002"/>
            </w:tblGrid>
            <w:tr>
              <w:trPr>
                <w:trHeight w:val="192" w:hRule="atLeast"/>
              </w:trPr>
              <w:tc>
                <w:tcPr>
                  <w:tcW w:w="200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)  5999</w:t>
                  </w:r>
                </w:p>
              </w:tc>
              <w:tc>
                <w:tcPr>
                  <w:tcW w:w="200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) 51 000</w:t>
                  </w:r>
                </w:p>
              </w:tc>
              <w:tc>
                <w:tcPr>
                  <w:tcW w:w="200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) 50 999</w:t>
                  </w:r>
                </w:p>
              </w:tc>
              <w:tc>
                <w:tcPr>
                  <w:tcW w:w="200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) 50 98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ерите неверное утвержд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ло, получившееся при сложении чисел называется сумм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ма чисел не меняется при перестановке слагаем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зность двух чисел показывает во сколько раз первое число больше втор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бы найти неизвестное вычитаемое надо из уменьшаемого вычесть раз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3</w:t>
            </w:r>
            <w:r>
              <w:rPr/>
              <w:t xml:space="preserve">  Выберите неверное равенство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  <w:gridCol w:w="4003"/>
            </w:tblGrid>
            <w:tr>
              <w:trPr>
                <w:trHeight w:val="192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)  50 -14 = 36</w:t>
                  </w:r>
                </w:p>
              </w:tc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)  0 – 16 = 16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) 2267 – 563 = 1704</w:t>
                  </w:r>
                </w:p>
              </w:tc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) 400 - 29 = 37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ерите верное утвержд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едение нескольких чисел зависит от выбора порядка множ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 делении числа на нуль получается ну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бы найти неизвестный делитель надо делимое  разделить на част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бы найти неизвестный множитель надо произведение умножить на известный множ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5 </w:t>
            </w:r>
            <w:r>
              <w:rPr/>
              <w:t xml:space="preserve"> Выберите верное равенство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  <w:gridCol w:w="4003"/>
            </w:tblGrid>
            <w:tr>
              <w:trPr>
                <w:trHeight w:val="192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)  23 · 27 = 611</w:t>
                  </w:r>
                </w:p>
              </w:tc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) 9 · 27 = 233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) 108 · 9 = 972</w:t>
                  </w:r>
                </w:p>
              </w:tc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) 315 · 24 = 766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6 </w:t>
            </w:r>
            <w:r>
              <w:rPr/>
              <w:t xml:space="preserve"> Найдите остаток от деления 3413 на 11: 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1"/>
              <w:gridCol w:w="2002"/>
              <w:gridCol w:w="2001"/>
              <w:gridCol w:w="2002"/>
            </w:tblGrid>
            <w:tr>
              <w:trPr>
                <w:trHeight w:val="192" w:hRule="atLeast"/>
              </w:trPr>
              <w:tc>
                <w:tcPr>
                  <w:tcW w:w="200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) 0</w:t>
                  </w:r>
                </w:p>
              </w:tc>
              <w:tc>
                <w:tcPr>
                  <w:tcW w:w="200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) 3</w:t>
                  </w:r>
                </w:p>
              </w:tc>
              <w:tc>
                <w:tcPr>
                  <w:tcW w:w="200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) 9</w:t>
                  </w:r>
                </w:p>
              </w:tc>
              <w:tc>
                <w:tcPr>
                  <w:tcW w:w="200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) другой отве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простите выражение:   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 4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б) 1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3            в)   42                     г)   3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3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Диагностическая работа по математике за 1 полугодие 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59"/>
              <w:ind w:firstLine="558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59"/>
              <w:ind w:firstLine="55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амилия, имя_________________ Класс______ Дата_____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 II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59"/>
              <w:ind w:firstLine="55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1</w:t>
            </w:r>
            <w:r>
              <w:rPr/>
              <w:t xml:space="preserve"> Выполните сложение: 57 999 + 695 + 2 305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1"/>
              <w:gridCol w:w="2002"/>
              <w:gridCol w:w="2001"/>
              <w:gridCol w:w="2002"/>
            </w:tblGrid>
            <w:tr>
              <w:trPr>
                <w:trHeight w:val="192" w:hRule="atLeast"/>
              </w:trPr>
              <w:tc>
                <w:tcPr>
                  <w:tcW w:w="200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)  61 000</w:t>
                  </w:r>
                </w:p>
              </w:tc>
              <w:tc>
                <w:tcPr>
                  <w:tcW w:w="200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) 60 000</w:t>
                  </w:r>
                </w:p>
              </w:tc>
              <w:tc>
                <w:tcPr>
                  <w:tcW w:w="200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) 60 999</w:t>
                  </w:r>
                </w:p>
              </w:tc>
              <w:tc>
                <w:tcPr>
                  <w:tcW w:w="200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) 6 99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ерите верное утверж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сли прибавить к нулю какое-нибудь число, то получиться ну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у длин сторон многоугольника называют периметром этого многоуг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бы найти неизвестное вычитаемое, надо к уменьшаемому прибавить раз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лощадь прямоугольника вычисляется по формул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а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3</w:t>
            </w:r>
            <w:r>
              <w:rPr/>
              <w:t xml:space="preserve">  Выберите неверное равенство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  <w:gridCol w:w="4003"/>
            </w:tblGrid>
            <w:tr>
              <w:trPr>
                <w:trHeight w:val="192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)  50 -14 = 36</w:t>
                  </w:r>
                </w:p>
              </w:tc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)  0 – 16 = 16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) 2267 – 563 = 1704</w:t>
                  </w:r>
                </w:p>
              </w:tc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) 400 - 29 = 37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ерите верное утвержд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  чтобы найти неизвестный множитель надо известный множитель умножить на произ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 делении числа на один получается ну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бы найти неизвестное делимое надо делитель  разделить на част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едение нескольких чисел  не зависит от выбора порядка множи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5 </w:t>
            </w:r>
            <w:r>
              <w:rPr/>
              <w:t xml:space="preserve"> Выберите неверное равенство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  <w:gridCol w:w="4003"/>
            </w:tblGrid>
            <w:tr>
              <w:trPr>
                <w:trHeight w:val="192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)  43 · 24 =1032</w:t>
                  </w:r>
                </w:p>
              </w:tc>
              <w:tc>
                <w:tcPr>
                  <w:tcW w:w="4003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) 9 · 28 = 262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) 102 · 7 = 772</w:t>
                  </w:r>
                </w:p>
              </w:tc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) 724·  5 = 372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6 </w:t>
            </w:r>
            <w:r>
              <w:rPr/>
              <w:t xml:space="preserve"> Найдите остаток от деления 1054 на 13: 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1"/>
              <w:gridCol w:w="2002"/>
              <w:gridCol w:w="2001"/>
              <w:gridCol w:w="2002"/>
            </w:tblGrid>
            <w:tr>
              <w:trPr>
                <w:trHeight w:val="192" w:hRule="atLeast"/>
              </w:trPr>
              <w:tc>
                <w:tcPr>
                  <w:tcW w:w="200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) 1</w:t>
                  </w:r>
                </w:p>
              </w:tc>
              <w:tc>
                <w:tcPr>
                  <w:tcW w:w="200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) 0</w:t>
                  </w:r>
                </w:p>
              </w:tc>
              <w:tc>
                <w:tcPr>
                  <w:tcW w:w="200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) 8</w:t>
                  </w:r>
                </w:p>
              </w:tc>
              <w:tc>
                <w:tcPr>
                  <w:tcW w:w="200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) другой отве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простите выражение:   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2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б) 2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в) 4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г) 2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2  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ите уравнение: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15 = 5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7                 б)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5              в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7                 г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ите уравнение:  216: (15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=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корней нет        б) 9                        в) 3                         г)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ериметр квадрата равен 64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айдите длину его стороны: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18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б) 16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в) 3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г)  8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Масса двух чемоданов равна 2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асса одного чемодана в 3 раза меньше массы другого. Найдите массу легкого чемодан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15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б) 6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в) 5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г) 14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вадрат какого числа равен 8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 162                     б) 81                     в) 32                        г)  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В.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b/>
                <w:i/>
                <w:sz w:val="24"/>
                <w:szCs w:val="24"/>
              </w:rPr>
              <w:t>Часть В</w:t>
            </w:r>
            <w:r>
              <w:rPr>
                <w:i/>
                <w:sz w:val="24"/>
                <w:szCs w:val="24"/>
              </w:rPr>
              <w:t xml:space="preserve"> состоит из 3 более сложных заданий. Из заданий этой части  вы можете выбрать любые 2 и записать их решения с полным обоснованием на листах бумаги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йти значение выражения (5 - 3)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оставьте буквенное выражение и запишите решение: разность суммы чисе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7 и разности чисе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8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пишите решение задачи. Периметр прямоугольника равен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Ширина равна 1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числите площадь прямоуголь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С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ть 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остоит из 2 заданий. Запишите их решение с полным обосновани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1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шите решение задачи. Если из задуманного числа вычесть 17, а затем к разности прибавить 21, то получиться 46. Найдите задуманное чис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Что больше и во сколько раз шесть сантиметров или двадцать миллиметров?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-во баллов_______    Оценка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ите уравнение: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5 = 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87               б)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78               в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7                 г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ите уравнение: 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8) ·12 = 132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корней нет      б) 19                      в) 3                          г) друго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ериметр квадрата равен 36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айдите длину его стороны.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18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б) 6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в) 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г)  9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За шапку и шарф заплатили 25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колько стоит шапка, если она дороже шарфа в 4 раз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5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б) 6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в) 19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г) 2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вадрат какого числа равен 64?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 128                  б) 8                         в) 32                         г)   4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59"/>
              <w:ind w:firstLine="55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В.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b/>
                <w:i/>
                <w:sz w:val="24"/>
                <w:szCs w:val="24"/>
              </w:rPr>
              <w:t>Часть В</w:t>
            </w:r>
            <w:r>
              <w:rPr>
                <w:i/>
                <w:sz w:val="24"/>
                <w:szCs w:val="24"/>
              </w:rPr>
              <w:t xml:space="preserve"> состоит из 3 более сложных заданий. Из заданий этой части  вы можете выбрать любые 2 и записать их решения с полным обоснованием на листах бумаги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59"/>
              <w:ind w:firstLine="55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йдите значение выражения (5 + 4)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 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ьте буквенное выражение и запишите решение: сумма разности чисе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9 и разности чисе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6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шите решение задачи. Периметр прямоугольника равен 48 см. Длина равна 3 см. Вычислите площадь прямоугольника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59"/>
              <w:ind w:firstLine="55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С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ть 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остоит из 2 заданий. Запишите их решение с полным обосновани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сли к задуманному числу прибавить 37, а потом из суммы вычесть 91, то получиться 46. Найдите задуманное чис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больше и во сколько раз два часа или сорок мину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-во баллов_______    Оценка_______</w:t>
            </w:r>
          </w:p>
          <w:p>
            <w:pPr>
              <w:pStyle w:val="Normal"/>
              <w:autoSpaceDE w:val="false"/>
              <w:spacing w:lineRule="atLeast" w:line="19" w:before="59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Calibri"/>
              </w:rPr>
              <w:t xml:space="preserve">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тветы к диагностическим работам УМК </w:t>
      </w:r>
      <w:r>
        <w:rPr/>
        <w:t>Виленкин</w:t>
      </w:r>
    </w:p>
    <w:tbl>
      <w:tblPr>
        <w:tblW w:w="13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768"/>
        <w:gridCol w:w="768"/>
        <w:gridCol w:w="768"/>
        <w:gridCol w:w="768"/>
        <w:gridCol w:w="1995"/>
        <w:gridCol w:w="793"/>
        <w:gridCol w:w="793"/>
        <w:gridCol w:w="793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р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2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в-9)+(с-6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3р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>+7)-(с+8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3р</w:t>
            </w:r>
          </w:p>
        </w:tc>
      </w:tr>
    </w:tbl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 выполнение контрольной работы отводится 40 минут. Работа состоит из 16 заданий, которые разделены на 3 части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итерий 1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получения отметки «3»  достаточно правильно выполнить любые 8 заданий из группы 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получения отметки «4» дополнительно к ним необходимо правильно выполнить любые 2 задания группы 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«5» ставится при обязательном выполнении 8 заданий из группы А, 2 заданий группы В, одного задания из группы С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итерий 2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ЗАДАНИЯ  А1 –А12 – 1 балл                      </w:t>
      </w:r>
    </w:p>
    <w:p>
      <w:pPr>
        <w:pStyle w:val="Normal"/>
        <w:rPr/>
      </w:pPr>
      <w:r>
        <w:rPr/>
        <w:t>ЗАДАНИЯ  В1 –В3   –  2 балла</w:t>
      </w:r>
    </w:p>
    <w:p>
      <w:pPr>
        <w:pStyle w:val="Normal"/>
        <w:rPr/>
      </w:pPr>
      <w:r>
        <w:rPr/>
        <w:t>ЗАДАНИЯ  С1 –С2   –  3 балла</w:t>
      </w:r>
    </w:p>
    <w:p>
      <w:pPr>
        <w:pStyle w:val="Normal"/>
        <w:rPr/>
      </w:pPr>
      <w:r>
        <w:rPr/>
        <w:t>Всего -  24 балла</w:t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375"/>
        <w:gridCol w:w="3375"/>
        <w:gridCol w:w="3375"/>
        <w:gridCol w:w="337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-во верно выполненных задани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нее 8 баллов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– 12 балл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 – 17 баллов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 – 24 балл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ценк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2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3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4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5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93" w:right="193" w:gutter="0" w:header="0" w:top="17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8:40:00Z</dcterms:created>
  <dc:creator>Admin</dc:creator>
  <dc:description/>
  <cp:keywords/>
  <dc:language>en-US</dc:language>
  <cp:lastModifiedBy>univ1033</cp:lastModifiedBy>
  <cp:lastPrinted>2011-12-15T17:24:00Z</cp:lastPrinted>
  <dcterms:modified xsi:type="dcterms:W3CDTF">2012-12-15T18:40:00Z</dcterms:modified>
  <cp:revision>2</cp:revision>
  <dc:subject/>
  <dc:title>Диагностическая работа по математике за 1 полугодие </dc:title>
</cp:coreProperties>
</file>