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FRANKFURT AM MAIN</w:t>
      </w:r>
    </w:p>
    <w:p>
      <w:pPr>
        <w:pStyle w:val="Normal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o liegt Frankfurt?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an der Elbe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an der Spree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in der Mitte der Bundesrepublik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arum nennt man oft Frankfurt „das deutsche Chicago“?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Es gibt hier viele Hochhäuser – die Wolkenkratzer.</w:t>
      </w:r>
    </w:p>
    <w:p>
      <w:pPr>
        <w:pStyle w:val="Normal"/>
        <w:numPr>
          <w:ilvl w:val="1"/>
          <w:numId w:val="3"/>
        </w:numPr>
        <w:rPr/>
      </w:pPr>
      <w:r>
        <w:rPr>
          <w:lang w:val="de-DE"/>
        </w:rPr>
        <w:t xml:space="preserve">Die Stadt ist zu groß. 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Es gibt hier viele Kasinos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as kann man in dem Goethehaus besichtigen?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die Manuskripte, Bilder, die Sammlung der Mineralien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die Manuskripte, Buchmessen, die Sammlung der Mineralien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die Manuskripte, Bilder, die Sammlung der Tiere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4.   Wo liegt der Binnenhafen in Frankfurt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an der Elb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am Main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am Stadtrand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 xml:space="preserve">        </w:t>
      </w:r>
    </w:p>
    <w:p>
      <w:pPr>
        <w:pStyle w:val="Normal"/>
        <w:ind w:left="360" w:hanging="0"/>
        <w:rPr/>
      </w:pPr>
      <w:r>
        <w:rPr>
          <w:lang w:val="de-DE"/>
        </w:rPr>
        <w:t>5.   Was besuchen die Touristen besonders gern, um exotische Tiere zu beobachten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en Tiergart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ie Tierausstellung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as Tierheim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 xml:space="preserve">6.   Welche Messen finden jedes Jahr im September und Oktober in Frankfurt statt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a- die Buchmess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b- die Mustermess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c- die Bildermes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7.    Wer ist in Frankfurt am Main</w:t>
      </w:r>
      <w:r>
        <w:rPr/>
        <w:t xml:space="preserve"> </w:t>
      </w:r>
      <w:r>
        <w:rPr>
          <w:lang w:val="de-DE"/>
        </w:rPr>
        <w:t>gebore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- Goe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- Schil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- Heine</w:t>
      </w:r>
    </w:p>
    <w:p>
      <w:pPr>
        <w:pStyle w:val="Normal"/>
        <w:tabs>
          <w:tab w:val="clear" w:pos="708"/>
          <w:tab w:val="left" w:pos="1320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8:00Z</dcterms:created>
  <dc:creator>Customer</dc:creator>
  <dc:description/>
  <cp:keywords/>
  <dc:language>en-US</dc:language>
  <cp:lastModifiedBy>Customer</cp:lastModifiedBy>
  <dcterms:modified xsi:type="dcterms:W3CDTF">2009-03-19T18:09:00Z</dcterms:modified>
  <cp:revision>8</cp:revision>
  <dc:subject/>
  <dc:title>FRANKFURT AM MAIN</dc:title>
</cp:coreProperties>
</file>