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ФЕДЕРАЛЬНОЕ  АГЕНТСТВО  ПО  ОБРАЗ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ГОУ СПО  Жердевский  колледж  сахарной  промышл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ЕТОДИЧЕСКИЙ  ДОКЛ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му :»ИСПОЛЬЗОВАНИЕ КОМПЬЮТЕРНЫХ ТЕХНОЛОГИЙ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ПРЕПОДАВАНИИ ДИСЦИПЛИНЫ «ИНЖЕНЕРНАЯ ГРАФ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: Бельков А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2009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недрение компьютерных технологий в процесс обучения приобретает сегодня особую актуальность. Прогресс человечества определяется уровнем развития его производительных сил и прежде всего интеллектом человека , к формированию которого предъявляются определенные требования ; адекватное восприятие и обработка информации в условиях распределения внимания и ограничения времени; профессиональная компетен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Целями графической подготовки является формирование навыков элементарных геометрических построений, начальных навыков работы в графическом редакторе /геометрическая графика/, анализа вербально-визуальной информации /проекционная графика/, повышение производительности труда при создании технической документации /машинная графика/. Учебные программы среднего профессионального образования  ориентированы на формирование вербально-логического характера  мышления, а развитие его логико-образной компоненты не принимается во внимание.  Более того , в последние годы идет систематическое  сокращение  объема дисциплин , развивающих восприятие пространства. Формирование  образного геометрического мышления необходимо начинать в более раннем возрасте, чем это происходит в настоящее время. В реформировании начального, среднего и высшего профессионального образования наблюдается несогласованность. Следствием этого является неразвитость пространственных представлений у студентов первых двух к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Формирование навыков восприятия пространства начинается с изучения элементов  геометрии, начертательной геометрии, инженерной графики и САПР. Организационные принципы традиционного обучения восприятию пространства основывались на относительно большом объеме учебной нагрузки. Подобный подход себя оправдывал, однако систематическое сокращение  объема дисциплины  привело к существенному снижению уровня подготовки.  В настоящее время курс  черчения исключен  из программы средней школы и почти в два раза сокращен объем часов инженерной графики в средних специальных учебных заведениях. Это существенно сократило возможности  формирования аналитических навыков мысли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ысокая скорость развития методов и средств автоматизированного проектирования  обусловила острую необходимость исследования педагогических аспектов  геометрического модел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ля преодоления сложившегося противоречия целесообразно пересмотреть учебные программы и исследовать возможности информационных и коммуникацион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ервые попытки использования ЭВМ как чертежного инструмента при изучении инженерной графики не позволили повысить эффективность обучения из-за значительных затрат времени не на изучение дисциплины, а на освоение пользовательских навыков /изучить интерфейс графических редакторов «Компас»,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>»/. В дальнейшем компьютер применялся для решения отдельных  частных задач  / составление спецификаций, текстовых документов и др./, что тоже не привело к положительному результату. Следующим этапом было введение  в традиционную методику элементов «компьютерной поддержки». Общим недостатком этих нововведений является  несоответствие  возможностей профессиональных программно-аппаратных средств педагогическим  требованиям учебного процесса. Существующие профессиональные средства имеют ограниченные возможности для решения методически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ереход от традиционного образования к компьютеризированному требует новых подходов в преподавании. Использование компьютерных  программ позволяет обобщить, систематизировать информацию, решить проблемы интеграционного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Появившиеся в настоящее время интерактивные обучающие компьютерные системы  способствуют  получению качественного образования. Такие системы интерактивных  продуктов призваны обеспечить  доступность, непрерывность и высокое качество образования  на основе перспективных компьютерных технологий.  Интерактивные  технологии позволяют реализовать качественно новую эффективную модель преподавания инженерной графики, а интерактивная доска является техническим инструментом для реализации этой модели обучения. Активное внедрение  в учебный процесс интерактивной доски делает преподавание  действительно креативным и увлекательным. Технология обучения с ее использованием позволяет студентам видеть реалистичные двухмерные и </w:t>
      </w:r>
    </w:p>
    <w:p>
      <w:pPr>
        <w:pStyle w:val="Normal"/>
        <w:rPr/>
      </w:pPr>
      <w:r>
        <w:rPr>
          <w:sz w:val="28"/>
          <w:szCs w:val="28"/>
        </w:rPr>
        <w:t>трехмерные детали и узлы, наблюдать их изменение и управлять ими непосредственно на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Объяснение  нового материала сопровождается наглядным изображением  трехмерных образов, развивая при этом  пространственное воображение  обучающегося . Представление  материала  на интерактивной доске в сочетании с индивидуальной  работой студентов на компьютере  позволяет  добиться уникальных  результатов в обучаемости. Их можно немедленно проверить при помощи тестов, требующих активного восприятия  анализа и обобщения демонтируемого материала / как на интерактивной доске, так и на персональном компьютере/.  Интеллектуальное  программное  обеспечение позволяет студенту  активно  взаимодействовать  с виртуальными  объектами –деталями , управлять ими  и изменять их, конструировать  из них  узлы и механизмы, составлять конструкторскую документацию, т.е. в процессе творчества  приобретать знания. Преподаватель на всех этапах обучения может через компьютерные сети  взаимодействовать со студентами  в ходе проведения практических и лекционных занятий, консультаций и в случае необходимости корректировать их действия. Преподаватель может самостоятельно  / без привлечения специалистов-программистов и больших затрат / подготовить компьютерный  курс инженерной графики,  модифицировать учебный фрагмент  в рамках разработанного  программного обеспечения , изменить структуру и ход объяснений , подготовить  новые задания , что сделает работу студента  творческой и нестандартной. Для разработки образовательных электронных учебных материалов и презентаций преподаватели колледжа применяют доступный и широко распространенный инструмент –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   из пакета 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. Интерактивные обучающие  программные средства применяются для выработки у студентов умений и навыков и реализуются в разных педагогических жанрах: демонстрация , моделирование, конструирование, решение  проекционных задач начертательной геометрии, тестирование, трен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овые  технологии активизируют исследовательскую деятельность  студентов , повышают качество обучения, расширяют творческие  возможности  преподавателя и студен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 вышеизложенное позволяет рационально скорректировать программу курса « инженерная граф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здел 1. темы 1.2 и 1.3. Геометрические  построения и правила вычерчивания контуров  технических  деталей можно объединить  с изучением основных положений профессионального  графического редактора « Компас-граф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ема 1.2. основные сведения по оформлению чертежей исключить в случае использования в учебном  процессе компьютерных средств, т.к. в  запланированное время /2 часа/ невозможно овладеть навыками чертежного письм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зделы 2 и 3 . Проекционное черчение / основы начертательной геометрии/ , техническое рисование  и элементы технического конструирования целесообразнее изучать с программно-методической поддержкой  трехмерного графического редактора «Компас-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здел 4. Машиностроительное черчение предлагается  изучать при более полном применении  возможностей «Компас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график». Это позволит  сократить  время разработки конструкторской  документации. Кроме того , редактор целесообразен  для расширения  межпредметных связей с курсами « Технология  производства», «Детали машин», «Механообработка деталей на станках с ЧПУ «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здел 5. Чертежи и схемы по специальности целесообразно  посвятить  специфике работы в принятом графическом редакторе , освоению приемов  формирования изображений, внесению изменений в существующую документацию и т.п. На этом этапе  необходимо отводить больше времени  на самостоятельную работу студ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едлагаемые изменения в рабочей программе дадут возможность увеличить объем графических  работ, выполняемых машинным способом, сократить  время изучения инженерной  графики и смежных дисциплин , применяя методы сквозных проектов. Что касается методик проведения занятий, то следует иметь в виду, что  они могут быть разработаны и дополнены на основе применения современных интерактивных технологий. На основе этого реально разработать автоматизированную систему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Литерату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харова И.Г. Информационные технологии в образовании :Учебн.пособие.- М.,2007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голюбов С.К.Инженерная графика,200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колова Т.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 xml:space="preserve"> для студентов,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8:38:00Z</dcterms:created>
  <dc:creator>User</dc:creator>
  <dc:description/>
  <cp:keywords/>
  <dc:language>en-US</dc:language>
  <cp:lastModifiedBy>User</cp:lastModifiedBy>
  <dcterms:modified xsi:type="dcterms:W3CDTF">2009-01-20T11:29:00Z</dcterms:modified>
  <cp:revision>4</cp:revision>
  <dc:subject/>
  <dc:title/>
</cp:coreProperties>
</file>