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опыта  работы с одаренными и талантливыми детьми по математике в общеобразовательной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стоящее время школы России оказались в парадоксальной ситуации. С одной стороны, в  отечественной педагогической практике очень мало образовательных программ для одаренных детей; отсутствует базовая теоретическая подготовка специалистов по психологии и педагогике детской одаренности, в педагогических вузах нет такой профессии «педагог по работе с одаренными детьми». С другой стороны, увеличивается количество одаренных и талантливы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нее выявление, поддержка и развитие одаренных детей – приоритетная задача современного общества. Считается, что всего 1% людей в течение своей жизни реализуют на практике свои творческие возможности и способности.  Некоторые исследователи связывают это с тем, что любой успех состоит из 10% способностей и 90% труда. Поэтому очень важно научить детей учиться (трудиться), но для самих обучающихся очень важно видеть результат своего труда. И речь, конечно же, не о школьной отме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очередной и наиболее трудной задачей любого педагога, в частности учителя математики, является выявление одаренных детей. И здесь на помощь приходит такая форма работы  как факультативное занятие по математике. Именно здесь раскрываются творческие способности ученика, который предлагает нестандартные способы решения задач, интересные подходы к ее решению. Ученики, посещающие такие занятия, заинтересованы в применении своих знаний в дальнейшем и становятся активными участниками всевозможных олимпиад. Таким детям значительно легче выполнять задания заочного тура олимпиады по математике, который проводится накануне проведения школьного тура. Увидев свои результаты, дети с большим удовольствием принимают участие в школьном этапе олимпиады, а  затем, показав отличные результаты, выходят на муниципальный урове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кончании 9 класса ребенок может сделать сознательный выбор в пользу дальнейшего углубленного изучения математики. И здесь на помощь приходит система дистанционного обучения школьников: обучение в заочной математической школе и т.д. Учащиеся под руководством учителя – предметника начинают изучать дополнительную литературу, присылаемую обучающемуся, выполнять задания повышенного уровня сложности, соответствующие возрасту ребенка, готовиться к сдаче Единого государственного экзамена и принимать активное участие в вузовских олимпиадах. Безусловно, на педагога ложится большая нагрузка и ответственность за таких детей, но вместе с ними учимся и мы, педагоги.</w:t>
      </w:r>
    </w:p>
    <w:p>
      <w:pPr>
        <w:pStyle w:val="Normal"/>
        <w:rPr/>
      </w:pPr>
      <w:r>
        <w:rPr>
          <w:sz w:val="28"/>
          <w:szCs w:val="28"/>
        </w:rPr>
        <w:t>Ежегодно в школе проводится «Неделя естественно – математических наук», которая завершается большим математическим праздником – игрой типа «Своя игра». Все больше детей принимает участие в международной олимпиаде «Кенгуру». Немалый интерес ребята проявляют к турниру «Математических бое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работе с одаренными детьми большое внимание уделяется применению мультимедийных технологий. Наша школа  на 100% оснащена компьютерной техникой. Оборудованы АРМ учителя. В школе есть в наличии несколько интерактивных досок. В каждом кабинете математики в наличии имеются диски с мультимедийными программами. Учителя самостоятельно  разрабатывают  различные презентации к урокам, а также используют различные Электронные образовательные ресурсы Интернет- сообществ. Учащиеся принимают активное участие в проектной деятельности. Ими реализуются, в основном, проекты исследовательской направленности. На протяжении нескольких лет, по инициативе заинтересованных, талантливых педагогов,  в нашей школе проводятся  научно – исследовательские конференции.  А после того, как школе было присвоено звание имени академика  Бориса Васильевича Литвинова, в 2011 году, такие конференции стали традиционными, приобрели статус муниципального уровня и носят название «Шаги будущего». Победителям и призерам этой конференции предоставляется возможность представить свою работу на городской научно – исследовательской конференции  молодых участников городов ЗАТО в различных номинациях, где судьями выступают ведущие ученые – атомщики, академики, профессора ВУЗов и научные руководители градообразующего предприятия. Ребята работают самоотверженно. Несмотря на свою занятость, много времени проводят в библиотеке, изучая дополнительную литературу,  проводят исследования в лабораториях, решают очень трудные задачи.  Но никто из  них не разочаровывается, не бросает исследование, а наоборот, старается найти применение результатам своей работы. Благодаря Интернет – технологиям, исследуемый материал ярко представляется в виде различных носителей: слайдов, видеофрагментов, компьютерной анимации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несколько лет подряд учащиеся младших классов среднего звена активно участвуют во Всероссийском конкурсе «Познание и творчество». В нашей школе осуществляется  преемственность в обучении: еще в начальной школе дети,  участвующие в этом конкурсе, стараются участвовать в нем и на других ступенях обучения. Это творческий, увлекающий процесс, в котором можно импровизировать, придумывать различные способы и методы решения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разных школ разный состав учащихся, разный уровень оснащенности, разные возможности, разная материальная база. Но, при всех этих различиях,</w:t>
      </w:r>
    </w:p>
    <w:p>
      <w:pPr>
        <w:pStyle w:val="Normal"/>
        <w:rPr/>
      </w:pPr>
      <w:r>
        <w:rPr>
          <w:sz w:val="28"/>
          <w:szCs w:val="28"/>
        </w:rPr>
        <w:t xml:space="preserve">заинтересованность самого педагога, его желание развивать талантливых и одаренных детей  - залог успеха в преподавании предмета, а значит, дальнейшего развития ребенка как личност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06:00Z</dcterms:created>
  <dc:creator>Таня</dc:creator>
  <dc:description/>
  <cp:keywords/>
  <dc:language>en-US</dc:language>
  <cp:lastModifiedBy>Таня</cp:lastModifiedBy>
  <dcterms:modified xsi:type="dcterms:W3CDTF">2012-09-25T13:06:00Z</dcterms:modified>
  <cp:revision>2</cp:revision>
  <dc:subject/>
  <dc:title>Из опыта  работы с одаренными и талантливыми детьми по математике в общеобразовательной школе</dc:title>
</cp:coreProperties>
</file>