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252730</wp:posOffset>
                </wp:positionV>
                <wp:extent cx="6845300" cy="1320800"/>
                <wp:effectExtent l="5080" t="0" r="508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400" cy="132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АЛЬЧИКОВ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ГРЫ И УПРАЖН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-54pt;margin-top:19.9pt;width:538.95pt;height:103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ПАЛЬЧИКОВ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ГРЫ И УПРАЖНЕНИЯ</w:t>
                      </w:r>
                    </w:p>
                  </w:txbxContent>
                </v:textbox>
                <v:path textpathok="t"/>
                <v:textpath on="t" fitshape="t" string="ПАЛЬЧИКОВЫЕ &#10;ИГРЫ И УПРАЖНЕНИЯ" style="font-family:&quot;Arial&quot;;font-size:96pt"/>
                <v:fill o:detectmouseclick="t" type="solid" color2="aqua"/>
                <v:stroke color="#9933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43180</wp:posOffset>
            </wp:positionH>
            <wp:positionV relativeFrom="paragraph">
              <wp:posOffset>-203835</wp:posOffset>
            </wp:positionV>
            <wp:extent cx="2580640" cy="2667000"/>
            <wp:effectExtent l="0" t="0" r="0" b="0"/>
            <wp:wrapNone/>
            <wp:docPr id="2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0" t="-26" r="-30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806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2778125</wp:posOffset>
            </wp:positionH>
            <wp:positionV relativeFrom="paragraph">
              <wp:posOffset>-210820</wp:posOffset>
            </wp:positionV>
            <wp:extent cx="2597150" cy="2680970"/>
            <wp:effectExtent l="0" t="0" r="0" b="0"/>
            <wp:wrapNone/>
            <wp:docPr id="3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219075</wp:posOffset>
                </wp:positionV>
                <wp:extent cx="5867400" cy="137922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137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МАССАЖ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АРАНДАША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-18pt;margin-top:17.25pt;width:461.95pt;height:108.5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МАССАЖ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АРАНДАШАМИ</w:t>
                      </w:r>
                    </w:p>
                  </w:txbxContent>
                </v:textbox>
                <v:path textpathok="t"/>
                <v:textpath on="t" fitshape="t" string="МАССАЖ &#10;КАРАНДАШАМИ" style="font-family:&quot;Arial&quot;;font-size:96pt"/>
                <v:fill o:detectmouseclick="t" type="solid" color2="aqua"/>
                <v:stroke color="#9933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7800</wp:posOffset>
            </wp:positionH>
            <wp:positionV relativeFrom="paragraph">
              <wp:posOffset>51435</wp:posOffset>
            </wp:positionV>
            <wp:extent cx="2489200" cy="26612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008" t="10399" r="93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ab/>
        <w:tab/>
        <w:t xml:space="preserve">                   </w:t>
      </w:r>
      <w:r>
        <w:rPr>
          <w:b/>
          <w:sz w:val="56"/>
          <w:szCs w:val="56"/>
        </w:rPr>
        <w:t xml:space="preserve">ПОСОБИЕ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КОРРЕКЦИИ МЕЛКОЙ МОТОРИКИ</w:t>
      </w:r>
      <w:r>
        <w:rPr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И РЕЧИ  </w:t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>Учитель-логопед: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Филипенко Э.Э.</w:t>
      </w:r>
      <w:r>
        <w:rPr>
          <w:b/>
          <w:sz w:val="56"/>
          <w:szCs w:val="56"/>
        </w:rPr>
        <w:t xml:space="preserve">                </w:t>
      </w:r>
      <w:r>
        <w:rPr>
          <w:b/>
          <w:sz w:val="72"/>
          <w:szCs w:val="72"/>
        </w:rPr>
        <w:t xml:space="preserve"> </w:t>
      </w:r>
      <w:r>
        <w:rPr>
          <w:b/>
          <w:sz w:val="52"/>
          <w:szCs w:val="52"/>
        </w:rPr>
        <w:t>Уважаемые родители и педагог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бщеизвестно, что движения рук человека тесным образом связаны с развитием его речи, а упражнения для пальцев стимулируют работу моз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альцевые (пальчиковые) игры и упражнения являются эффективным средством развития  мелкой моторики, потому широко применяются в дошкольной педагоги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последнее время у педагогов и родителей возрастает интерес к массажу пальцев рук ребенка. Доказано, что даже самый примитивный массаж, заключающийся в сгибании и разгибании пальцев рук годовалого малыша, вдвое ускоряет процесс овладения им речью. Массаж пальцев ребенка традиционно использовала этнопедагогика. Яркое подтверждение этого – потешка о сороке – вороне, которая варила детям кашку, и те движения, которыми она сопровожда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десь представлены эффективные упражнения для стимулирующего пальчикового массажа. Но это не совсем обычный массаж. Массажные движения выполняются с помощью хорошо знакомого детям предмета – карандаша. Все родители знают, как дошкольники любят  рисовать. А если перед рисованием предложить ребенку поиграть с карандашами, помассировать ладони и пальцы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учить детей самомассажу рук несложно. С помощью гранёных карандашей ребенок массирует запястья, кисти рук: пальцы, ладони, тыльную поверхность ладоней, межпальцевые зоны. Такой массаж и игры с карандашами будут стимулировать речевое развитие малыша, способствовать овладению тонкими движениями пальцев, улучшат трофику тканей и кровоснабжение пальцев рук. Особый интерес массажные упражнения вызывают у детей, если их выполнение сочетается с проговариванием коротких стихотворений и рифм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материалам Т.В. Пятницы «Пальчиковые игры и упражнения. Массаж карандашами»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УТЮЖОК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44600</wp:posOffset>
            </wp:positionH>
            <wp:positionV relativeFrom="paragraph">
              <wp:posOffset>62230</wp:posOffset>
            </wp:positionV>
            <wp:extent cx="4089400" cy="345503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68" t="8145" r="4868" b="6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окатывание карандаша по поверхности стол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озьми толстый карандаш. Положи его на стол. «Прогладь» карандаш сначала одной ладонью, потом другой. Покатай карандаш по столу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рандаш я покачу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право-влево – как хочу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ОБЫВАНИЕ ОГНЯ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44600</wp:posOffset>
            </wp:positionH>
            <wp:positionV relativeFrom="paragraph">
              <wp:posOffset>200025</wp:posOffset>
            </wp:positionV>
            <wp:extent cx="4612005" cy="42068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82" t="-15" r="-14" b="2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окатывание карандаша между ладонями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ложи карандаш на одну ладошку, прикрой её другой. Прокатывай карандаш между ладонями сначала медленно, а потом быстрее, от кончиков пальцев к запястьям. А теперь попробуй сделать это сразу с двумя карандашами. Получилось?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ПРЯТКИ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3416935" cy="411289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Сжимание карандаша в кулачке.</w:t>
      </w:r>
    </w:p>
    <w:p>
      <w:pPr>
        <w:pStyle w:val="Normal"/>
        <w:ind w:firstLine="708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Возьми короткий карандашик и зажми его в кулачке, спрячь. А теперь спрячь в другой руке.</w:t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рандашик посжимаю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 ладошку поменяю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ИАНИНО»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388620</wp:posOffset>
            </wp:positionV>
            <wp:extent cx="4533900" cy="44704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Нажимание на карандаш поочерёдно кончиками пальцев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52"/>
          <w:szCs w:val="52"/>
        </w:rPr>
      </w:pPr>
      <w:r>
        <w:rPr>
          <w:sz w:val="52"/>
          <w:szCs w:val="52"/>
        </w:rPr>
        <w:t>Прижимай карандаш, который лежит на</w:t>
      </w:r>
    </w:p>
    <w:p>
      <w:pPr>
        <w:pStyle w:val="Normal"/>
        <w:tabs>
          <w:tab w:val="clear" w:pos="708"/>
          <w:tab w:val="left" w:pos="1620" w:leader="none"/>
        </w:tabs>
        <w:rPr>
          <w:sz w:val="52"/>
          <w:szCs w:val="52"/>
        </w:rPr>
      </w:pPr>
      <w:r>
        <w:rPr>
          <w:sz w:val="52"/>
          <w:szCs w:val="52"/>
        </w:rPr>
        <w:t>столе, кончиком каждого пальца. Прижимай сильнее!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ДОГОНЯЛОЧКА»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8265</wp:posOffset>
            </wp:positionH>
            <wp:positionV relativeFrom="paragraph">
              <wp:posOffset>200025</wp:posOffset>
            </wp:positionV>
            <wp:extent cx="3168015" cy="411289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Вращение карандаша вокруг своей оси пальцами обеих рук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озьми карандаш всеми пальчиками. Покрути его. Пусть пальчики бегут по карандашу, догоняя друг друг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льчики бегут вперёд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 никто не отстаё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72"/>
          <w:szCs w:val="72"/>
        </w:rPr>
        <w:t>«КАЧЕЛ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4178300" cy="339852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ижимание попеременно указательным и безымянным пальцами концов карандаша к поверхности стол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52"/>
          <w:szCs w:val="52"/>
        </w:rPr>
        <w:t>Положи тонкий</w:t>
      </w:r>
      <w:r>
        <w:rPr>
          <w:sz w:val="56"/>
          <w:szCs w:val="56"/>
        </w:rPr>
        <w:t xml:space="preserve"> </w:t>
      </w:r>
      <w:r>
        <w:rPr>
          <w:sz w:val="52"/>
          <w:szCs w:val="52"/>
        </w:rPr>
        <w:t>короткий карандаш на средний палец прижатой к столу ладони. Указательным и безымянным пальцами попеременно нажимай на концы карандаша.</w:t>
      </w:r>
      <w:r>
        <w:rPr>
          <w:sz w:val="56"/>
          <w:szCs w:val="56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катаю вверх и вниз –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72"/>
          <w:szCs w:val="72"/>
        </w:rPr>
        <w:t>Крепче, карандаш, держись!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ГОРКА»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9525</wp:posOffset>
            </wp:positionV>
            <wp:extent cx="4622800" cy="386270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Скатывание карандаша с тыльной поверхности кисти руки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ложи карандаш на тыльную сторону кисти. Наклони руку вниз. Придерживай карандаш другой рукой. Пусть он скатится вниз с твоей руки, как с горк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00</wp:posOffset>
            </wp:positionH>
            <wp:positionV relativeFrom="paragraph">
              <wp:posOffset>725805</wp:posOffset>
            </wp:positionV>
            <wp:extent cx="3594735" cy="387096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«ВОЛЧОК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Вращение карандаша на столе указательным и большим пальцами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ращай карандаш на столе двумя пальцами сначала одной руки, а потом другой. Попробуй сделать то же большим и средним пальцам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столу круги катаю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рандаш не выпускаю.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ВЕРТОЛЁТ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274320</wp:posOffset>
            </wp:positionV>
            <wp:extent cx="4464050" cy="362902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Вращение карандаша между большим, указательным и средними пальцами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озьми тонкий длинный карандаш двумя пальцами. Покрути его. Пусть он вращается быстро-быстро, как винт вертолё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правляется в полё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ш красавец-вертолёт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ПОДЪЁМНЫЙ КРАН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66800</wp:posOffset>
            </wp:positionH>
            <wp:positionV relativeFrom="paragraph">
              <wp:posOffset>200025</wp:posOffset>
            </wp:positionV>
            <wp:extent cx="4451350" cy="379476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однимание карандаша с поверхности стола одними пальцами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ложи карандаш на край стола. Попробуй поднять его, подцепив снизу одним пальцем. А теперь выполни это упражнение другими пальчикам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рандашик поднимаю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репко пальцем прижимаю.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ЭСТАФЕТА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4600</wp:posOffset>
            </wp:positionH>
            <wp:positionV relativeFrom="paragraph">
              <wp:posOffset>200025</wp:posOffset>
            </wp:positionV>
            <wp:extent cx="3683000" cy="483870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64" t="1347" r="5383" b="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ередача карандаша каждому пальчику поочерёдно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ожми карандаш указательным пальцем, подержи, передай его указательному пальцу другой руки. А теперь удерживай карандаш средним пальцем. Передавай карандаш, как эстафетную палочку, другим пальцем.</w:t>
      </w:r>
    </w:p>
    <w:p>
      <w:pPr>
        <w:pStyle w:val="Normal"/>
        <w:jc w:val="center"/>
        <w:rPr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571500</wp:posOffset>
            </wp:positionV>
            <wp:extent cx="4279900" cy="372872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8" t="6845" r="-13" b="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«СКОЛЬЖЕНИЕ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одвижение вверх и вниз по длине карандаша, захватив его пальцами, как при рисовании и с упором острым концом в стол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Держи пальцами длинный карандаш, как ты обычно его держишь, когда рисуешь. Крепко сожми пальцы. Продвигайся по карандашу вверх и вниз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карандашу скольжу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ъехать вниз скорей спешу.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КАЧАЛОЧК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4978400" cy="485076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окатывание карандаша в межпальцевом пространстве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рокати карандаш между пальчиками. Постарайся его не уронить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рандаш не отдыхает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ежду пальцами гуляет.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72"/>
          <w:szCs w:val="72"/>
        </w:rPr>
        <w:t>«ЛАДОШКА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45720</wp:posOffset>
            </wp:positionV>
            <wp:extent cx="3769360" cy="434340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Обрисовка тупым концом карандаша ладони, лежащей на столе, массируя карандашом межпальцевые зоны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ложи ладонь на стол. Широко раздвинь пальцы. Обведи несколько раз каждый палец тупым концом карандаш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рисую я ладошку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дохну потом немнож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34:00Z</dcterms:created>
  <dc:creator>Сергей</dc:creator>
  <dc:description/>
  <cp:keywords/>
  <dc:language>en-US</dc:language>
  <cp:lastModifiedBy>Элла</cp:lastModifiedBy>
  <dcterms:modified xsi:type="dcterms:W3CDTF">2013-09-30T10:36:00Z</dcterms:modified>
  <cp:revision>3</cp:revision>
  <dc:subject/>
  <dc:title>«ПИАНИНО»</dc:title>
</cp:coreProperties>
</file>