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урока (занятия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Организационный момент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>Приветствие учащихся; проверка их готовности к уроку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тивация учащихся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Ребята! Мы решали квадратные уравнения различными способами, выясняли связь между коэффициентами квадратного уравнения и количеством его корней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же может быть использован полученный опыт работы с этими уравнениям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ли таких уравнений, при решении которых окажутся полезными навыки решения квадратных уравнени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общение темы занятия и целей занятия: факультативное занятие по теме «Уравнения, приводимые к квадратным». Эпиграфом к занятию является высказывание  английского поэта А. Попа (1688-1744гг.): «Силу уму придают упражнения, а не покой»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Сообщение задач занятия: учащиеся должны научиться применять знания, полученные при решении квадратных уравнений, для решения уравнений нового типа «иррациональных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опорных знаний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дома вы приготовили контрольные вопросы, с помощью которых мы с вами повторим теоретический материал по теме «Квадратное уравнение и его корни» (каждая группа задает вопросы из своего списка, а другая группа на них отвечает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рные вопросы, составленные учениками дом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зывается уравнение второй степени с одной переменной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/>
            </w:pPr>
            <w:r>
              <w:rPr>
                <w:sz w:val="32"/>
                <w:szCs w:val="32"/>
              </w:rPr>
              <w:t xml:space="preserve">Сколько корней имеет квадратное уравнение, если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  <w:t>0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ведение корней квадратного  уравнения равно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венство, содержащее переменную, значение которой нужно найти  называют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чего зависит количество корней квадратного уравнения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у равна сумма корней приведенного квадратного уравнения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зывают квадратное уравнение, у которого первый коэффициент 1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/>
            </w:pPr>
            <w:r>
              <w:rPr>
                <w:sz w:val="32"/>
                <w:szCs w:val="32"/>
              </w:rPr>
              <w:t xml:space="preserve">Сколько корней имеет квадратное уравнение, если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  <w:t xml:space="preserve"> 0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значит решить уравнени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читается теорема Виет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внения, имеющие одни и те же корни, называются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 виды  квадратных уравнений существуют?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блицы 3 и 4 вывешиваются при перекрестном опросе учащих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Ребята, я попрошу вас обратить внимание на формулу в таблице 4, которую  особенно удобно использовать при решении приведенного квадратного уравнения, когда </w:t>
            </w: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</w:rPr>
              <w:t xml:space="preserve"> – четное число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запоминания этой формулы можно использовать стихотворение (рассказывают два  ученика)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</w:rPr>
              <w:t xml:space="preserve"> со знаком взяв обратны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 два его раздели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т корня аккурат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 «минус», «плюс» отдели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д корнем, очень кстати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оловина </w:t>
            </w: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</w:rPr>
              <w:t xml:space="preserve"> в квадрат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нус </w:t>
            </w:r>
            <w:r>
              <w:rPr>
                <w:sz w:val="32"/>
                <w:szCs w:val="32"/>
                <w:lang w:val="en-US"/>
              </w:rPr>
              <w:t>q</w:t>
            </w:r>
            <w:r>
              <w:rPr>
                <w:sz w:val="32"/>
                <w:szCs w:val="32"/>
              </w:rPr>
              <w:t xml:space="preserve">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от решень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большого уравнень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решить уравнени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и его отыска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жно немного терпен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ку, перо и тетрад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ус напишем сначала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Рядом с ним </w:t>
            </w: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</w:rPr>
              <w:t xml:space="preserve"> пополам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люс – минус знак радикал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, а под корнем, приятел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дится все к пустяку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</w:rPr>
              <w:t xml:space="preserve"> пополам и в квадрат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нус несчастное </w:t>
            </w:r>
            <w:r>
              <w:rPr>
                <w:sz w:val="32"/>
                <w:szCs w:val="32"/>
                <w:lang w:val="en-US"/>
              </w:rPr>
              <w:t>q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</m:oMath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шите уравнение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Cs w:val="32"/>
              </w:rPr>
              <w:t xml:space="preserve"> с помощью данной формулы. (Ответ: </w:t>
            </w:r>
            <w:r>
              <w:rPr/>
              <w:t>-1; 15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щиеся решают данное уравнение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домашнего задания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bookmarkStart w:id="0" w:name="_Hlk251257299"/>
            <w:bookmarkEnd w:id="0"/>
            <w:r>
              <w:rPr>
                <w:sz w:val="32"/>
                <w:szCs w:val="32"/>
              </w:rPr>
              <w:t>Ребята,  дома вам было предложено решить 6 уравнений разного вида, которые решаются различными способам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доске в таблице 2, мы видим, отражено, кто сколько уравнений смог решить дом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уровень – обязательный минимум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 xml:space="preserve"> уровень – тренировочн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уровень – творческое задание (вывешиваются на доску уравнения из домашнего задания, см. Приложения таблица 5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зываются по 1 учащемуся к доске, обсуждаются решения предложенных уравнений и их комментиров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 свойства или приемы решения данных уравнений вами использовались при решении уравнени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видим по таблице, заполненной вами, что не многим учащимся удалось решить уравнения  </w:t>
            </w: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уровня. Давайте сегодня поговорим о таких уравнениях подробно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облемная ситуация</w:t>
            </w:r>
            <w:r>
              <w:rPr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жно ли свести к решению кв. уравнений, уравнения из домашнего задания и если можно, то как это сдела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 xml:space="preserve">Решить биквадратное уравнение, заменив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32"/>
                <w:szCs w:val="32"/>
              </w:rPr>
              <w:t xml:space="preserve">  новой переменной (дается определение биквадратного уравнения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нить формулы сокращенного умножения, правила раскрытия скобок, свойства уравнения (перенос слагаемых из одной части в другую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хождение общего знаменателя дробе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новой переменно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йства уравнения (обе части уравнения умножить или разделить на одно и то же число, отличное от нуля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Изучение нового материала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Рассмотрим следующее уравнение: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 видите,  оно похоже на уравнение из домашнего задания </w:t>
            </w: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уровня. Их мы подробнее будем рассматривать и решать в 10 классе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ается определение иррационального уравнения: Уравнения, содержащие переменную под знаком радикала, называются иррациональны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тод решения таких уравнений состоит в том, что, оставляя радикал в одной части уравнения, возводят обе части уравнения в соответствующую степень до тех пор, пока не получится уравнение, не содержащее радикалов и поскольку, могут появиться «посторонние» корни, то необходимо выполнить проверку найденных корней с помощью подстановки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водится понятие «посторонних» корней. ( Корни уравнения, не удовлетворяющие исходному уравнению, называются посторонним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рнемся к таблице 1, рассмотрим этапы решения уравнени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йте определение арифметического квадратного корн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е. какое выражение в данном случае должно быть неотрицательным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Поэтому запишем это условие: 2х - 5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представляет из себя левая часть данного уравнения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определен квадратный корень из числа?</w:t>
            </w:r>
          </w:p>
          <w:p>
            <w:pPr>
              <w:pStyle w:val="Normal"/>
              <w:ind w:left="4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ит, какое выражение должно быть неотрицательным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это записа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какую степень нужно возвести обе части уравнения, чтобы избавиться от знака радика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еем</w:t>
            </w:r>
            <w:r>
              <w:rPr>
                <w:sz w:val="32"/>
                <w:szCs w:val="32"/>
                <w:lang w:val="en-US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обнее все полученные выражения записывать в виде системы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e>
                                </m:ra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x-5 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еравенство (*) верно при любых значениях переменной х, значи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e/>
                  </m:d>
                </m:e>
              </m:eqArr>
            </m:oMath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6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∉</m:t>
              </m:r>
            </m:oMath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веркой можно также убедиться, что число 1 не является корнем уравнени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  <w:r>
              <w:rPr>
                <w:sz w:val="32"/>
                <w:szCs w:val="32"/>
                <w:lang w:val="en-US"/>
              </w:rPr>
              <w:t>:</w:t>
            </w:r>
            <w:r>
              <w:rPr>
                <w:sz w:val="32"/>
                <w:szCs w:val="32"/>
              </w:rPr>
              <w:t xml:space="preserve">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щиеся записывают определ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щиеся записывают определ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Арифметическим квадратным корнем из числа 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</w:rPr>
              <w:t xml:space="preserve"> называется неотрицательное число, квадрат которого равен 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х –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щиеся пишут в тетрад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дратный корень (или знак радикала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дратный корень из числа определен, если подкоренное выражение неотрицательно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7</m:t>
              </m:r>
            </m:oMath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7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 втору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ает у доски 1 ученик при помощи учител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щиеся помогают выполнить подстановку, диктуя решение устно, с места.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изученного материала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Класс разбивается на 2 группы. Предлагается решить уравнение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двумя способ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й способ на ваш взгляд является более рациональны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ли корни полученного квадратного уравнения являются решениями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Вернемся к домашнему заданию. Можно ли уравнения </w:t>
            </w: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группы решить предложенными способам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ак, мы обнаружили, что к решению квадратных уравнений сводятся и некоторые иррациональн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способ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или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ка: 0 – не является корне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: 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II </w:t>
            </w:r>
            <w:r>
              <w:rPr>
                <w:sz w:val="32"/>
                <w:szCs w:val="32"/>
              </w:rPr>
              <w:t>способ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или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: 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ой способ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работка знаний, умений, навы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я у каждого ученика на отдельном печатном ли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те уравнения, запишите корни последовательно в строчку, воспользовавшись ключом к шифру и узнайте оценку вашего труда (дети разбиваются на 6 групп; каждой группе дается по одному уравнению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юч:</w:t>
      </w:r>
    </w:p>
    <w:tbl>
      <w:tblPr>
        <w:tblW w:w="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9"/>
      </w:tblGrid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– «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– «ш»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«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хорош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Ответ: 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Ответ: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Ответ: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Ответ: 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Ответ: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Ответ: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ак, ребята, сегодня вы познакомились с новым видом уравнений, которые можно решать с помощью квадратных уравнений. Оставшиеся на листочке уравнения будут вашим домашним заданием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" w:leader="none"/>
              </w:tabs>
              <w:ind w:left="43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вьте по 10-бальной системе оценку за свою работу, обоснуйт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асибо, дети, за прекрасную работу на занятии. До встре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ставят оценку на отдельный листочек и результаты сдают учител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29:00Z</dcterms:created>
  <dc:creator>Таня</dc:creator>
  <dc:description/>
  <cp:keywords/>
  <dc:language>en-US</dc:language>
  <cp:lastModifiedBy>Таня</cp:lastModifiedBy>
  <dcterms:modified xsi:type="dcterms:W3CDTF">2010-01-17T17:52:00Z</dcterms:modified>
  <cp:revision>90</cp:revision>
  <dc:subject/>
  <dc:title>Ход урока ( занятия )</dc:title>
</cp:coreProperties>
</file>