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трольно-измерительные материалы (КИМ) для промежуточной аттестации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Информатика и ИК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30115 «Программирование в компьютерных системах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( технический профиль)</w:t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2012-2013 годы обучения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TextBodyIndent"/>
        <w:spacing w:lineRule="auto" w:line="360"/>
        <w:ind w:firstLine="540"/>
        <w:jc w:val="left"/>
        <w:rPr/>
      </w:pPr>
      <w:r>
        <w:rPr>
          <w:sz w:val="28"/>
          <w:szCs w:val="28"/>
        </w:rPr>
        <w:t xml:space="preserve">КИМы  предназначены для контроля и оценки результатов освоения дисциплины «Информатика и ИКТ» по  специальности СПО  230115 «Программирование в компьютерных системах» технический профиль. </w:t>
      </w:r>
    </w:p>
    <w:p>
      <w:pPr>
        <w:pStyle w:val="TextBodyIndent"/>
        <w:spacing w:lineRule="auto" w:line="36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Объем изучаемого материала по учебному плану составляет 94 часа из них 76 часов - практические занятия, сроки изучения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II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дисциплины, подлежащие проверке на промежуточной аттестации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73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способа представления информации в соответствии с поставленной задачей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ть учебные работы с использованием средств информационных технологий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Создавать информационные объекты сложной структуры, в том числе гипертекстовые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числовую информацию различными способами (таблица,  график, диаграмма и пр.).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ять информацию в соответствии с темой проекта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Использовать технические, аудиовизуальные средства обучения и компьютерную технику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эффекты анимации и эффекты смены слайдов;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единый стиль и качество оформления презентации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Использовать в презентации графику, диаграммы, таблицы, звук и видео.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подходы к определению понятия «информация»;</w:t>
            </w:r>
          </w:p>
          <w:p>
            <w:pPr>
              <w:pStyle w:val="TextBodyIndent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способы поиска информации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Подготавливать технологическую документацию по проекту;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изложен ясно и структурирован, в тексте отсутствуют ошибки и опечатки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екта соответствуем методическим рекомендациям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компетенции, которые возможно сгруппировать для проверки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оценки результата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результаты проекта, подтверждая их теоретическими знаниями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Грамотно и логично представлять информацию по проекту, применяя профессиональную терминологию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 свою речь в соответствии с языковыми и коммуникативными нормам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я для обучающихся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едполагает проведение индивидуальной аттестации студентов по дисциплине «Информатика и ИКТ». Проводится экзамен в форме защиты проек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ыбор предполагается несколько тем проектов, взятых из курса «Информатика и ИКТ», но не исключается возможность предложения студентом собственной темы из области информатики, вычислительной техники и информационных технологи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развития технических средств и информационных ресурсов. Информационные ресурсы общества. Образовательные информационные ресурсы. Работа с программным обеспечение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ка программного обеспечения и работа с ни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ые нормы, относящиеся к информа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ензионные и свободно распространяемые программные продукты. Организация обновления программного обеспечения с использованием сети Интерне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я и информационные процесс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едставление информации в различных системах счисл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ирование информа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архива данных. Извлечение данных из архива. Запись информации на компакт – диски различных вид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ключение модема. Создание ящика электронной почты и настройка его параметр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ройства компьютера. Установка и подключен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ограммное и аппаратное обеспечение компьютерных сетей. Сервер. Сетевые операционные системы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информации и антивирусная защи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 и здоровь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оздание и обработка рисунков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расчетов в программе Калькулято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Работа с файлами и папками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Настройка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Особенности набора, редактирования и форматирования текста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Использование графических объектов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Построение и форматирование таблиц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оздание анимаци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оздание презентаци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Использование функций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Адресация ячеек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Виды диаграмм, их назначение и использование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узер. Примеры работы с Интернет – магазином, интернет – СМИ, интернет-библиотеко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ффективный поиск информации в сети Интерн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защиту проекта отводится 10-20 минут на одного студента с вопро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омпьютер, проектор, экр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тодические пособия: методические рекомендации по разработке проекта к экзамену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36"/>
        </w:rPr>
      </w:pPr>
      <w:r>
        <w:rPr>
          <w:sz w:val="36"/>
        </w:rPr>
        <w:t>МЕТОДИЧЕСКИЕ РЕКОМЕНДАЦИИ</w:t>
      </w:r>
    </w:p>
    <w:p>
      <w:pPr>
        <w:pStyle w:val="TextBody"/>
        <w:spacing w:lineRule="auto" w:line="360" w:before="120" w:after="1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разработке проекта к экзамену</w:t>
      </w:r>
    </w:p>
    <w:p>
      <w:pPr>
        <w:pStyle w:val="TextBody"/>
        <w:spacing w:lineRule="auto" w:line="360" w:before="120" w:after="120"/>
        <w:jc w:val="center"/>
        <w:rPr/>
      </w:pPr>
      <w:r>
        <w:rPr>
          <w:b/>
          <w:i/>
          <w:sz w:val="36"/>
        </w:rPr>
        <w:t>дисциплина «Информатика и ИКТ»</w:t>
      </w:r>
    </w:p>
    <w:p>
      <w:pPr>
        <w:pStyle w:val="TextBody"/>
        <w:spacing w:lineRule="auto" w:line="360" w:before="120" w:after="12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ециальность 230115 «Программирование в компьютерных системах»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лапаевс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1. ПОЯСНИТЕЛЬНАЯ ЗАПИСКА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8"/>
        </w:rPr>
        <w:t xml:space="preserve">Под </w:t>
      </w:r>
      <w:r>
        <w:rPr>
          <w:b/>
          <w:i/>
          <w:sz w:val="28"/>
        </w:rPr>
        <w:t>проектом</w:t>
      </w:r>
      <w:r>
        <w:rPr>
          <w:sz w:val="28"/>
        </w:rPr>
        <w:t xml:space="preserve"> понимается самостоятельная творческая научно-практическая работа, выполненная под руководством преподавателя.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</w:rPr>
      </w:pPr>
      <w:r>
        <w:rPr>
          <w:sz w:val="28"/>
        </w:rPr>
        <w:t xml:space="preserve">Автору проекта необходимо раскрывает суть исследуемой проблемы. Содержание пояснительной записки компьютерного проекта должно быть логичным; изложение материала носит проблемно-тематический характер. Тематика обычно определяется преподавателем, но в определении темы инициативу может проявить и студент.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Cs w:val="28"/>
        </w:rPr>
      </w:pPr>
      <w:r>
        <w:rPr>
          <w:bCs w:val="false"/>
          <w:szCs w:val="28"/>
        </w:rPr>
        <w:t>2. </w:t>
      </w:r>
      <w:r>
        <w:rPr>
          <w:szCs w:val="28"/>
        </w:rPr>
        <w:t>СТРУКТУРА ПРОЕКТА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8"/>
        </w:rPr>
        <w:t xml:space="preserve">Проект предполагается представить в виде презентации в программ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 xml:space="preserve">, объемом не менее 15-20 слайдов, сохраненных в формат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 xml:space="preserve"> 97-2003 (.</w:t>
      </w:r>
      <w:r>
        <w:rPr>
          <w:sz w:val="28"/>
          <w:lang w:val="en-US"/>
        </w:rPr>
        <w:t>ppt</w:t>
      </w:r>
      <w:r>
        <w:rPr>
          <w:sz w:val="28"/>
        </w:rPr>
        <w:t xml:space="preserve">). На экзамен представляется сам проект и описание работы над ним в виде пояснительной записки. Объем описания должен составлять не более 10-15 страниц печатного текста, требования к оформлению пояснительной записки соответствуют требованиям к учебно-исследовательской  работе студентов. </w:t>
      </w:r>
    </w:p>
    <w:p>
      <w:pPr>
        <w:pStyle w:val="Style15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ояснительная записка должна включать в себя следующие раздел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итульный лист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b/>
          <w:i/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b/>
          <w:i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тановка задачи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ое описание тем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презента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ек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b/>
          <w:i/>
          <w:sz w:val="28"/>
          <w:szCs w:val="28"/>
        </w:rPr>
        <w:t>Список использованных информационных ресурс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ложения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оформляется в соответствии с требованиями к </w:t>
      </w:r>
      <w:r>
        <w:rPr>
          <w:sz w:val="28"/>
        </w:rPr>
        <w:t>учебно-исследовательской работе студентов. Образец смотрите в Приложении 1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i/>
          <w:sz w:val="28"/>
        </w:rPr>
        <w:t>Введение</w:t>
      </w:r>
      <w:r>
        <w:rPr>
          <w:sz w:val="28"/>
        </w:rPr>
        <w:t xml:space="preserve"> должно содержать обоснование актуальности проекта, описание цели и задач проекта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</w:rPr>
        <w:t>В разделе «</w:t>
      </w:r>
      <w:r>
        <w:rPr>
          <w:i/>
          <w:sz w:val="28"/>
        </w:rPr>
        <w:t>Постановка задачи</w:t>
      </w:r>
      <w:r>
        <w:rPr>
          <w:sz w:val="28"/>
        </w:rPr>
        <w:t>» должна быть представлена формулировка задания и подробное описание того, что необходимо выполнить в проекте. Для написания этого раздела необходимо проконсультироваться с преподавателем, который является руководителем проекта. Преподаватель дает полное задание на проект, что необходимо отразить в презентации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В разделе «</w:t>
      </w:r>
      <w:r>
        <w:rPr>
          <w:i/>
          <w:sz w:val="28"/>
          <w:szCs w:val="28"/>
        </w:rPr>
        <w:t>Теоретическое описание темы»</w:t>
      </w:r>
      <w:r>
        <w:rPr>
          <w:sz w:val="28"/>
          <w:szCs w:val="28"/>
        </w:rPr>
        <w:t xml:space="preserve"> должна быть представлена теоретическая информация по выбранной тематике: понятия, классификации, примеры, методы решения примеров и т.д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i/>
          <w:sz w:val="28"/>
        </w:rPr>
        <w:t>Структура презентации</w:t>
      </w:r>
      <w:r>
        <w:rPr>
          <w:sz w:val="28"/>
        </w:rPr>
        <w:t xml:space="preserve"> должна быть представлена в виде схемы, где каждый слайд обозначается прямоугольником, а переход от одного слайда к другому – стрелками. В прямоугольнике указывается заголовок слайда и ссылка, по которой осуществляется переход на другой слайд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</w:rPr>
        <w:t>В разделе «</w:t>
      </w:r>
      <w:r>
        <w:rPr>
          <w:i/>
          <w:sz w:val="28"/>
        </w:rPr>
        <w:t>Описание проекта</w:t>
      </w:r>
      <w:r>
        <w:rPr>
          <w:sz w:val="28"/>
        </w:rPr>
        <w:t xml:space="preserve">» необходимо указать количество слайдов, иллюстраций, описать навигацию по слайдам. Описать, какие элементы были использованы для создания проекта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Заключении</w:t>
      </w:r>
      <w:r>
        <w:rPr>
          <w:sz w:val="28"/>
        </w:rPr>
        <w:t xml:space="preserve"> необходимо подвести итоги выполненной работы и указать практическую значимость проекта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</w:t>
      </w:r>
      <w:r>
        <w:rPr>
          <w:sz w:val="28"/>
          <w:szCs w:val="28"/>
        </w:rPr>
        <w:t xml:space="preserve"> представить весь проект в электронном виде и указать содержан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а. Все файлы проекта и текст пояснительной записки сохраняется в папку (имя папки должно соответствовать вашей фамилии). Эта папка записывается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, который прилагается к пояснительной записке последним приложением. </w:t>
      </w:r>
    </w:p>
    <w:p>
      <w:pPr>
        <w:pStyle w:val="Style15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Компьютерная презентация должна включать в себя следующие разде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итульный лист презентации (1 слайд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едение (1-2 слайда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держание презентации (1 слайд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(10-15 слайдов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 (1-2 слайда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Ниже изложены основные требования к содержанию разделов презентации. Учитывая описанные требования, студенту следует относиться к работе творчески. </w:t>
      </w:r>
    </w:p>
    <w:p>
      <w:pPr>
        <w:pStyle w:val="Style15"/>
        <w:spacing w:lineRule="auto" w:line="360" w:before="0" w:after="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1. Титульный лист презентации</w:t>
      </w:r>
    </w:p>
    <w:p>
      <w:pPr>
        <w:pStyle w:val="Style15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Титульный лист презентации включает в себ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ие темы, выбранной для выполнения проекта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данные об авторе (фамилия, имя, название образовательного учреждения, номер учебной группы)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создания презентации. </w:t>
      </w:r>
    </w:p>
    <w:p>
      <w:pPr>
        <w:pStyle w:val="Style15"/>
        <w:spacing w:lineRule="auto" w:line="360" w:before="0" w:after="0"/>
        <w:ind w:firstLine="5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Введение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дается краткая информация о рассматриваемой теме: предназначение и актуальность. Введение заканчивается указанием цели, которую автор хочет достичь с помощью презентации.</w:t>
      </w:r>
    </w:p>
    <w:p>
      <w:pPr>
        <w:pStyle w:val="Style15"/>
        <w:spacing w:lineRule="auto" w:line="360" w:before="0" w:after="0"/>
        <w:ind w:firstLine="54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3. Содержание презентации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Раздел представляет собой оглавление основной части презентации.</w:t>
      </w:r>
    </w:p>
    <w:p>
      <w:pPr>
        <w:pStyle w:val="Style15"/>
        <w:spacing w:lineRule="auto" w:line="360" w:before="0" w:after="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ая част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освящен представлению решения поставленной задачи проекта. Необходимо раскрыть один из теоретических блоков по курсу информатики. Материал, содержащийся в работе, должен иметь научное, либо практическое значение в настоящее время.</w:t>
      </w:r>
    </w:p>
    <w:p>
      <w:pPr>
        <w:pStyle w:val="Style15"/>
        <w:spacing w:lineRule="auto" w:line="360" w:before="0" w:after="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сти общие итоги, сформулировать основные выводы, проанализировать степень успешности решения поставленных автором проекта целей и задач, определить перспективы дальнейшей разработки данной темы.</w:t>
      </w:r>
    </w:p>
    <w:p>
      <w:pPr>
        <w:pStyle w:val="Style15"/>
        <w:spacing w:lineRule="auto" w:line="360" w:before="0" w:after="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писок использованных информационных ресурсов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перечень информационных ресурсов (печатных изданий, ссылки на ресурсы Интернет), которые были использованы в презентации.</w:t>
      </w:r>
    </w:p>
    <w:p>
      <w:pPr>
        <w:pStyle w:val="Heading1"/>
        <w:jc w:val="center"/>
        <w:rPr>
          <w:sz w:val="24"/>
          <w:szCs w:val="28"/>
        </w:rPr>
      </w:pPr>
      <w:r>
        <w:rPr>
          <w:szCs w:val="36"/>
        </w:rPr>
        <w:t>3. ТРЕБОВАНИЯ К ТЕХНОЛОГИЧЕСКОЙ ЧАСТИ ПРОЕКТА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презентации кроме требований к содержательной части необходимо учитывать требования к обязательному использованию отдельных приемов и методов, предлагаемых программой MS PowerPoint. Автору следует максимально использовать те возможности, которые предлагает программа.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1. Рекомендуется использование следующих приемов и соответствующих им элементов в презента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овые объек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объекты (растровые и векторные рисунки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ема, построенная с использованием автофигур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менты колонтитула (например, номер слайда, авторский идентификатор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резентации следует широко использовать анимацию текстовых и графических объектов. Схемы и диаграммы рекомендуется строить также с элементами анимации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3. Для слайдов следует назначить эффекты перехода. В рамках одного раздела презентации можно использовать один и тот же эффект перехода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4. На слайде раздела «Содержание презентации» следует обеспечить с помощью гиперссылок прямой переход на те слайды, которые соответствуют позициям плана. На всех страницах основного раздела следует предусмотреть переход на слайд раздела «Содержание презентации».</w:t>
      </w:r>
    </w:p>
    <w:p>
      <w:pPr>
        <w:pStyle w:val="Heading1"/>
        <w:jc w:val="center"/>
        <w:rPr/>
      </w:pPr>
      <w:r>
        <w:rPr/>
        <w:t>4. ТРЕБОВАНИЯ К ОФОРМЛЕНИЮ ПРОЕК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редставление информ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информаци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йте короткие слова и предлож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инимизируйте количество предлогов, наречий, прилагательны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аголовки должны привлекать внимание аудитор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асположение информации на страниц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ы размещения материала (Z или S) – читаем слева – направо и сверху – вни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ое акцентирование достигается использованием двигающихся объектов и звуковых сигналов. Однако звук и изображение должны не дублировать, а дополнять друг друг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не должна скапливаться на одной половине экрана - оптическая тяжесть должна быть распределена равномерно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чтительно горизонтальное расположение информа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ая информация должна располагаться в центре экра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 слайде располагается картинка, надпись должна располагаться под 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Шрифты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2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головков - не менее 2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2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формации - не менее 1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2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рифты без засечек легче читать с большого расстоя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2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смешивать разные типы шрифтов в одной презентац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2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деления информации следует использовать жирный шрифт, курсив или подчеркивани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2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злоупотреблять прописными буквами (они читаются хуже строчных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пособы выделения информ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использов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55" w:leader="none"/>
          <w:tab w:val="left" w:pos="1080" w:leader="none"/>
        </w:tabs>
        <w:autoSpaceDE w:val="false"/>
        <w:spacing w:lineRule="auto" w:line="360"/>
        <w:ind w:left="2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мки, границы, заливк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55" w:leader="none"/>
          <w:tab w:val="left" w:pos="1080" w:leader="none"/>
        </w:tabs>
        <w:autoSpaceDE w:val="false"/>
        <w:spacing w:lineRule="auto" w:line="360"/>
        <w:ind w:left="2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цвета шрифтов, штриховку, стрел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55" w:leader="none"/>
          <w:tab w:val="left" w:pos="1080" w:leader="none"/>
        </w:tabs>
        <w:autoSpaceDE w:val="false"/>
        <w:spacing w:lineRule="auto" w:line="360"/>
        <w:ind w:left="2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, диаграммы, схемы для иллюстрации наиболее важных фак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ъем информаци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оит заполнять один слайд слишком большим объемом информа</w:t>
        <w:softHyphen/>
        <w:t>ции: люди могут единовременно запомнить не более трех фактов,</w:t>
        <w:br/>
        <w:t>выводов, опреде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ая эффективность достигается тогда, когда ключевые пункты отображаются по одному на каждом отдельном слай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ды слай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ля обеспечения разнообразия следует использовать разные виды слайдов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2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кст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2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аблиц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2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иаграммами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формление слайдов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к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се заголовки выполнены в едином стиле (цвет, шрифт, размер, начертани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В конце точка НИКОГДА </w:t>
      </w:r>
      <w:r>
        <w:rPr>
          <w:color w:val="0000FF"/>
          <w:sz w:val="28"/>
          <w:szCs w:val="28"/>
        </w:rPr>
        <w:t>не стави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Форматируется </w:t>
      </w:r>
      <w:r>
        <w:rPr>
          <w:color w:val="0000FF"/>
          <w:sz w:val="28"/>
          <w:szCs w:val="28"/>
        </w:rPr>
        <w:t>по ширин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р и цвет шрифта подбираются так, чтобы было хорошо вид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Подчеркивание </w:t>
      </w:r>
      <w:r>
        <w:rPr>
          <w:color w:val="0000FF"/>
          <w:sz w:val="28"/>
          <w:szCs w:val="28"/>
        </w:rPr>
        <w:t>НЕ используется</w:t>
      </w:r>
      <w:r>
        <w:rPr>
          <w:sz w:val="28"/>
          <w:szCs w:val="28"/>
        </w:rPr>
        <w:t>, т.к. оно в документе указывает на гиперссыл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Элементы списка отделяются </w:t>
      </w:r>
      <w:r>
        <w:rPr>
          <w:color w:val="0000FF"/>
          <w:sz w:val="28"/>
          <w:szCs w:val="28"/>
        </w:rPr>
        <w:t>точкой с запятой</w:t>
      </w:r>
      <w:r>
        <w:rPr>
          <w:sz w:val="28"/>
          <w:szCs w:val="28"/>
        </w:rPr>
        <w:t xml:space="preserve">. В конце обязательно ставится </w:t>
      </w:r>
      <w:r>
        <w:rPr>
          <w:color w:val="0000FF"/>
          <w:sz w:val="28"/>
          <w:szCs w:val="28"/>
        </w:rPr>
        <w:t>точ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я семь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8650</wp:posOffset>
            </wp:positionH>
            <wp:positionV relativeFrom="paragraph">
              <wp:posOffset>109855</wp:posOffset>
            </wp:positionV>
            <wp:extent cx="4184650" cy="244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441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рат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double" w:sz="18" w:space="4" w:color="000000"/>
        </w:pBdr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тите внимание, что после двоеточия все элементы списка пишутся с маленькой буквы!</w:t>
      </w:r>
    </w:p>
    <w:p>
      <w:pPr>
        <w:pStyle w:val="Normal"/>
        <w:pBdr>
          <w:left w:val="double" w:sz="18" w:space="4" w:color="000000"/>
        </w:pBdr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список начинается сразу, то первый элемент записывается с большой буквы, далее – маленьким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На схемах текст лучше форматировать </w:t>
      </w:r>
      <w:r>
        <w:rPr>
          <w:color w:val="0000FF"/>
          <w:sz w:val="28"/>
          <w:szCs w:val="28"/>
        </w:rPr>
        <w:t>по центр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таблицах – по усмотрению авт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7. Обычный текст пишется </w:t>
      </w:r>
      <w:r>
        <w:rPr>
          <w:color w:val="0000FF"/>
          <w:sz w:val="28"/>
          <w:szCs w:val="28"/>
        </w:rPr>
        <w:t>без использования</w:t>
      </w:r>
      <w:r>
        <w:rPr>
          <w:sz w:val="28"/>
          <w:szCs w:val="28"/>
        </w:rPr>
        <w:t xml:space="preserve"> маркеров списка (см. пример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8. Выделяйте </w:t>
      </w:r>
      <w:r>
        <w:rPr>
          <w:color w:val="0000FF"/>
          <w:sz w:val="28"/>
          <w:szCs w:val="28"/>
        </w:rPr>
        <w:t>главное</w:t>
      </w:r>
      <w:r>
        <w:rPr>
          <w:sz w:val="28"/>
          <w:szCs w:val="28"/>
        </w:rPr>
        <w:t xml:space="preserve"> в тексте другим цветом (желательно все в едином стиле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спользуйте четкие изображения с хорошим качеств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Графическую информацию лучше располагать в правой части экра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имац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пользуйте только в том случае, когда это действительно необходимо. </w:t>
      </w:r>
      <w:r>
        <w:rPr>
          <w:color w:val="0000FF"/>
          <w:sz w:val="28"/>
          <w:szCs w:val="28"/>
        </w:rPr>
        <w:t>Лишняя анимация только отвлекает.</w:t>
      </w:r>
    </w:p>
    <w:p>
      <w:pPr>
        <w:pStyle w:val="Normal"/>
        <w:tabs>
          <w:tab w:val="clear" w:pos="708"/>
          <w:tab w:val="left" w:pos="900" w:leader="none"/>
        </w:tabs>
        <w:spacing w:before="120" w:after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вая гамм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ть, что глазу приятнее, если при оформлении используется нечетное число цветов - 3 или 5 (1 - уныло, 7 - слишком пестро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Контрастные сочетания цвета (например, фиолетовый и желтый) считаются взаимно дополняющими и гармонич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четания цветов для подбора сочетаний в два, три или четыре цвета, например, сине-фиолетовый и зеленый или желто-оранжевый и зелены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Нюансовые (монохромные) сочетания (например, голубой и синий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оматические цветовые тона с ахроматическими наиболее гармоничны в следующих сочетаниях: красный, оранжевый и желтый (теплые) с черным; голубой, синий, фиолетовый (холодные) с белы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тил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йте единый стиль оформ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бегайте стилей, которые будут отвлекать от самой презент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информация (управляющие кнопки) не должны</w:t>
        <w:br/>
        <w:t>преобладать над основной информацией (текст, рисунки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он</w:t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900" w:leader="none"/>
        </w:tabs>
        <w:autoSpaceDE w:val="false"/>
        <w:spacing w:lineRule="auto" w:line="360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ля фона выбирайте более холодные тона (синий или зеленый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ие цвет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дном слайде рекомендуется использовать не более трех цветов: один для фона, один для заголовков, один для текс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фона и текста используйте контрастные цв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е особое внимание на цвет гиперссылок (до и после использовани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нимационные эффек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озможности компьютерной анимации для представ</w:t>
        <w:softHyphen/>
        <w:t>ления информации на слай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тоит злоупотреблять различными анимационными эффектами, они не должны отвлекать внимание от содержания информации на слайд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ачала указывается фамилия (в алфавитном порядке) и инициа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ишется название источника (без кавычек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авится тире и указывается место изд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ерез двоеточие указывается издательство (без кавычек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ле запятой пишется год издания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етров А.В. Экономика в школе. – М.: Просвещение, 200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идоров Т.В. Экономика транспорта. – Спб.: Аврора, 2000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Щукина И.Г. Люди и машины. – Саратов: Лицей, 2006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  <w:r>
        <w:rPr>
          <w:sz w:val="28"/>
          <w:szCs w:val="28"/>
        </w:rPr>
        <w:t xml:space="preserve"> указывается полный адрес в виде гиперссылки, например: </w:t>
      </w:r>
      <w:hyperlink r:id="rId3">
        <w:r>
          <w:rPr>
            <w:rStyle w:val="InternetLink"/>
            <w:sz w:val="28"/>
            <w:szCs w:val="28"/>
          </w:rPr>
          <w:t>http://it-n.ru/board.aspx?cat_no=6361&amp;tmpl=Thread&amp;BoardId=6364&amp;ThreadId=9887&amp;</w:t>
          <w:br/>
          <w:t>page=0</w:t>
        </w:r>
      </w:hyperlink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й работы презентации все вложенные файлы (документы, видео, звук и пр.) размещайте в ту же папку, что и презентацию.</w:t>
      </w:r>
    </w:p>
    <w:p>
      <w:pPr>
        <w:pStyle w:val="Heading1"/>
        <w:jc w:val="center"/>
        <w:rPr/>
      </w:pPr>
      <w:r>
        <w:rPr/>
        <w:t>5. КРИТЕРИИ ОЦЕНКИ ПРОЕК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редъявлять информацию в соответствии с темой проекта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Использовать технические, аудиовизуальные средства обучения и компьютерную технику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Знать основные способы поиска информации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Грамотно и логично представлять информацию по проекту, применяя профессиональную терминологию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Демонстрировать результаты проекта, подтверждая теоретическими знаниями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Строить свою речь в соответствии с языковыми и коммуникативными нормами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Использовать графику, диаграммы, таблицы, звук и видео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Использовать эффекты анимации и эффекты смены слайдов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Использовать единый стиль и качество оформления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одготавливать технологическую документацию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Текст изложен ясно и структурирован, в тексте отсутствуют ошибки и опечатки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Соответствие оформления проекта настоящим требованиям</w:t>
      </w:r>
    </w:p>
    <w:p>
      <w:pPr>
        <w:pStyle w:val="Normal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На экзамене студенты проводят демонстрацию созданных продуктов, сопровождая ее пояснениями, представленными в описании. Оценивание работ проводится по </w:t>
      </w:r>
      <w:r>
        <w:rPr>
          <w:sz w:val="28"/>
          <w:szCs w:val="28"/>
        </w:rPr>
        <w:t>Листу оценки компетенций студентов</w:t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иложение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  <w:br/>
        <w:t>к проек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ы счис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дисциплина «</w:t>
      </w:r>
      <w:r>
        <w:rPr>
          <w:i/>
          <w:sz w:val="36"/>
          <w:szCs w:val="36"/>
        </w:rPr>
        <w:t>Информатика и ИКТ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 w:before="120" w:after="12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ециальность 230115 «Программирование в компьютерных системах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9540" w:hanging="0"/>
        <w:rPr>
          <w:sz w:val="28"/>
          <w:szCs w:val="36"/>
        </w:rPr>
      </w:pPr>
      <w:r>
        <w:rPr>
          <w:sz w:val="28"/>
          <w:szCs w:val="36"/>
        </w:rPr>
        <w:t>Исполнитель:</w:t>
      </w:r>
    </w:p>
    <w:p>
      <w:pPr>
        <w:pStyle w:val="Normal"/>
        <w:spacing w:lineRule="auto" w:line="360"/>
        <w:ind w:left="9540" w:hanging="0"/>
        <w:rPr>
          <w:sz w:val="28"/>
          <w:szCs w:val="36"/>
        </w:rPr>
      </w:pPr>
      <w:r>
        <w:rPr>
          <w:sz w:val="28"/>
          <w:szCs w:val="36"/>
        </w:rPr>
        <w:t>Иванов Иван Иванович,</w:t>
        <w:br/>
        <w:t>студент группы 103 П</w:t>
      </w:r>
    </w:p>
    <w:p>
      <w:pPr>
        <w:pStyle w:val="Normal"/>
        <w:spacing w:lineRule="auto" w:line="360"/>
        <w:ind w:left="9540" w:hanging="0"/>
        <w:rPr>
          <w:sz w:val="28"/>
          <w:szCs w:val="36"/>
        </w:rPr>
      </w:pPr>
      <w:r>
        <w:rPr>
          <w:sz w:val="28"/>
          <w:szCs w:val="36"/>
        </w:rPr>
        <w:t>Руководитель:</w:t>
      </w:r>
    </w:p>
    <w:p>
      <w:pPr>
        <w:pStyle w:val="Normal"/>
        <w:spacing w:lineRule="auto" w:line="360"/>
        <w:ind w:left="9540" w:hanging="0"/>
        <w:rPr>
          <w:sz w:val="36"/>
          <w:szCs w:val="36"/>
        </w:rPr>
      </w:pPr>
      <w:r>
        <w:rPr>
          <w:sz w:val="28"/>
          <w:szCs w:val="36"/>
        </w:rPr>
        <w:t>Комарова Елена Ивановна,</w:t>
        <w:br/>
        <w:t>преподаватель информатик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аттестационного листа для промежуточной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ОЦЕНКИ КОМПЕТЕНЦИЙ </w:t>
      </w:r>
    </w:p>
    <w:p>
      <w:pPr>
        <w:pStyle w:val="Normal"/>
        <w:jc w:val="center"/>
        <w:rPr/>
      </w:pPr>
      <w:r>
        <w:rPr/>
        <w:t>По дисциплине «</w:t>
      </w:r>
      <w:r>
        <w:rPr>
          <w:i/>
        </w:rPr>
        <w:t>Информатика и ИКТ</w:t>
      </w:r>
      <w:r>
        <w:rPr/>
        <w:t>»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руппа</w:t>
      </w:r>
      <w:r>
        <w:rPr/>
        <w:t xml:space="preserve">  ______________________</w:t>
      </w:r>
      <w:r>
        <w:rPr>
          <w:b/>
        </w:rPr>
        <w:t>Дата промежуточной аттестации</w:t>
      </w:r>
      <w:r>
        <w:rPr/>
        <w:t xml:space="preserve">  _______________________ </w:t>
      </w:r>
    </w:p>
    <w:p>
      <w:pPr>
        <w:pStyle w:val="Normal"/>
        <w:rPr/>
      </w:pPr>
      <w:r>
        <w:rPr>
          <w:b/>
        </w:rPr>
        <w:t>Преподаватель</w:t>
      </w:r>
      <w:r>
        <w:rPr/>
        <w:t>: _______________Подпись преподавателя: ___________________</w:t>
      </w:r>
      <w:r>
        <w:rPr>
          <w:b/>
          <w:u w:val="single"/>
        </w:rPr>
        <w:t>Перевод балльной оценки в отметку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       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6480"/>
      </w:tblGrid>
      <w:tr>
        <w:trPr/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/>
              <w:t>0 баллов – признак полностью отсутствует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2,7 – 3 – отлично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/>
              <w:t>1балл – признак слабо отражен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2,3- 2,6 – хорошо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/>
              <w:t>2 балла – признак в основном присутствует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1,5-2,2 - удовлетворительно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/>
              <w:t>3 балла -  признак присутствует в полном объеме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0-1,4 - 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1431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33"/>
        <w:gridCol w:w="929"/>
        <w:gridCol w:w="738"/>
        <w:gridCol w:w="1108"/>
        <w:gridCol w:w="1109"/>
        <w:gridCol w:w="958"/>
        <w:gridCol w:w="757"/>
        <w:gridCol w:w="756"/>
        <w:gridCol w:w="770"/>
        <w:gridCol w:w="756"/>
        <w:gridCol w:w="1011"/>
        <w:gridCol w:w="1083"/>
        <w:gridCol w:w="1138"/>
        <w:gridCol w:w="528"/>
      </w:tblGrid>
      <w:tr>
        <w:trPr>
          <w:trHeight w:val="253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изнаки  проявления компетенций, знаний </w:t>
              <w:br/>
              <w:t>и ум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студентов</w:t>
            </w:r>
          </w:p>
        </w:tc>
        <w:tc>
          <w:tcPr>
            <w:tcW w:w="123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яет информацию в соответствии с темой проек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технические, аудиовизуальные средства обучения и компьютерную техник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ные способы поиска информ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Грамотно и логично представляет информацию по проекту, применяя профессиональную терминолог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Демонстрирует результаты проекта, подтверждая теоретическими знания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 свою речь в соответствии с языковыми и коммуникативными нормам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графику, диаграммы, таблицы, звук и виде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эффекты анимации и эффекты смены слай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единый стиль и качество оформ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ет технологическую документац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изложен ясно и структурирован, в тексте отсутствуют ошибки и опечат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оформления проекта настоящим требования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</w:t>
            </w:r>
          </w:p>
        </w:tc>
      </w:tr>
      <w:tr>
        <w:trPr>
          <w:trHeight w:val="24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Аналитическая записка по итогам аттестации ( экзамена, зачета, дифференцированного заче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преподавателя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___________________________________Семестр_______________________________Группа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/профессия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экзамена, зачета, дифференцированного зачета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личественн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обучающихся в группе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обучающихся, присутствующих на аттестации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.И.О. обучающихся, не допущенных к аттестации с указание причины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Ф.И.О. обучающихся, отсутствующих на аттестации с указанием причины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ественные:</w:t>
      </w:r>
    </w:p>
    <w:p>
      <w:pPr>
        <w:pStyle w:val="Normal"/>
        <w:jc w:val="both"/>
        <w:rPr/>
      </w:pPr>
      <w:r>
        <w:rPr>
          <w:sz w:val="28"/>
          <w:szCs w:val="28"/>
        </w:rPr>
        <w:t>Анализ соответствия уровня и качества результатов освоения дисциплины ФГОС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ы, выявленные в ходе анализа результатов</w:t>
      </w:r>
      <w:r>
        <w:rPr>
          <w:sz w:val="28"/>
          <w:szCs w:val="28"/>
          <w:u w:val="single"/>
        </w:rPr>
        <w:t>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проблем___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                                                                                                                                           Подпись преподавател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-n.ru/board.aspx?cat_no=6361&amp;tmpl=Thread&amp;BoardId=6364&amp;ThreadId=9887&amp;%0Bpage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48:00Z</dcterms:created>
  <dc:creator>뗿＄ҽ샿＄ҁ蟿＄҉</dc:creator>
  <dc:description/>
  <cp:keywords/>
  <dc:language>en-US</dc:language>
  <cp:lastModifiedBy>SamLab.ws</cp:lastModifiedBy>
  <dcterms:modified xsi:type="dcterms:W3CDTF">2013-09-01T14:16:00Z</dcterms:modified>
  <cp:revision>25</cp:revision>
  <dc:subject/>
  <dc:title/>
</cp:coreProperties>
</file>