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Тема занятия:      «Музыка – целитель здоровья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 занятия:      </w:t>
      </w:r>
      <w:r>
        <w:rPr>
          <w:sz w:val="22"/>
          <w:szCs w:val="22"/>
        </w:rPr>
        <w:t>Заинтересовать  воспитанников детского дома музыкой, но не только как средством эстетического и эмоционального наслаждения, но и как средством оздоровления нашего организ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чи занятия:   </w:t>
      </w:r>
      <w:r>
        <w:rPr>
          <w:sz w:val="22"/>
          <w:szCs w:val="22"/>
        </w:rPr>
        <w:t>Формировать мотивационную направленность на продуктивную музыкально-творческую деятельность (слушание музыкальных произведений, исполнение пес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Развивать познавательную активность воспитанников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ыкальную культуру (музыкальный интерес, музыкальный кругозор, музыкальные способности), мышление, коммуникативные способность, вокально-исполнительские навы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Воспитывать интерес и избирательность к музыкальным произведениям, чувство сотворчества и сопережи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Оборудование:      </w:t>
      </w:r>
      <w:r>
        <w:rPr>
          <w:sz w:val="22"/>
          <w:szCs w:val="22"/>
        </w:rPr>
        <w:t xml:space="preserve">Аккордеон, музыкальный центр, диски с музыкальными произведениями,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, телевизор, флешкарта с презентация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п занятия:            </w:t>
      </w:r>
      <w:r>
        <w:rPr>
          <w:sz w:val="22"/>
          <w:szCs w:val="22"/>
        </w:rPr>
        <w:t>Открытие новых  знани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718"/>
        <w:gridCol w:w="3255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занят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музыка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воспитаннико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этап. Мотивац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руководитель предлагает все ребятам встать вкруг, взяться за руки и по цепочке, начиная с муз. руководителя передавать хорошее настроение и заряд творческой энергии. </w:t>
            </w:r>
            <w:r>
              <w:rPr>
                <w:b/>
                <w:sz w:val="22"/>
                <w:szCs w:val="22"/>
              </w:rPr>
              <w:t>(звучит «Болеро» Рав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 попрошу вас определить тему нашего занятия по стихам, которые вам прочитают ребята, а ещё по литературе на нашем стен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ята, пожатием руки, передают друг другу хорошее настроение и заряд творческой энерг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и Тимофей читают стихи. Ребята высказывают свои предположения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мысление учебной задач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ма занятия </w:t>
            </w:r>
            <w:r>
              <w:rPr>
                <w:b/>
                <w:sz w:val="22"/>
                <w:szCs w:val="22"/>
              </w:rPr>
              <w:t>« Музыка – целитель здоров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тите внимания на два ствола деревьев. Один ствол – это наши </w:t>
            </w:r>
            <w:r>
              <w:rPr>
                <w:b/>
                <w:sz w:val="22"/>
                <w:szCs w:val="22"/>
              </w:rPr>
              <w:t xml:space="preserve">ожидания </w:t>
            </w:r>
            <w:r>
              <w:rPr>
                <w:sz w:val="22"/>
                <w:szCs w:val="22"/>
              </w:rPr>
              <w:t xml:space="preserve">от сегодняшнего занятия, а второй столб- это наши </w:t>
            </w:r>
            <w:r>
              <w:rPr>
                <w:b/>
                <w:sz w:val="22"/>
                <w:szCs w:val="22"/>
              </w:rPr>
              <w:t>опас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Я раздаю вам ваши «ручки», которые мы с вами заранее приготовили, а вы должны на одной руке написать, что вы ожидаете от сегодняшнего занятия, а на другой – какие у вас опас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годняшним занятием я хочу заинтересовать вас музыкой, но не только как средством эстетического и эмоционального наслаждения, но и как средством оздоровления нашего орг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 наших обычных занятиях мы с вами   развиваем нашу музыкальную культуру, музыкальный кругозор, музыкальные способности (игра на инструментах, музыкально- исполнительские навыки), </w:t>
            </w:r>
            <w:r>
              <w:rPr>
                <w:b/>
                <w:sz w:val="22"/>
                <w:szCs w:val="22"/>
              </w:rPr>
              <w:t>а сегодня посмотрим, как музыка влияет на наше здоровь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записывают на «ручках» свои ожидания и опасения, и откладывают «ручки» на край ст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ие новых знани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музыки на здоровье человека интересно было людям ещё в древние времена. Музыка – это наука о гармонии человека с прир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ревние цивилизации земли (накопленный  тысячелетиями огромный опыт) описывают влияние музыки на человека, растения 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едки выделили три направления влияния музыки на здоровье челове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на духовный п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на интеллек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на физическое те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влияет не только на нравственное и эмоциональное состояние человека, но и на работу внутренних органов. Влияет на интеллектуальные способности чело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годня на занятии мы с вами  проведём  небольшое исследование, каким образом и почему музыка влияет на нас, и какое воздействие оказывает на наш организ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мотр презентации</w:t>
            </w:r>
            <w:r>
              <w:rPr>
                <w:b/>
                <w:sz w:val="22"/>
                <w:szCs w:val="22"/>
              </w:rPr>
              <w:t xml:space="preserve"> «Как влияет музыка на организм человек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1, 2 и 3 слайд </w:t>
            </w:r>
            <w:r>
              <w:rPr>
                <w:sz w:val="22"/>
                <w:szCs w:val="22"/>
              </w:rPr>
              <w:t>прочитывается в презент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4 слайд </w:t>
            </w:r>
            <w:r>
              <w:rPr>
                <w:sz w:val="22"/>
                <w:szCs w:val="22"/>
              </w:rPr>
              <w:t>рассматривается, и делаются определённые вывод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 и 6 слайды</w:t>
            </w:r>
            <w:r>
              <w:rPr>
                <w:sz w:val="22"/>
                <w:szCs w:val="22"/>
              </w:rPr>
              <w:t xml:space="preserve"> подтверждают выводы ребя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7 и 8 слайд</w:t>
            </w:r>
            <w:r>
              <w:rPr>
                <w:sz w:val="22"/>
                <w:szCs w:val="22"/>
              </w:rPr>
              <w:t xml:space="preserve"> просматриваютс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9 слайд </w:t>
            </w:r>
            <w:r>
              <w:rPr>
                <w:sz w:val="22"/>
                <w:szCs w:val="22"/>
              </w:rPr>
              <w:t>дополняется  комментар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– это звуковые волны, которые распространяются по воздуху и имеют разную амплитуду колеб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мкость музыки измеряется в децибел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ая начинается с 90 Д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нная – со 130 Д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чем 180 смерте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громкость фортепьяно 60 ДБ, а рок концерт 110-120 Д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 и 11 </w:t>
            </w:r>
            <w:r>
              <w:rPr>
                <w:sz w:val="22"/>
                <w:szCs w:val="22"/>
              </w:rPr>
              <w:t>прочитываются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ез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  может влиять музыка на организм человека. Приведите приме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ля вас был  убедительный пример со снежинками? Почему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 Почему вредно слушать музыку звучащую очень громко?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Ребята, а кто может сказать, что такое музыкотерапия?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Музыкотерапия – это лечение музыкой. Это психотерапевтический метод, основанный на целительном воздействии музыки на психическое и физическое состояние человека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 сейчас об этом нам расскажет наш врач. (Выступление Буровой О. С.) (</w:t>
            </w:r>
            <w:r>
              <w:rPr>
                <w:rFonts w:cs="Times New Roman" w:ascii="Times New Roman" w:hAnsi="Times New Roman"/>
                <w:b/>
                <w:color w:val="333333"/>
              </w:rPr>
              <w:t xml:space="preserve">Звучит «Полонез» Огинского) 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осмотрите на стенд. Здесь представлены музыкальные инструменты, которые воздействуют на наши органы, и даже указаны благоприятные часы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А это список музыкальных произведений, которые благотворно воздействуют на наш организм.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b/>
                <w:color w:val="333333"/>
              </w:rPr>
              <w:t>При прослушивании музыки в организме ускоряется обмен веществ, в кровь поступают активные вещества, которые стимулируют работу некоторых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уси испокон века было свое, особое средство — здесь целили колокольными звонами. Звуки колокола не только лечили суставы и головные боли, но и по поверью снимали сгл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 какая музыка нравится вам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ак вы думаете, музыка зависит от вашего характер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Сейчас нам об этом  скажет наш психолог Бердова Т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йчас мы с вами посмотрим презентацию и ответим на вопросы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Что лежит в основе лечебных свойств музыки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ие стили положительно влияют на состояние нашего организма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/>
              <w:t>-А сейчас я предлагаю вам выполнить творческо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каждого есть свои любимые композиции для прослушивания в разные периоды жизни, под разное настроение. Кому-то  необходима классическая музыка, чтобы отдохнуть и успокоиться, а кому-то необходимо услышать аккорды современной музыки, чтобы пробудиться и взбодриться. Но, как мы узнали из презентаций, во всём необходимо соблюдать, чувство мер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лаготворное влияние  на организм оказывает не только слушание музыки, но и пе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скусство пени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– это прежде всего правильное дыхание, которое и является одним из важнейших факторов здоровой жизни. Сейчас мы выполним несколько дыхательных упражнений по системе А. Стрельниковой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В современном мире  успешно развивается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вокало-терапия,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которая, способствует</w:t>
            </w:r>
            <w:r>
              <w:rPr>
                <w:color w:val="330000"/>
                <w:sz w:val="22"/>
                <w:szCs w:val="22"/>
              </w:rPr>
              <w:t xml:space="preserve"> притоку энергии,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color w:val="330000"/>
                <w:sz w:val="22"/>
                <w:szCs w:val="22"/>
              </w:rPr>
              <w:t>стабилизации кровоснабжения, насыщению кислородом нашего организма. Её составляющей является вот такая звуковая гимнасти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а) </w:t>
            </w:r>
            <w:r>
              <w:rPr>
                <w:rFonts w:cs="Georgia" w:ascii="Georgia" w:hAnsi="Georgia"/>
                <w:color w:val="052024"/>
                <w:sz w:val="22"/>
                <w:szCs w:val="22"/>
              </w:rPr>
              <w:t xml:space="preserve">начнем со звука «Е». Он улучшает кровообращение и обмен веществ в области губ, глаз, </w:t>
            </w:r>
          </w:p>
          <w:p>
            <w:pPr>
              <w:pStyle w:val="Normal"/>
              <w:rPr>
                <w:rFonts w:ascii="Georgia" w:hAnsi="Georgia" w:cs="Georgia"/>
                <w:color w:val="052024"/>
                <w:sz w:val="22"/>
                <w:szCs w:val="22"/>
              </w:rPr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  <w:t>б) теперь закроем глаза. Глубоко вдохнём и произнесём звук «В», параллельно полностью выдыхая воздух из легких.</w:t>
            </w:r>
          </w:p>
          <w:p>
            <w:pPr>
              <w:pStyle w:val="Normal"/>
              <w:rPr>
                <w:rFonts w:ascii="Georgia" w:hAnsi="Georgia" w:cs="Georgia"/>
                <w:color w:val="052024"/>
                <w:sz w:val="22"/>
                <w:szCs w:val="22"/>
              </w:rPr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  <w:t>г) Звук «З» стимулирует кровообращение и обмен веществ в области головы и шеи, помогает  оздоровлению при заболеваниях верхних дыхательных путей.</w:t>
            </w:r>
          </w:p>
          <w:p>
            <w:pPr>
              <w:pStyle w:val="Normal"/>
              <w:rPr>
                <w:rFonts w:ascii="Georgia" w:hAnsi="Georgia" w:cs="Georgia"/>
                <w:color w:val="052024"/>
                <w:sz w:val="22"/>
                <w:szCs w:val="22"/>
              </w:rPr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  <w:t>д) Закройте глаза. Положите ладонь на солнечное сплетение. Медленно сделайте глубокий вдох. На выдохе произносится негромко и по возможности долго звук «м»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  <w:t xml:space="preserve">Наши распевочки, тоже оказывают благотворное влияние на наш организм (распевка Ми-мэ-ма-мо-му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-селезё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серд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п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п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лёг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сейчас мы исполним песню «Служить России" в характере и в нужном темпе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  <w:t>Музыка – замечательное профилактическое средство, его не надо втирать, принимать внутрь или закапывать. Музыка бесплатна, разнообразна  и если её ритм и музыкальный рисунок подчинены законам гармонии, то она оказывает благотворное влияние не только на человека, но и на всех живых существ.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color w:val="052024"/>
                <w:sz w:val="22"/>
                <w:szCs w:val="22"/>
              </w:rPr>
              <w:t xml:space="preserve">   </w:t>
            </w:r>
            <w:r>
              <w:rPr>
                <w:rFonts w:cs="Georgia" w:ascii="Georgia" w:hAnsi="Georgia"/>
                <w:color w:val="052024"/>
                <w:sz w:val="22"/>
                <w:szCs w:val="22"/>
              </w:rPr>
              <w:t>Из всего того, что мы узнали на занятии, нам необходимо сделать вывод.</w:t>
            </w:r>
          </w:p>
          <w:p>
            <w:pPr>
              <w:pStyle w:val="Normal"/>
              <w:rPr>
                <w:rFonts w:ascii="Georgia" w:hAnsi="Georgia" w:cs="Georgia"/>
                <w:color w:val="052024"/>
                <w:sz w:val="22"/>
                <w:szCs w:val="22"/>
              </w:rPr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Georgia" w:cs="Georgia" w:ascii="Georgia" w:hAnsi="Georgia"/>
                <w:color w:val="052024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052024"/>
                <w:sz w:val="22"/>
                <w:szCs w:val="22"/>
              </w:rPr>
              <w:t>Влияние музыки на человека неоспоримо. Оно подтверждено как наблюдениями древних мудрецов, так и научными экспериментами ученых. Необходимо с осторожностью относится к тому, что ты слушаешь. Ритмы современной музыки не так уж безобидны, как казалось на первый взгляд. Во всём нужна мера, «золотая середина»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ята смотрят презентац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делают выводы о том, что под одну музыку образуются красивые кристаллы, а под другую образуется, что то, хаоти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презентации прослушивание Звуков прир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бята рассказывают свои ощущ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воспитан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вод </w:t>
            </w:r>
            <w:r>
              <w:rPr>
                <w:sz w:val="22"/>
                <w:szCs w:val="22"/>
              </w:rPr>
              <w:t>-гармоничные мелодии и звуки воздействуют благоприятно на наш организм, несут  положительный заряд энергии. Способствуют оздоров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жения воспитан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называют новую для них професс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рофори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жени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прослушивают фрагменты музыкальных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«Мои ощущ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«Колыбельну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ужить Росси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ы ребя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  из заполненной таблицы, можем сказать, что каждый жанр музыки воспринимается по-разному, и если он будет гармонировать с нашим состоянием, то может оказать положительное влияние на орган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выполняют за 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есни «Служить России"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color w:val="052024"/>
                <w:sz w:val="22"/>
                <w:szCs w:val="22"/>
              </w:rPr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  <w:t>Воспитанники  выполняют «Мозговой штурм»</w:t>
            </w:r>
          </w:p>
          <w:p>
            <w:pPr>
              <w:pStyle w:val="Normal"/>
              <w:rPr>
                <w:rFonts w:ascii="Georgia" w:hAnsi="Georgia" w:cs="Georgia"/>
                <w:color w:val="052024"/>
                <w:sz w:val="22"/>
                <w:szCs w:val="22"/>
              </w:rPr>
            </w:pPr>
            <w:r>
              <w:rPr>
                <w:rFonts w:cs="Georgia" w:ascii="Georgia" w:hAnsi="Georgia"/>
                <w:color w:val="05202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высказывание для подведения итога занятия. (название темы занят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эта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вайте ответим на вопросы, которые записаны у меня на нот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А сейчас, мы вернёмся к нашим стволам деревьев и прикрепим на них свои ладош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приклеиваю свою ладо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Я благодарю всех за занятия и хочу угостить вас музыкальными конфетами, </w:t>
            </w:r>
            <w:r>
              <w:rPr>
                <w:b/>
                <w:sz w:val="22"/>
                <w:szCs w:val="22"/>
              </w:rPr>
              <w:t>ведь музыка везде и в сладком тоже!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еня стало новым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риобрёл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ял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я узнал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было 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ыл удивлён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ад, что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у сказать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го оправдались ожидания, тот приклеивает ладошку на 1 ствол дерева, а у кого оправдались опасения, тот приклеивает на 2 ствол дер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используемой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Благоприятное влияние музыки на здоровье человека. (электронный ресурс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Музыка и здоровье человека. Чайкина М.В.</w:t>
      </w:r>
    </w:p>
    <w:p>
      <w:pPr>
        <w:pStyle w:val="Normal"/>
        <w:rPr/>
      </w:pPr>
      <w:r>
        <w:rPr>
          <w:sz w:val="22"/>
          <w:szCs w:val="22"/>
        </w:rPr>
        <w:t>3. Музыка побеждает болезни. Музыкотерапия Рушеля Бла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здоровление музыкой. (статья Языковой О.Н. на сайте 1 сентября).</w:t>
      </w:r>
    </w:p>
    <w:p>
      <w:pPr>
        <w:pStyle w:val="Normal"/>
        <w:rPr/>
      </w:pPr>
      <w:r>
        <w:rPr>
          <w:sz w:val="22"/>
          <w:szCs w:val="22"/>
        </w:rPr>
        <w:t>5. Музыка и здоровье. Колесникова Г.А.(культурно - педагогический вестник№41. Бийск)</w:t>
      </w:r>
    </w:p>
    <w:p>
      <w:pPr>
        <w:pStyle w:val="Normal"/>
        <w:rPr/>
      </w:pPr>
      <w:r>
        <w:rPr>
          <w:sz w:val="22"/>
          <w:szCs w:val="22"/>
        </w:rPr>
        <w:t>6. Влияние музыки на здоровье человека:</w:t>
      </w:r>
    </w:p>
    <w:p>
      <w:pPr>
        <w:pStyle w:val="Normal"/>
        <w:rPr>
          <w:rStyle w:val="InternetLink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vahe-zdorovye.ru/novosti/vliyanie-muzyiki-na-zdorove-cheloveka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Дыхательная гимнастика:</w:t>
      </w:r>
    </w:p>
    <w:p>
      <w:pPr>
        <w:pStyle w:val="Normal"/>
        <w:rPr>
          <w:rStyle w:val="InternetLink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nsportal.ru/shkola/fizkultura-i-sport/library/dykhatelnaya-i-zvukovaya-gimnastika</w:t>
        </w:r>
      </w:hyperlink>
    </w:p>
    <w:p>
      <w:pPr>
        <w:pStyle w:val="Normal"/>
        <w:rPr/>
      </w:pPr>
      <w:r>
        <w:rPr>
          <w:sz w:val="22"/>
          <w:szCs w:val="22"/>
        </w:rPr>
        <w:t>8.Влияние музыки на человека:</w:t>
      </w:r>
      <w:hyperlink r:id="rId4">
        <w:r>
          <w:rPr>
            <w:rStyle w:val="InternetLink"/>
            <w:sz w:val="22"/>
            <w:szCs w:val="22"/>
          </w:rPr>
          <w:t>http</w:t>
        </w:r>
      </w:hyperlink>
      <w:hyperlink r:id="rId5">
        <w:r>
          <w:rPr>
            <w:rStyle w:val="InternetLink"/>
            <w:sz w:val="22"/>
            <w:szCs w:val="22"/>
          </w:rPr>
          <w:t>://</w:t>
        </w:r>
      </w:hyperlink>
      <w:hyperlink r:id="rId6">
        <w:r>
          <w:rPr>
            <w:rStyle w:val="InternetLink"/>
            <w:sz w:val="22"/>
            <w:szCs w:val="22"/>
          </w:rPr>
          <w:t>strana-sovetov.com/</w:t>
        </w:r>
      </w:hyperlink>
      <w:hyperlink r:id="rId7">
        <w:r>
          <w:rPr>
            <w:rStyle w:val="InternetLink"/>
            <w:sz w:val="22"/>
            <w:szCs w:val="22"/>
          </w:rPr>
          <w:t>psychology</w:t>
        </w:r>
      </w:hyperlink>
      <w:hyperlink r:id="rId8">
        <w:r>
          <w:rPr>
            <w:rStyle w:val="InternetLink"/>
            <w:sz w:val="22"/>
            <w:szCs w:val="22"/>
          </w:rPr>
          <w:t>/4391-influence-of-music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Влияние музыки на структуру воды: </w:t>
      </w:r>
      <w:hyperlink r:id="rId9">
        <w:r>
          <w:rPr>
            <w:rStyle w:val="InternetLink"/>
            <w:sz w:val="22"/>
            <w:szCs w:val="22"/>
          </w:rPr>
          <w:t>http</w:t>
        </w:r>
      </w:hyperlink>
      <w:hyperlink r:id="rId10">
        <w:r>
          <w:rPr>
            <w:rStyle w:val="InternetLink"/>
            <w:sz w:val="22"/>
            <w:szCs w:val="22"/>
          </w:rPr>
          <w:t>://</w:t>
        </w:r>
      </w:hyperlink>
      <w:hyperlink r:id="rId11">
        <w:r>
          <w:rPr>
            <w:rStyle w:val="InternetLink"/>
            <w:sz w:val="22"/>
            <w:szCs w:val="22"/>
          </w:rPr>
          <w:t>www.o8ode.ru/article/answer/clean/water_music.htm</w:t>
        </w:r>
      </w:hyperlink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Картинки:</w:t>
      </w:r>
      <w:hyperlink r:id="rId12">
        <w:r>
          <w:rPr>
            <w:rStyle w:val="InternetLink"/>
            <w:sz w:val="22"/>
            <w:szCs w:val="22"/>
          </w:rPr>
          <w:t>http</w:t>
        </w:r>
      </w:hyperlink>
      <w:hyperlink r:id="rId13">
        <w:r>
          <w:rPr>
            <w:rStyle w:val="InternetLink"/>
            <w:sz w:val="22"/>
            <w:szCs w:val="22"/>
          </w:rPr>
          <w:t>://</w:t>
        </w:r>
      </w:hyperlink>
      <w:hyperlink r:id="rId14">
        <w:r>
          <w:rPr>
            <w:rStyle w:val="InternetLink"/>
            <w:sz w:val="22"/>
            <w:szCs w:val="22"/>
          </w:rPr>
          <w:t>go.mail.ru/</w:t>
        </w:r>
      </w:hyperlink>
      <w:hyperlink r:id="rId15">
        <w:r>
          <w:rPr>
            <w:rStyle w:val="InternetLink"/>
            <w:sz w:val="22"/>
            <w:szCs w:val="22"/>
          </w:rPr>
          <w:t>search_images?q</w:t>
        </w:r>
      </w:hyperlink>
      <w:hyperlink r:id="rId16">
        <w:r>
          <w:rPr>
            <w:rStyle w:val="InternetLink"/>
            <w:sz w:val="22"/>
            <w:szCs w:val="22"/>
          </w:rPr>
          <w:t>=Картинки%20вода%20слушает%20музыку&amp;rch=</w:t>
        </w:r>
      </w:hyperlink>
      <w:hyperlink r:id="rId17">
        <w:r>
          <w:rPr>
            <w:rStyle w:val="InternetLink"/>
            <w:sz w:val="22"/>
            <w:szCs w:val="22"/>
          </w:rPr>
          <w:t>l&amp;jsa</w:t>
        </w:r>
      </w:hyperlink>
      <w:hyperlink r:id="rId18">
        <w:r>
          <w:rPr>
            <w:rStyle w:val="InternetLink"/>
            <w:sz w:val="22"/>
            <w:szCs w:val="22"/>
          </w:rPr>
          <w:t>=1&amp;fr=</w:t>
        </w:r>
      </w:hyperlink>
      <w:hyperlink r:id="rId19">
        <w:r>
          <w:rPr>
            <w:rStyle w:val="InternetLink"/>
            <w:sz w:val="22"/>
            <w:szCs w:val="22"/>
          </w:rPr>
          <w:t>web#w</w:t>
        </w:r>
      </w:hyperlink>
      <w:hyperlink r:id="rId20">
        <w:r>
          <w:rPr>
            <w:rStyle w:val="InternetLink"/>
            <w:sz w:val="22"/>
            <w:szCs w:val="22"/>
          </w:rPr>
          <w:t>=653&amp;h=919&amp;s=71804&amp;pic=http%3A%2F%2Fsd</w:t>
        </w:r>
      </w:hyperlink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sz w:val="22"/>
            <w:szCs w:val="22"/>
          </w:rPr>
          <w:t>http://go.mail.ru/search_images?q=Картинки%20с%20изображением%20музыки&amp;rch=l&amp;jsa=1&amp;fr=web#w=580&amp;h=866&amp;s=141665&amp;pic=http%3A%2F%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Влияние классической музыки на здоровье человека:  </w:t>
      </w:r>
      <w:hyperlink r:id="rId22">
        <w:r>
          <w:rPr>
            <w:rStyle w:val="InternetLink"/>
            <w:sz w:val="22"/>
            <w:szCs w:val="22"/>
          </w:rPr>
          <w:t>http://</w:t>
        </w:r>
      </w:hyperlink>
      <w:hyperlink r:id="rId23">
        <w:r>
          <w:rPr>
            <w:rStyle w:val="InternetLink"/>
            <w:sz w:val="22"/>
            <w:szCs w:val="22"/>
          </w:rPr>
          <w:t>sunfood.com.ua/stili_gizni/149</w:t>
        </w:r>
      </w:hyperlink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he-zdorovye.ru/novosti/vliyanie-muzyiki-na-zdorove-cheloveka" TargetMode="External"/><Relationship Id="rId3" Type="http://schemas.openxmlformats.org/officeDocument/2006/relationships/hyperlink" Target="http://nsportal.ru/shkola/fizkultura-i-sport/library/dykhatelnaya-i-zvukovaya-gimnastika" TargetMode="External"/><Relationship Id="rId4" Type="http://schemas.openxmlformats.org/officeDocument/2006/relationships/hyperlink" Target="http://strana-sovetov.com/psychology/4391-influence-of-music.html" TargetMode="External"/><Relationship Id="rId5" Type="http://schemas.openxmlformats.org/officeDocument/2006/relationships/hyperlink" Target="http://strana-sovetov.com/psychology/4391-influence-of-music.html" TargetMode="External"/><Relationship Id="rId6" Type="http://schemas.openxmlformats.org/officeDocument/2006/relationships/hyperlink" Target="http://strana-sovetov.com/psychology/4391-influence-of-music.html" TargetMode="External"/><Relationship Id="rId7" Type="http://schemas.openxmlformats.org/officeDocument/2006/relationships/hyperlink" Target="http://strana-sovetov.com/psychology/4391-influence-of-music.html" TargetMode="External"/><Relationship Id="rId8" Type="http://schemas.openxmlformats.org/officeDocument/2006/relationships/hyperlink" Target="http://strana-sovetov.com/psychology/4391-influence-of-music.html" TargetMode="External"/><Relationship Id="rId9" Type="http://schemas.openxmlformats.org/officeDocument/2006/relationships/hyperlink" Target="http://www.o8ode.ru/article/answer/clean/water_music.htm" TargetMode="External"/><Relationship Id="rId10" Type="http://schemas.openxmlformats.org/officeDocument/2006/relationships/hyperlink" Target="http://www.o8ode.ru/article/answer/clean/water_music.htm" TargetMode="External"/><Relationship Id="rId11" Type="http://schemas.openxmlformats.org/officeDocument/2006/relationships/hyperlink" Target="http://www.o8ode.ru/article/answer/clean/water_music.htm" TargetMode="External"/><Relationship Id="rId12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3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4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5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6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7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8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19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20" Type="http://schemas.openxmlformats.org/officeDocument/2006/relationships/hyperlink" Target="http://go.mail.ru/search_images?q=&#1050;&#1072;&#1088;&#1090;&#1080;&#1085;&#1082;&#1080; &#1074;&#1086;&#1076;&#1072; &#1089;&#1083;&#1091;&#1096;&#1072;&#1077;&#1090; &#1084;&#1091;&#1079;&#1099;&#1082;&#1091;&amp;rch=l&amp;jsa=1&amp;fr=web" TargetMode="External"/><Relationship Id="rId21" Type="http://schemas.openxmlformats.org/officeDocument/2006/relationships/hyperlink" Target="http://go.mail.ru/search_images?q=&#1050;&#1072;&#1088;&#1090;&#1080;&#1085;&#1082;&#1080; &#1089; &#1080;&#1079;&#1086;&#1073;&#1088;&#1072;&#1078;&#1077;&#1085;&#1080;&#1077;&#1084; &#1084;&#1091;&#1079;&#1099;&#1082;&#1080;&amp;rch=l&amp;jsa=1&amp;fr=web" TargetMode="External"/><Relationship Id="rId22" Type="http://schemas.openxmlformats.org/officeDocument/2006/relationships/hyperlink" Target="http://sunfood.com.ua/stili_gizni/149" TargetMode="External"/><Relationship Id="rId23" Type="http://schemas.openxmlformats.org/officeDocument/2006/relationships/hyperlink" Target="http://sunfood.com.ua/stili_gizni/149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19:00Z</dcterms:created>
  <dc:creator>Блинов Андрей</dc:creator>
  <dc:description/>
  <cp:keywords/>
  <dc:language>en-US</dc:language>
  <cp:lastModifiedBy>Самолет</cp:lastModifiedBy>
  <cp:lastPrinted>2006-01-01T00:31:00Z</cp:lastPrinted>
  <dcterms:modified xsi:type="dcterms:W3CDTF">2013-09-30T06:48:00Z</dcterms:modified>
  <cp:revision>24</cp:revision>
  <dc:subject/>
  <dc:title>Конспект открытого музыкального занятия 2012 года</dc:title>
</cp:coreProperties>
</file>