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 xml:space="preserve">         </w:t>
      </w:r>
      <w:r>
        <w:rPr>
          <w:b/>
        </w:rPr>
        <w:t>Цель</w:t>
      </w:r>
      <w:r>
        <w:rPr/>
        <w:t>:</w:t>
      </w:r>
    </w:p>
    <w:p>
      <w:pPr>
        <w:pStyle w:val="Style15"/>
        <w:numPr>
          <w:ilvl w:val="0"/>
          <w:numId w:val="1"/>
        </w:numPr>
        <w:rPr/>
      </w:pPr>
      <w:r>
        <w:rPr/>
        <w:t>Учить подбирать слова, противоположные  по смыслу  (антонимы)</w:t>
      </w:r>
    </w:p>
    <w:p>
      <w:pPr>
        <w:pStyle w:val="Style15"/>
        <w:numPr>
          <w:ilvl w:val="0"/>
          <w:numId w:val="1"/>
        </w:numPr>
        <w:rPr/>
      </w:pPr>
      <w:r>
        <w:rPr/>
        <w:t>Закрепить правильное произношение звуков: ч, ш, с, з. Продолжать учить произносить звукосочетания: мяу-мяу, мур - мур, гав – гав, му- му.</w:t>
      </w:r>
    </w:p>
    <w:p>
      <w:pPr>
        <w:pStyle w:val="Style15"/>
        <w:numPr>
          <w:ilvl w:val="0"/>
          <w:numId w:val="1"/>
        </w:numPr>
        <w:rPr/>
      </w:pPr>
      <w:r>
        <w:rPr/>
        <w:t>Учить узнавать животное по описанию, подбирать глаголы обозначающие характерные действия животных. Познакомить с обобщающим понятием «домашние животные».</w:t>
      </w:r>
    </w:p>
    <w:p>
      <w:pPr>
        <w:pStyle w:val="Style15"/>
        <w:numPr>
          <w:ilvl w:val="0"/>
          <w:numId w:val="1"/>
        </w:numPr>
        <w:rPr/>
      </w:pPr>
      <w:r>
        <w:rPr/>
        <w:t>Закрепить классификацию овощей и фруктов</w:t>
      </w:r>
    </w:p>
    <w:p>
      <w:pPr>
        <w:pStyle w:val="Style15"/>
        <w:numPr>
          <w:ilvl w:val="0"/>
          <w:numId w:val="1"/>
        </w:numPr>
        <w:rPr/>
      </w:pPr>
      <w:r>
        <w:rPr/>
        <w:t>Развивать связную реч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цветы, ворона, воробей. ёлка, игрушки: кошка, собака, корова, заяц, изображение огорода, сада, настольный театр «Репка», музыкальное сопровождение, чудесный мешочек, муляжи: овощей и фруктов, для д\игры «Узнай на вкус» (овощи и фрукты), изображение солнц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8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Ход занятия: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  <w:i/>
        </w:rPr>
        <w:t xml:space="preserve">Воспитатель:  </w:t>
      </w:r>
      <w:r>
        <w:rPr/>
        <w:t>Ребята, сегодня у нас необычное занятие. Поедем мы  свами  в деревню в гости к бабушке и дедушке. Они нам приготовили сюрприз. Но сначала давайте вспомним. Когда солнышко спит? Ночью или днем? (показываю картинки). Давайте все вместе возьмемся за руки и громко скажем: «Доброе утро солнышко!», а теперь скажем шепотом.</w:t>
      </w:r>
    </w:p>
    <w:p>
      <w:pPr>
        <w:pStyle w:val="Normal"/>
        <w:tabs>
          <w:tab w:val="clear" w:pos="708"/>
          <w:tab w:val="left" w:pos="1468" w:leader="none"/>
        </w:tabs>
        <w:rPr>
          <w:b/>
          <w:b/>
        </w:rPr>
      </w:pPr>
      <w:r>
        <w:rPr>
          <w:b/>
        </w:rPr>
        <w:t>Пальчиковая гимнастика «Вышли пальчики гулять»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1,2,3,4,5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 xml:space="preserve">Вышли пальчики гулять 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1,2,3,4,5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В домик спрятались опять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 xml:space="preserve">А сейчас поедем в деревню в гости. А на чем мы поедем? 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Дети: На поезде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  <w:i/>
        </w:rPr>
        <w:t xml:space="preserve">Воспитатель: </w:t>
      </w:r>
      <w:r>
        <w:rPr/>
        <w:t xml:space="preserve">Я буду паровозиком, а вы маленькими вагончиками. Кто первый назовет слово, тот и становится за мной. Начинаем. 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Слон большой , а собачка- маленькая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Летом тепло, а зимой – холодно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Дорога широкая, а тропинка – узкая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Днем светло, а ночью – темно (дети поочереди становятся в паровозик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Воспитатель: Посмотрите какой у нас поезд длинный получился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Прежде чем поехать, мы с вами должны проверить все ли у нас в порядке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Проверим колеса: тук, тук (стучат себе по коленям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Почистим стекла: чик, чик (дети выполняют движения рук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Закрываем двери: ш-ш-ш (дети соединяют ладошки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Поехали д-у-у-у-т (муз. запись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Приехали, открываем двери ш-ш-ш  (разводят руки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  <w:i/>
        </w:rPr>
        <w:t xml:space="preserve">Воспитатель: </w:t>
      </w:r>
      <w:r>
        <w:rPr/>
        <w:t>Вот ребята мы приехали на полянку. Сколько здесь цветов много. Давайте понюхаем их аромат. Дыхательная гимнастика «Аромат цветов» - через нос делаем спокойный вдох, задерживаем дыхание и медленно выдыхаем «А- ах!». (Подходят к дереву и садятся около него)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  <w:i/>
        </w:rPr>
        <w:t>Воспитатель</w:t>
      </w:r>
      <w:r>
        <w:rPr/>
        <w:t>: Ребята посмотрите, что- то здесь случилось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Посмотрите, кто это сидит? (Воробей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где он сидит? (На ёлке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Как чирикает воробей? (Чик-чирик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это кто? (Ворона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ворона где сидит? (Под ёлкой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как кричит ворона? (Кар-кар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Ребята, а сколько всего птиц? Давайте посчитаем (одна, две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  <w:i/>
        </w:rPr>
        <w:t xml:space="preserve">Воспитатель: </w:t>
      </w:r>
      <w:r>
        <w:rPr>
          <w:i/>
        </w:rPr>
        <w:t xml:space="preserve">Посмотрите воробей и ворона волнуются, крыльями машут. (дети показывают движения птиц). </w:t>
      </w:r>
      <w:r>
        <w:rPr/>
        <w:t xml:space="preserve">Около дерева много животных, они потерялись, не знают где их дом. Давайте ребята, отгадаем какие животные заблудились. 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1.Это домашнее животное, у которого пушистый хвост, она ловит мышей (кошка). Как она мурлычет? (мур - мур), а как она плачет? (мяу- мяу),  а как она шипит? (ш-ш-ш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Давайте ласково назовем кошку? (кошечка, кисонька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что любит делать кошка? (Ловит  мышей, лакает молоко,, мурлычет, царапается, играет)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А какая кошка? (мягкая, пушистая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2. Это большое домашнее животное с длинным хвостом у нее есть рога? (Корова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Давайте ласково назовем корову7 (Коровка, коровушка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как мычит корова? (му- му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что она делает? (Пасется на лугу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что дает корова? (Молоко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3. Это домашнее животное, которое охраняет дом? (Собака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Назовем собаку ласково? (собачка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Что собака делает? (Лает, сторожит дом, рычит, грызет кости, бегает, виляет хвостом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Как она гавкает? (Гав- гав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  <w:i/>
        </w:rPr>
        <w:t>Воспитатель</w:t>
      </w:r>
      <w:r>
        <w:rPr/>
        <w:t>: Ребята , как можно одним словом назвать этих животных? (Домашние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А почему домашние? (Потому что они живут дома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Ребята, посмотрите, а кто же здесь лишний? (зайчик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почему он лишний? (Он дикое животное, живет в лесу)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</w:rPr>
        <w:t>Этюд на имитацию (музыка дождя и грома</w:t>
      </w:r>
      <w:r>
        <w:rPr/>
        <w:t>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 xml:space="preserve">- Ой, ребята, набежала тучка (сидя на полу), закапал дождь (стучат пальцами по полу), засверкала молния (ладошками), загремел гром (кулачками), дождь стал затихать и совсем прекратился. 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  <w:i/>
        </w:rPr>
        <w:t>Воспитатель:</w:t>
      </w:r>
      <w:r>
        <w:rPr>
          <w:b/>
        </w:rPr>
        <w:t xml:space="preserve"> </w:t>
      </w:r>
      <w:r>
        <w:rPr/>
        <w:t>Ребята, давайте поможем животным вернуться домой к бабушке и дедушке. (Приносят и ставят животных на стол около бабушки и дедушки)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Ребята бабушка с дедушкой приготовили нам сюрприз (на столе лежит чудесный мешочек). Достаем из мешочка овощи и фрукты. Овощи раскладываем на тарелочку, а фрукты на вазу. Дети раскладывают овощи и фрукты, рассказывая про свой овощ или фрукт)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Где растут овощи? (На земле, в земле,  на огороде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где растут фрукты? (На дереве).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  <w:i/>
        </w:rPr>
        <w:t>Воспитатель:</w:t>
      </w:r>
      <w:r>
        <w:rPr/>
        <w:t xml:space="preserve"> Ребята, а сейчас мы с вами поиграем в игру «Узнай на вкус». (дети завязанными глазами узнают овощи фрукты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Молодцы ребята! А вот вам  и мое угощение (Бабушка передает корзину с угощениями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  <w:i/>
        </w:rPr>
        <w:t xml:space="preserve">Воспитатель: </w:t>
      </w:r>
      <w:r>
        <w:rPr/>
        <w:t>Ребята, ну а теперь пороа возвращаться в детский сад.  (Едут на поезде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Вот мы и в детском саду. Где мы с вами были? (У дедушки и бабушки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что у них делали? (Помогали домашним животным найти дорогу домой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>- А чем вас бабушка угощала? (Яблоками)</w:t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68" w:leader="none"/>
        </w:tabs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1468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53:00Z</dcterms:created>
  <dc:creator>Анастасия</dc:creator>
  <dc:description/>
  <dc:language>en-US</dc:language>
  <cp:lastModifiedBy>Анастасия</cp:lastModifiedBy>
  <dcterms:modified xsi:type="dcterms:W3CDTF">2013-09-30T18:53:00Z</dcterms:modified>
  <cp:revision>2</cp:revision>
  <dc:subject/>
  <dc:title/>
</cp:coreProperties>
</file>