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Лен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 общеразвивающего вида детский сад №8 «Капель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ной образовательной де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му: «Путешествие на остров Черепаш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для детей 2 младше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б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Ел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. Совхоза имени Л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учить воспроизводить заданное количество предметов по образц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ствовать умение различать и называть геометрические фигуры (круг, треугольник, овал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- различать  понятия </w:t>
      </w:r>
      <w:r>
        <w:rPr>
          <w:i/>
        </w:rPr>
        <w:t>один, много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- обозначать результат сравнения словами: </w:t>
      </w:r>
      <w:r>
        <w:rPr>
          <w:i/>
        </w:rPr>
        <w:t>широкий – узкий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оспитывать доброжелательное отношение к окружающи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ывать интерес к математи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ывать любознате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вивающ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родолжать развивать связную речь детей, обогащать их словар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память, сообраз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тение любимых детьми художественных произведений К. Чуковского «Путаница», «Айболит», «Бармалей», «Черепашки», и рассматривание к ним иллюстр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атривание картинок с изображением фруктов и овощ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вар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ать понятие слов: посылка, леденцы, пальмы, 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 к занятию</w:t>
      </w:r>
      <w:r>
        <w:rPr/>
        <w:t xml:space="preserve">: </w:t>
      </w:r>
    </w:p>
    <w:p>
      <w:pPr>
        <w:pStyle w:val="Normal"/>
        <w:rPr/>
      </w:pPr>
      <w:r>
        <w:rPr/>
        <w:t>посылка; клубок; письмо; камень; карточки для каждого ребенка, на которых нарисованы фрукты и похожие на них геометрические фигуры (яблоко – круг, лимон  – овал, груша – треугольник); 4 пальмы; 5 коробочек наполненные леденцами; макет двух рек (узкая и широк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с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водит игру малой подви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в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слышите? Кто-то стучит в д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тучится в нашу д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верью появляется черепаха, которая на своем панцире несет посылку.</w:t>
      </w:r>
    </w:p>
    <w:p>
      <w:pPr>
        <w:pStyle w:val="Normal"/>
        <w:rPr/>
      </w:pPr>
      <w:r>
        <w:rPr>
          <w:sz w:val="28"/>
          <w:szCs w:val="28"/>
        </w:rPr>
        <w:t>(Воспитатель обращает внимание на черепаху и на то , что она принес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Здравствуй, черепаха! Ребята, давайте посмотрим, что нам принесла черепаха? Ребята, это – посылка. Эту посылку нам принесли черепашки с острова, который таки называется «Остров Черепаш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живут только черепашки: большие и маленькие. Давайте узнаем, что же у них с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открывает посылку, читает письмо, достает волшебный клубоче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это время на экране появляется «Остров черепашек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ги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ашем острове случилось несчастье. К нам пожаловал злой Бармалей. У всех жителей острова он хитростью выманил волшебные конфеты - леденцы, которые помогают нам передвигаться на суше и воде с большой скоростью. Дорогие ребята! Помогите нам, пожалуйста, вернуть наши конфеты - леденцы. А этот волшебный клубочек укажет вам путь на «Остров Черепаше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споминает, как они читали стихотворение К. Чуковского про злого Бармалея. И предлагает детям помочь несчастным черепашкам ос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у что, ребята, поможем черепаш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идет по кругу с детьми и проговаривает стихотворение в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ям, по лесам, по лугам мы б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шкам помочь мы скорее спе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ы, злой пират, берег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остров покинуть тороп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- Ребята, смотрите, на нашем пути лежит камень, а на нем что-то написано: «Соедини каждый фрукт с фигурой, на которую он похож». (Дети выполняют задание, каждый индивидуа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кажите, пожалуйста, какие фрукты нарисованы на картинке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го фрукты цвета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геометрические фигуры вы видите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ую фигуру похоже яблоко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ую фигуру похожа груша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 какую фигуру похож лимон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фруктов всего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! Вы справились с первым заданием и мы можем продолжать наш п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идет по кругу с детьми и проговаривает стихотворение в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ям, по лесам, по лугам мы б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шкам помочь мы скорее спе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ы, злой пират, берег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остров покинуть тороп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и реки. Ребята, посмотрите внимательно и скажите, чем отличаются реки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Одна река узкая, другая широ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, дети. И нам нужно эти реки переплыть, но для этого необходимо построить лод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игру «Лод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ладошки мы прижмем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ве ладошки соединить лодочк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ке мы поплывем                                   выполнять волнооб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ижения руками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 речке, по волнам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митировать движение волн</w:t>
      </w:r>
    </w:p>
    <w:p>
      <w:pPr>
        <w:pStyle w:val="Normal"/>
        <w:rPr/>
      </w:pPr>
      <w:r>
        <w:rPr>
          <w:sz w:val="28"/>
          <w:szCs w:val="28"/>
        </w:rPr>
        <w:t>Плывут рыбки тут и там.                               и ры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перебрались на другой берег. Ребята, как стало жарко? Наверно мы попали в Африку. Помните, мы с вами читали скачку К.И. Чуковского про Бармалея, про Африку, где растут необычные деревья под названием пальмы. Давайте оглянемся, вкруг посмотрим, нет ли по близости паль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и дети подходят к паль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посмотрим, сколько здесь пальм? (подходит к одной паль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подходит к трем пальмам и  спрашивает сколько паль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то, что лежит под пальмами. Под пальмами лежат волшебные коробочки с леден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колько коробо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. Коробочек много. Теперь эти коробочки с волшебными леденцами мы с вами отдадим нашей черепашке, а она отправит их на «Остров Черепаше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отдает черепашке коробочки с леденцами, и отправляет черепашку на ост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одну пальму и подходит к ней вместе с детьми. И находит под ней еще одну коробочку с леден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Сколько коробоче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ткрывает коробочку и показывает, что там лежат конфеты, леде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леденц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нам пора отправляться в детский сад. Наши волшебные конфеты – леденцы мы возьмем с собой в детский сад, чтобы мы тоже могли быстро бегать и высоко прыгать, как наши черепашки с ос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 хлопнем пять раз в ладоши, и мы тут же вернемся в групп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(все 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 группе мы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мы снова у себя в группе, понравилось вам наше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расскажите, что мы с вами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.Е. Веракса Основная образовательная программа дошкольного образования «От рождения до школы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.Ю. Белая «Занятия с малышами в детском саду» Издательство «ЛИНКА – ПРЕСС», Москва, 2004 г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.М. Бондаренко «Комплексные занятия во второй младшей группе» Издательство «Учитель», Воронеж, 2001 г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.И. Подольская «Оздоровительная гимнастика» Издательство «Учитель», Волгоград, 2012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48:00Z</dcterms:created>
  <dc:creator>Admin</dc:creator>
  <dc:description/>
  <cp:keywords/>
  <dc:language>en-US</dc:language>
  <cp:lastModifiedBy>Paul</cp:lastModifiedBy>
  <cp:lastPrinted>2012-03-30T10:44:00Z</cp:lastPrinted>
  <dcterms:modified xsi:type="dcterms:W3CDTF">2013-09-30T19:20:00Z</dcterms:modified>
  <cp:revision>19</cp:revision>
  <dc:subject/>
  <dc:title>Конспект занятия во второй младшей группе по математике</dc:title>
</cp:coreProperties>
</file>