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Style15"/>
        <w:spacing w:before="280" w:after="280"/>
        <w:jc w:val="center"/>
        <w:rPr/>
      </w:pPr>
      <w:r>
        <w:rPr/>
        <w:t>Детский сад № 4</w:t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p>
      <w:pPr>
        <w:pStyle w:val="Style15"/>
        <w:spacing w:before="280" w:after="28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ЦЕНА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alibri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сказки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Кот-рыболов»</w:t>
      </w:r>
      <w:r>
        <w:rPr>
          <w:rFonts w:cs="Times New Roman" w:ascii="Times New Roman" w:hAnsi="Times New Roman"/>
          <w:b/>
          <w:sz w:val="48"/>
          <w:szCs w:val="48"/>
        </w:rPr>
        <w:t>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о мотивам сказки В. Сутеева)</w:t>
      </w:r>
    </w:p>
    <w:p>
      <w:pPr>
        <w:pStyle w:val="Style15"/>
        <w:spacing w:before="280" w:after="28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p>
      <w:pPr>
        <w:pStyle w:val="Style15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воспитатель</w:t>
      </w:r>
    </w:p>
    <w:p>
      <w:pPr>
        <w:pStyle w:val="Style15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Грибанова Екатерина Михайловна</w:t>
      </w:r>
    </w:p>
    <w:p>
      <w:pPr>
        <w:pStyle w:val="Style15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p>
      <w:pPr>
        <w:pStyle w:val="Style15"/>
        <w:spacing w:before="280" w:after="28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Суземка  2013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т-рыболов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мотивам сказки В. Сутее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"/>
        <w:gridCol w:w="7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летом, поут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л Кот на рыбалк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есня Кота Леопольда  «Я иду и пою…» муз. Б.Савелье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стречу Лисонька беж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Котом юлой жужж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стым крутит все хво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ворит медовым голоск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кум куман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 рыбку ловить собрался!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рыбку ловить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а: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может быть, куманек, ты и меня рыбкой угости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о все куры, да утки, душа больше не принима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и быть, первую рыбку тебе отда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, браток!На рыбалку топаешь?А мне рыбки подбросишь, браток? А то понимаешь, все козы, да овцы,козлы да бараны… Такие понимаешь, жирные, тьфу! Мне бы понимаешь, чего нибудь постненького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ладно, будет рыбка В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 я первую отд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ю с Волком поделюсь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: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Спасибо, браток, хороший ты понимаешь человек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й, сынок, ты как ….эту ловить хочешь? Слушай, сынок, неужели мне эту… не дашь?Я до смерти люблю ее … эту! А то все эти, да эти, с рогами такие…Му-у-у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: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ы сам б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 меня этот…. простудиться можно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первую рыбку я обещал Лисе, вторую Волку, ну а тебе уж тре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третья, только пусть самая…вот такая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все, пришл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сь рыбка большая и малень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рыбка клюет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й, дергай! Тащи мою рыбку!(плаче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фонограмма «Голоса птиц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валась твоя рыбка! Поторопилась ты глупая, крик подняла. Ловись, ловись, рыбка! Не дергай, дай ей покрепче зацепиться, теперь тащи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ался (смеется)! Вот и ты ни с чем остался.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тихо, если мою эту… спугнете, я вам…</w:t>
            </w:r>
          </w:p>
        </w:tc>
      </w:tr>
      <w:tr>
        <w:trPr>
          <w:trHeight w:val="21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тревожная музыка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…поплавок ушел под во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ка как стр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ы в речке поя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ит Кот сома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лисица не сдержа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у как нырнет.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рыбка от меня не уйдет!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ее я сам всю съ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ну пусть на зависть всем!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. держитесь, вот я 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у эту не отдам!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реке кипит, бур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друга звери лов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чат, галдят, шумят, воп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рыбку не нах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ыбалке этой проку 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 рыбу распуг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те!!! Хочу вам звери дать со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вы не забыв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дружен, терпели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руд кто уваж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о удача ж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он об этом знает!»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рно, рыбки нет 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были так не прав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иться надо всем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удет все на слав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мы поняли, друз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ез труда не вытащ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ыбку из пруда</w:t>
            </w:r>
          </w:p>
        </w:tc>
      </w:tr>
      <w:tr>
        <w:trPr>
          <w:trHeight w:val="21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и сказке кон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слушал, молодец.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 песен из мультфильмов для малышей в сопровождении фортепиано «Чебурашка» - Выпуск 6, М.: «Советский композитор» 1987 г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детей петь: Песни и упражнения для развития голоса у детей 5-6 лет: Кн. для воспитателя и муз. руководителя дет.сада/сост. Т.М.Орлова, С.И. Бекина.- М.: Просвещение, 1987 г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И. и др. Музыка и движение: (Упражнения, игры и пляски для детей 5-6 лет) –М.: Просвещение. 1983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утеев В. «Сказки» -М.: 2000 г.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44:00Z</dcterms:created>
  <dc:creator>Юля</dc:creator>
  <dc:description/>
  <cp:keywords/>
  <dc:language>en-US</dc:language>
  <cp:lastModifiedBy>2421990</cp:lastModifiedBy>
  <cp:lastPrinted>2012-11-02T19:41:00Z</cp:lastPrinted>
  <dcterms:modified xsi:type="dcterms:W3CDTF">2013-05-12T16:44:00Z</dcterms:modified>
  <cp:revision>2</cp:revision>
  <dc:subject/>
  <dc:title>МУНИЦИПАЛЬНОЕ БЮДЖЕТНОЕ ДОШКОЛЬНОЕ ОБРАЗОВАТЕЛЬНОЕ УЧРЕЖДЕНИЕ </dc:title>
</cp:coreProperties>
</file>