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1980</wp:posOffset>
            </wp:positionH>
            <wp:positionV relativeFrom="paragraph">
              <wp:posOffset>-440690</wp:posOffset>
            </wp:positionV>
            <wp:extent cx="10706100" cy="750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" t="-5" r="-3" b="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right="1606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к тематическому планированию по литературному чтению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дисциплины в структуре стандар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24" w:after="200"/>
        <w:ind w:right="19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обучающихся 4  класса  составлена на основе Примерной программы общего образования и авторской программы О. В. Кубасовой ( программа для 1-4 классов «Литературное чтение», авт. О.В. Кубасова, изд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Ассоциац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», Смоленск, 2013 год), в соответствии с федеральным компонентом государственного стандарта начального образования ( 2004 г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24" w:after="200"/>
        <w:ind w:left="1211" w:right="19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освоения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24" w:after="200"/>
        <w:ind w:right="19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могает и учителю, и уча</w:t>
        <w:softHyphen/>
        <w:t>щимся работать целенаправленно. Вопросы и задания к текстам дают возможность полноценно организовать эту работу, а доступные и интересные произведения позволя</w:t>
        <w:softHyphen/>
        <w:t xml:space="preserve">ют сохранить и приумножить желание школьников читать детскую литературу. Изучение литературного чтения 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7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ом осознанного, правильного, беглого и выразительного чтения как базовым в системе образования младшего школьника; формирование читательского кругозора и приобретение опыта самостоятельной художествен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7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интереса к чтению и книге, по</w:t>
        <w:softHyphen/>
        <w:t xml:space="preserve">требности в общении с миром художественной литературы, обогащение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равственного опыт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младших школьников, формирование представлений о добре и зле, справедливости и честност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азвитие нравственных чувств, уважения к культуре народов многонациональной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1211" w:right="7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дисциплины литературного чтения</w:t>
      </w:r>
    </w:p>
    <w:p>
      <w:pPr>
        <w:pStyle w:val="Normal"/>
        <w:autoSpaceDE w:val="false"/>
        <w:spacing w:lineRule="auto" w:line="240"/>
        <w:ind w:left="12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е содержание программы не изменено. </w:t>
      </w:r>
    </w:p>
    <w:p>
      <w:pPr>
        <w:pStyle w:val="Normal"/>
        <w:spacing w:lineRule="auto" w:line="240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вторской программе в год – 136 часов, в неделю –4 часа.</w:t>
      </w:r>
    </w:p>
    <w:p>
      <w:pPr>
        <w:pStyle w:val="Normal"/>
        <w:spacing w:lineRule="auto" w:line="240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чей программе в год – 102 часов, в неделю –3 часа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уг чтения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ёртом классе дети знакомятся с лучшими творе</w:t>
        <w:softHyphen/>
        <w:t>ниями всемирной литературы разных видов и жанров: гимн, сказки (народные и литературные), былины, басни, расска</w:t>
        <w:softHyphen/>
        <w:t>зы, мифы и библейские сказания, пьесы, стихотворения, по</w:t>
        <w:softHyphen/>
        <w:t>знавательная литература, повесть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тическое планирование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 Российской Федерации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за прелесть эти сказки!.. </w:t>
      </w:r>
      <w:r>
        <w:rPr>
          <w:rFonts w:cs="Times New Roman" w:ascii="Times New Roman" w:hAnsi="Times New Roman"/>
          <w:sz w:val="24"/>
          <w:szCs w:val="24"/>
        </w:rPr>
        <w:t>(19 часов)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  Токмакова   «В   чудной   стране»*;    Русская народная сказка «Пётр  и мужик», Русская народная сказка «Марья  и  ведьмы»,  «Василиса Прекрасная»;  бра</w:t>
        <w:softHyphen/>
        <w:t xml:space="preserve">зильская   сказка  «Жизнь  человека»;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  К.  Андерсен  «Руса</w:t>
        <w:softHyphen/>
        <w:t xml:space="preserve">лочка»; А. С.  Пушкин «Сказка о мёртвой царевне и о сем богатырях»;  Д.  Джекобе «Рыба  и  кольцо»; А. Линдгрен «Крошка Нильс Карлсон»; Дж. Родари «Эти бедные привидения»; К. Драгунская «Лекарство от послушности»; 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блестях,  о подвигах,  о  славе...  </w:t>
      </w:r>
      <w:r>
        <w:rPr>
          <w:rFonts w:cs="Times New Roman" w:ascii="Times New Roman" w:hAnsi="Times New Roman"/>
          <w:sz w:val="24"/>
          <w:szCs w:val="24"/>
        </w:rPr>
        <w:t>(Былины)  (4 часа)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брыня    и   Змей»    (пересказ   А.    Нечаева);   «Добрыня и Змей» (обработка Ю. Круглова); «Болезнь и исцеление Ильи  Муромца» (пересказ А. Нечаева);  «Алёша Попович и Тугарин (пересказ А. Нечаева)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ж сколько раз твердили миру... </w:t>
      </w:r>
      <w:r>
        <w:rPr>
          <w:rFonts w:cs="Times New Roman" w:ascii="Times New Roman" w:hAnsi="Times New Roman"/>
          <w:sz w:val="24"/>
          <w:szCs w:val="24"/>
        </w:rPr>
        <w:t>(Басни) (5 часа)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. Андерсен «Эта басня сложена про тебя»; Эзоп «Лисица и Козёл», «Ворона и кувшин», «Мальчик-вор и его мать»; И. Крылов «Лебедь, Щука и Рак»*, «Мышь и Крыса», «Две Бочки»; Л. Н. Толстой «Лев и лисица»; С. Михалков «Просчитался», «Услужливый», «Заячье горе»; И. Демьянов «Валерик и тетрадь»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глянись вокруг </w:t>
      </w:r>
      <w:r>
        <w:rPr>
          <w:rFonts w:cs="Times New Roman" w:ascii="Times New Roman" w:hAnsi="Times New Roman"/>
          <w:sz w:val="24"/>
          <w:szCs w:val="24"/>
        </w:rPr>
        <w:t>(Рассказы) (19 часов)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Пришвин «Как я научил своих собак горох есть», «Гло</w:t>
        <w:softHyphen/>
        <w:t>ток молока»; К. Паустовский «Зая</w:t>
        <w:softHyphen/>
        <w:t>чьи лапы»; Р. Фраерман «Девочка с камнем»; Ю. Ермолаев «Иголка с ниткой»; Ю. Яковлев «Полосатая палка»; К. Паустовский «Корзина с еловыми шишками»; Н. Носов «Огородники»; О. Григорьев «Две трубы»; С. Алексеев «Капитан бомбардирской роты», «Радуйся мало</w:t>
        <w:softHyphen/>
        <w:t>му, тогда и большое придёт»; А. Чехов «Ванька»; Д. Мамин-Сибиряк «Вертел»; Л. Кассиль «У классной доски»; В. Лидин «Завет»; Брэдбери Р. «Всё лето в один день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олотая колесница </w:t>
      </w:r>
      <w:r>
        <w:rPr>
          <w:rFonts w:cs="Times New Roman" w:ascii="Times New Roman" w:hAnsi="Times New Roman"/>
          <w:sz w:val="24"/>
          <w:szCs w:val="24"/>
        </w:rPr>
        <w:t>(Мифы Древней Греции) (3 часа)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ерои Эллады» (Пересказ В. Смирновой; «Персей»; «Орфей и Эвридика»; «Дедал и Икар»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ачале было Слово, и Слово было Бог...</w:t>
      </w:r>
      <w:r>
        <w:rPr>
          <w:rFonts w:cs="Times New Roman" w:ascii="Times New Roman" w:hAnsi="Times New Roman"/>
          <w:sz w:val="24"/>
          <w:szCs w:val="24"/>
        </w:rPr>
        <w:t xml:space="preserve"> (Библейские сказания) (7 часов)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 дней творения»; «Бог сотворил первого человека»; «Жизнь первых людей в раю»; «Первый грех...», «Изгнание из рая»;  «Всемирный  потоп»;  «Моисей»;  С.  Лагерлёф  «Святая   ночь»,  А.   Мень «Милосердие Иисуса»; притча «Блудный сын»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амого главного глазами не увидишь» </w:t>
      </w:r>
      <w:r>
        <w:rPr>
          <w:rFonts w:cs="Times New Roman" w:ascii="Times New Roman" w:hAnsi="Times New Roman"/>
          <w:sz w:val="24"/>
          <w:szCs w:val="24"/>
        </w:rPr>
        <w:t>(Повесть-сказка) (8 часа)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 Сент-Экзюпери «Маленький принц»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атр, люди — актёры... </w:t>
      </w:r>
      <w:r>
        <w:rPr>
          <w:rFonts w:cs="Times New Roman" w:ascii="Times New Roman" w:hAnsi="Times New Roman"/>
          <w:sz w:val="24"/>
          <w:szCs w:val="24"/>
        </w:rPr>
        <w:t>Пьесы (7 часов)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то А. Л. «Ах, руки, руки!»; Н. Носов «Витя Малеев в школе и дома» (глава), «Два друга» (отрывок из пьесы по повести «Витя Малеев в школе и дома»)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волшебных звуков </w:t>
      </w:r>
      <w:r>
        <w:rPr>
          <w:rFonts w:cs="Times New Roman" w:ascii="Times New Roman" w:hAnsi="Times New Roman"/>
          <w:sz w:val="24"/>
          <w:szCs w:val="24"/>
        </w:rPr>
        <w:t>(Поэзия) (12 часов)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  Жуковский    «Песня»;   А.    Пушкин   «Птичка»*,  «Няня» «Зимняя   дорога»;   М.   Лермонтов   «Горные   вершины»*  (из И. В. Гёте), «Утёс», «Молитва»; И. Суриков «Весна»; К. Бальмонт «Золотая рыбка»; А. Блок «На лугу», «Гроза прошла ветка белых роз...»*; С. Есенин «С добрым утром!»*; М. Волошин «Сквозь сеть алмазную зазеленел восток...»; В. Маяковский «Тучкины штучки»; С. Маршак «Пожелания друзьям»;  Саша  Чёрный  «Зелёные  стихи»;  Ю.  Владимиров  «Чудаки»*' Д.   Хармс   «Очень   страшная   история»;   В.   Хотомская  «Два гнома», «Три сестрицы»; О. Высотская, «Весенние рубашки»; Э. Мошковская «Песня»;  Ю.  Мориц «Чтоб летали мы все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ли!»; В. Высоцкий «Песня Кэрролла».</w:t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гда, зачем и почему? </w:t>
      </w:r>
      <w:r>
        <w:rPr>
          <w:rFonts w:cs="Times New Roman" w:ascii="Times New Roman" w:hAnsi="Times New Roman"/>
          <w:sz w:val="24"/>
          <w:szCs w:val="24"/>
        </w:rPr>
        <w:t>(Познавательная литература) (17 часов)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Кун «Олимп», Ю. Яковлев «О нашей Родине»; И. Соколов-Микитов «Русский лес»; Ю. Дмитриев «Зелёное и жёлтое»; «Крещение Руси» (из книги «Крещение Руси»); Н. Со</w:t>
        <w:softHyphen/>
        <w:t>ловьев «Сергей Радонежский»; В. Губарев «В открытом кос</w:t>
        <w:softHyphen/>
        <w:t>мосе»; Л. Яхнин «Метро»; М. Ильин и Е. Сегал «Что из чего»; М. Ильин «Сто тысяч почему»; Н. Надеждина «Лук - от семи не</w:t>
        <w:softHyphen/>
        <w:t>дуг»; В. Малов «Как парижский официант русскому изобрета</w:t>
        <w:softHyphen/>
        <w:t>телю помог»; М. Константиновский «Что такое электрический ток?»; А. Дитрих и Г. Юрмин «Какая книжка самая интересная?» (отрывок); К. Паустовский «Великий сказочник» (в сокращении); «Сказки Пушкина»; Я. Смоленский «Как научиться читать сти</w:t>
        <w:softHyphen/>
        <w:t>хи»; К. Чуковский «Признания старого сказочника» (фрагмен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1211" w:right="7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 обучающегося, формируемые в результате освоения литературного чтения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литературного чтения ученик долже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, основное содержание изученных литературных произведений, их авторов;</w:t>
        <w:br/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уметь: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читать осознанно текст художественного произведения «про себя» (без учета скорости)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пределять тему и главную мысль произведения;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 пересказывать текст (объем не более 1,5 страниц)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 делить текст на смысловые части, составлять его простой план;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лять небольшое монологическое высказывание с опорой на авторский текст, оцени</w:t>
        <w:softHyphen/>
      </w:r>
      <w:r>
        <w:rPr>
          <w:rFonts w:cs="Times New Roman" w:ascii="Times New Roman" w:hAnsi="Times New Roman"/>
          <w:sz w:val="24"/>
          <w:szCs w:val="24"/>
        </w:rPr>
        <w:t>вать события, героев произведения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>читать стихотворные произведения наизусть (по выбору);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  создавать небольшой устный текст на заданную тему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- приводить примеры произведения фольклора (пословицы, загадки, сказки)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личать жанры художественной литературы (сказка, рассказ, басня), различать сказки </w:t>
      </w:r>
      <w:r>
        <w:rPr>
          <w:rFonts w:cs="Times New Roman" w:ascii="Times New Roman" w:hAnsi="Times New Roman"/>
          <w:spacing w:val="-6"/>
          <w:sz w:val="24"/>
          <w:szCs w:val="24"/>
        </w:rPr>
        <w:t>народные и литературные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- приводить примеры художественных произведений разной тематики по изученному </w:t>
      </w:r>
      <w:r>
        <w:rPr>
          <w:rFonts w:cs="Times New Roman" w:ascii="Times New Roman" w:hAnsi="Times New Roman"/>
          <w:spacing w:val="-14"/>
          <w:sz w:val="24"/>
          <w:szCs w:val="24"/>
        </w:rPr>
        <w:t>материалу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различать элементы книги (обложка, заглавие, титульный лист, иллюстрация, аннотация)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9"/>
          <w:sz w:val="24"/>
          <w:szCs w:val="24"/>
        </w:rPr>
        <w:t>использовать приобретенные знания и умения в практической деятельности и по</w:t>
        <w:softHyphen/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вседневной жизни: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для самостоятельного чтения книг;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высказывания оценочных суждений о прочитанном произведении (герое, событии);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го выбора и определения содержания книги по ее элементам;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работы с разными источниками информации (словарями, справочниками, в том числе</w:t>
      </w:r>
      <w:r>
        <w:rPr>
          <w:rFonts w:cs="Times New Roman" w:ascii="Times New Roman" w:hAnsi="Times New Roman"/>
          <w:spacing w:val="-3"/>
          <w:sz w:val="24"/>
          <w:szCs w:val="24"/>
        </w:rPr>
        <w:t>на электронных носителях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1211" w:right="7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технологии</w:t>
      </w:r>
    </w:p>
    <w:p>
      <w:pPr>
        <w:pStyle w:val="Style15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ая, ИКТ, личностно-ориентированная, здоровьесберегающие, технологии критического мышления, технология 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едагогических мастерских, игровые технологии.</w:t>
      </w:r>
    </w:p>
    <w:p>
      <w:pPr>
        <w:pStyle w:val="Style15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1211" w:right="7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 успеваемости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омендуемыми    общими    критериями   оценивания </w:t>
      </w:r>
      <w:r>
        <w:rPr>
          <w:rFonts w:cs="Times New Roman" w:ascii="Times New Roman" w:hAnsi="Times New Roman"/>
          <w:sz w:val="24"/>
          <w:szCs w:val="24"/>
        </w:rPr>
        <w:t>результативности обучения чтению являются следующие: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й прогресс в совершенствовании пра</w:t>
        <w:softHyphen/>
        <w:t xml:space="preserve">вильности, беглости и способов чтения (слоговое, плавное слоговое, 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ми словами, плавное слитное)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ознакомительного, поис</w:t>
        <w:softHyphen/>
        <w:t>кового и выборочного чтения;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дивидуальный прогресс в понимании содержания прочитанного;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дивидуальный прогресс в выразительности чтения (соблюдение знаков препинания, интонационная пере</w:t>
        <w:softHyphen/>
        <w:t xml:space="preserve">дача в соответствии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арактером текста эмоциональ</w:t>
        <w:softHyphen/>
        <w:t>ного тона, логических ударений, пауз и мелодики, темпа и громкости);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дивидуальный прогресс в навыках работы с текстов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прочитать и понять инструкцию, содержащуюся в тексте задания и неукоснительно её придерживаться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иентировка в книге,  в группе книг,  в мире детских книг;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  к  чтению  художественной,   познавательной  и справочной литературы, расширение круга чтения. 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ыми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ами   оценивания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и обучения чтению являются:   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 обучающихся на вопросы по содержанию, структуре, языковому оформлению и жанровой при</w:t>
        <w:softHyphen/>
        <w:t>надлеж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 произведений;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разительность чтения (умение передать общий ха</w:t>
        <w:softHyphen/>
        <w:t xml:space="preserve">рактер текста с помощью интонационных средств - мелодики, темпоритма,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, логических ударений, громкости и эмоциональной окраски голоса)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заданий на составление плана пересказа, собственного высказывания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заданий по ориентировке в книгах;</w:t>
      </w:r>
    </w:p>
    <w:p>
      <w:pPr>
        <w:pStyle w:val="Normal"/>
        <w:shd w:fill="FFFFFF" w:val="clear"/>
        <w:spacing w:lineRule="auto" w:line="24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учителя за продуктивностью участия детей в коллективной творческой деятельности (в составле</w:t>
        <w:softHyphen/>
        <w:t xml:space="preserve">нии книжных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ок, конкурсах чтецов, драматиза</w:t>
        <w:softHyphen/>
        <w:t>ции, воображаемой экранизации и т. п.)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учителя за соблюдением обучающимися правил коллективной и групповой работы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блюдения за читательской деятельностью учащихся;</w:t>
      </w:r>
    </w:p>
    <w:p>
      <w:pPr>
        <w:pStyle w:val="Normal"/>
        <w:shd w:fill="FFFFFF" w:val="clear"/>
        <w:spacing w:lineRule="auto" w:line="240"/>
        <w:ind w:left="1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читательского дневника;</w:t>
      </w:r>
    </w:p>
    <w:p>
      <w:pPr>
        <w:pStyle w:val="Normal"/>
        <w:shd w:fill="FFFFFF" w:val="clear"/>
        <w:spacing w:lineRule="auto" w:line="240"/>
        <w:ind w:firstLine="1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отзывов учащихся о прочитанном, презента</w:t>
        <w:softHyphen/>
        <w:t>ций;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творческих работ учащихся (входя</w:t>
        <w:softHyphen/>
        <w:t xml:space="preserve">щих 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фель достижени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1211" w:right="7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информационное обеспечение дисциплины литературного чтения</w:t>
      </w:r>
    </w:p>
    <w:p>
      <w:pPr>
        <w:pStyle w:val="Normal"/>
        <w:autoSpaceDE w:val="false"/>
        <w:spacing w:lineRule="auto" w:line="24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обучении используется учебно – методический комплект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мония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24" w:after="0"/>
        <w:ind w:left="0" w:right="19"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 В. Кубасова «Литературное чтение» в 4-х частях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д. «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,  Смоленск 2014г.,</w:t>
      </w:r>
      <w:r>
        <w:rPr>
          <w:rFonts w:cs="Times New Roman" w:ascii="Times New Roman" w:hAnsi="Times New Roman"/>
          <w:bCs/>
          <w:sz w:val="24"/>
          <w:szCs w:val="24"/>
        </w:rPr>
        <w:t xml:space="preserve"> «Рекомендовано Министерством образования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24" w:after="0"/>
        <w:ind w:left="0" w:right="1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к учебнику литературного чтения.  О.В. Кубасова.  Изд. «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,  Смоленск 2009 г.,</w:t>
      </w:r>
      <w:r>
        <w:rPr>
          <w:rFonts w:cs="Times New Roman" w:ascii="Times New Roman" w:hAnsi="Times New Roman"/>
          <w:bCs/>
          <w:sz w:val="24"/>
          <w:szCs w:val="24"/>
        </w:rPr>
        <w:t xml:space="preserve"> 4 класс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24" w:after="0"/>
        <w:ind w:left="720" w:right="19" w:hanging="360"/>
        <w:rPr>
          <w:rFonts w:ascii="Times New Roman" w:hAnsi="Times New Roman" w:cs="Times New Roman"/>
          <w:sz w:val="24"/>
          <w:szCs w:val="24"/>
        </w:rPr>
      </w:pPr>
      <w:r>
        <w:rPr/>
        <w:t xml:space="preserve">На основе сайта </w:t>
      </w:r>
      <w:hyperlink r:id="rId3">
        <w:r>
          <w:rPr>
            <w:rStyle w:val="InternetLink"/>
          </w:rPr>
          <w:t>http://umk-garmoniya.ru/about/programs.php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24" w:after="0"/>
        <w:ind w:left="851"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1211" w:right="7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дисциплины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сновными   рекомендуемыми   компонен</w:t>
        <w:softHyphen/>
        <w:t xml:space="preserve">тами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го   обеспечения   </w:t>
      </w:r>
      <w:r>
        <w:rPr>
          <w:rFonts w:cs="Times New Roman" w:ascii="Times New Roman" w:hAnsi="Times New Roman"/>
          <w:sz w:val="24"/>
          <w:szCs w:val="24"/>
        </w:rPr>
        <w:t>курса   «Литературное чтение» (дополнительно к учебникам) являются следующие: программно-методические материалы,  рабочие тетради для учащихся,   сборники   тестовых   заданий,   хрестоматии   для домашнего  чтения,  классная  библиотечка  (содержащая  ху</w:t>
        <w:softHyphen/>
        <w:t>дожественные   и   познавательные   книги,   детские   журналы, энциклопедии  и  справочники,  толковый  словарь),  фонохрестоматия, репродукции картин русских и зарубежных художников; портреты  русских и зарубежных писателей,  а также технические средства обучения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211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hd w:fill="FFFFFF" w:val="clear"/>
        <w:autoSpaceDE w:val="false"/>
        <w:spacing w:before="0" w:after="200"/>
        <w:ind w:left="0" w:right="19" w:firstLine="851"/>
        <w:contextualSpacing/>
        <w:jc w:val="both"/>
        <w:rPr/>
      </w:pPr>
      <w:r>
        <w:rPr/>
        <w:t xml:space="preserve">  </w:t>
      </w:r>
    </w:p>
    <w:tbl>
      <w:tblPr>
        <w:tblW w:w="14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16"/>
        <w:gridCol w:w="732"/>
        <w:gridCol w:w="1260"/>
        <w:gridCol w:w="6"/>
        <w:gridCol w:w="1837"/>
        <w:gridCol w:w="2408"/>
        <w:gridCol w:w="1765"/>
        <w:gridCol w:w="32"/>
        <w:gridCol w:w="138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оведе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итератур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Домашне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дани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втор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иды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гр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егиона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понен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йской Федер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.Токмакова «В чудной стран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ляти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наизу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 - 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диотеатр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таврополья</w:t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Что за прелесть эти сказки» (19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ётр 1 и мужик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  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-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 пар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Марья и Ведьмы»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итать сказку    с. 12 – 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поч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каз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Василиса Прекрасна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аз. чит. С.16-33, з. 2, 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чтец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Русские народные сказк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ести книги для выстав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. 34-3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ни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й чита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ьская сказка «Жизнь челове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 чтение сказки «Жизнь человека» с.37-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собранные в Ставропол. кра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–Х. Андерсен «Русалоч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 чит.. с. 41-6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. чит. с. 64-8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ска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героя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мёртвой царевне и о семи богатыря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сказка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из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. чт. с. 86-10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опросы с. 109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13, 14, 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 рис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жекобс» «Рыба и кольц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сказ с.110-115, з. 5, 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Линдгрен «Крошка Нильс Карлсон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сказ с.118-136, з. 11, 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 .                                                              час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 «Эти бедные привид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слов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. чит.с.140-149, з. 4, 5, проиллюстри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Фантазёр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поэтов Ставрополь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рагунская «Лекарство от послушност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для гнома вопрос. с. 149-157, з. 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«О доблестях, о подвигах, о славе …»  Былины (4 час.)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ня и Зме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ня и Змей» (отрывок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. чит. с.160-17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сказ с.171-17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. расск. по пла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езнь и исцеление Ильи Муромц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 чит. с 175-18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. чте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ша Попович и Тугар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лавянские сло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 чит. с.182-184, вопросы с. 185-18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Уж сколько раз твердили миру …» Басни (5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Андерсен «Эта басня сложена про тебя», эзоп «Лисица и козёл», эзоп «Ворона и кувшин», эзоп «Мальчик вор и его мать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 чит. с.4-10,  З. 4, 5, с. 10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поэтов Ставрополь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* И.А.Крылов «Лебедь, щука и рак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с. 11-1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. басн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 «Мышь и крыс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тение с.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лям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 «Две бочки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т. с. 13-14   вопрос 6-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поч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Лев и лисиц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Просчитался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Услужливый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с. 16-21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, с. 2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халков «Заячье горе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Демьянов «Валерик и тетрадь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 терми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. с. 22-24. З. 10-11, с. 2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Оглянись вокруг»   Рассказы (19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Как я научил своих собак горох есть», «Глоток моло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. и пересказ с. 27-2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читанн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Заячьи лап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. и переск. с. 31-42, з. 6, 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Фраерман «Девочка с камнем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. чит. и переск. с.43-46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 «Иголка с ниткой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. на вопр.2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чит. с.47-57, з. 8-12, с. 5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ы мне – я тебе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ковлев «Полосатая пал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59-68, з. 5-6, с. 6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аустовский «Корзина с еловыми шиш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 чит. с.69-82, краткий пересказ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, с. 8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писателей Ставрополь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Огородник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. чит.с.84-95, з. 9-10, с. 9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сказ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игорьев «Две трубы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еев «Капитан бомбардирской рот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 с.97-102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-5, с. 10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еев «Радуйся малому, тогда и большое придёт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. 102-105, з. 5-6, с. 10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Я-художник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 «Ваньк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-187" w:hanging="21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107-115, 1. Выраз. чит.</w:t>
            </w:r>
          </w:p>
          <w:p>
            <w:pPr>
              <w:pStyle w:val="Style15"/>
              <w:ind w:left="-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14-15, с. 116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Мамин-Сибиряк «Вертел»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терми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.чит. и перск. с.116-13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р.чит. и переск. с.132-145, з.9-13, с. 14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.Баев «Собака не виноват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 «У классной доск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 чит. с.147-164, з. 8-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сказ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р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идин «Завет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ыр. чит. с.165-172. З. 7-8, с. 17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Брэдбери «Всё лето и один день». Обобщение по разделу «Оглянись вокруг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. с. 174-184, вопросы с. 18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Золотая колесница»   Мифы Древней Греции (3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Эллады «Персей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. чит. с.4-16. З. 10-11. С. 1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легенды нашего кр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ей и Эврид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ересказ. с.18-25, з. 5-7, с. 2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ал и Ика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.26-30, з. 6, с. 3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В начале было слово  и слово было Бог».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Библейские сказания (7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 «Семь дней творения», «Бог сотворил первого человека», «Жизнь первых людей в раю». «Первый грех», «Обещание спасителя», «Изгнание из рая», «Всемирный потоп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 чит. с.32-45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-5, с. 4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поч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й («Рождение Моисея», «Юность Моисея», «Моисей защищает Мадиамских девушек», «Моисей в семье Иофора», «Горящий куст», «Возвращение Моисея в Египет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. и пересказ    с.45-5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ы мне – я тебе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сей («Казни Египетские», «Переход через Чёрмное море», «Подарок пустыни», «Золотой телец», «Законы», «Смерть Моисея»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57-66, з. 7-10, с. 6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. Л. Лагерлеф «Святая ночь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 68-77, з. 7-9, с. 7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нима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й читат.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Усов «Перед дальн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ой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Мень «Милосердие Иисус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удный сын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 78-8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«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Самого главного глазами не увидишь…» (8 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Экзюпери «Маленький принц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пове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т. с.91-124. З.4-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т.125-148. З. 6-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т. с.149-186, переск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720" w:before="0" w:after="20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Мир – театр, люди – актёры…»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Пьесы (7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Барто, Р. В. Зелёная «Ах, руки, руки!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. чит. с. 4-7, з. 7-8, с. 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Витя Малеев в школе и дом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и переск. с. 8-22, з. 3, с. 2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-художник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Два друг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 22-40, з. 2-3, с.4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личной интонаци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Мир – театр, люди – актёры» Урок - КВ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по выбор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Мир волшебных звуков» Поэзия (12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Жуковский «Песн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с.4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писателей Ставрополь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* А.С.Пушкин «Птичк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ян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текс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, чит. выразит.  с. 45-4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– художник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* А.С.Пушкин «Зимняя дорог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 «Весн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произвед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с.4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чит. с. 54-5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Лермонтов 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Горные вершины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тёс», «Молит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, чит. выразит.  с.50-5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чтец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Золотая рыб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 «На лугу», *«Гроза прошл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56-58, наизусть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 пар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*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добрым утром!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шин «Сквозь сеть алмазную …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аяковски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чкины штучк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 с. 60-64, чит выразит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Маршак «Пожелания друзья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ёрный «Зелёные стих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. выразит. с.6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с.6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Владимиров 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уда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Харм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чень страшная истор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произвед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, чит. выразит.  с. 67-6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чтец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отомская «Два гном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сестрицы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ысотская «Весенние рубаш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 «Песн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текс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 70-7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одарев «Стих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Морц «Чтоб летали мы все и росли!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. произ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76-81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. 8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ысоцкий «Песня Кэрролл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терми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. цепоч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Мир волшебных звуков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4"/>
              </w:rPr>
              <w:t>«Когда, зачем и почему?» Познавательная литература 17 час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ун «Олимп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ковлев «О нашей Родин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с. 83-89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5-6, с. 8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околов – Микитов «Русский лес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митриев «Зелёное и жёлтое», «Крещение Рус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90-101.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. рас. о любом дер.. з. с. 101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о лес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оловьёв «Сергей Радонежский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 с. 102-12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поч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убарев «В открытом космос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Яхнин «Метр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. 124-13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-художник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льин, Е.Сегал «Что из чего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текс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чит. с. 136-14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льин «Сто тысяч почему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.142-14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. цепоч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адеждина «Лук – от семи недуг»  М.Константиновский «Что такое электрический ток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с. 147-148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9-15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Баев «Казаки и Ставрополь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лов «Как Парижский официант русскому изобретателю помог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 врем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 153-16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митрих, Г.Юрмин «Какая книжка самая интересна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литератур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. чит. с. 162-166, з. 7-8, с. 16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Великий сказоч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.167-172, з. 4-5, с. 17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Смоленский «Как научиться читать стих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172-17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Сказки Пушкин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. персонаж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5-17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сс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 строчк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Признания старого сказочни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Когда, зачем и почему?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 чит. с.178-184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поч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right="1606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5045</wp:posOffset>
                </wp:positionH>
                <wp:positionV relativeFrom="paragraph">
                  <wp:posOffset>43815</wp:posOffset>
                </wp:positionV>
                <wp:extent cx="3371850" cy="174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ровере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начальному образованию:____________Алейникова М.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"_____"__________________2013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5pt;height:137.25pt;mso-wrap-distance-left:9.05pt;mso-wrap-distance-right:9.05pt;mso-wrap-distance-top:0pt;mso-wrap-distance-bottom:0pt;margin-top:3.45pt;mso-position-vertical-relative:text;margin-left:47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Проверено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Заместитель директора по начальному образованию:____________Алейникова М.А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"_____"__________________2013 г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widowControl w:val="false"/>
        <w:shd w:fill="FFFFFF" w:val="clear"/>
        <w:autoSpaceDE w:val="false"/>
        <w:spacing w:before="0" w:after="200"/>
        <w:ind w:left="0" w:right="1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mk-garmoniya.ru/about/programs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4:00Z</dcterms:created>
  <dc:creator>2008</dc:creator>
  <dc:description/>
  <cp:keywords/>
  <dc:language>en-US</dc:language>
  <cp:lastModifiedBy>вера</cp:lastModifiedBy>
  <cp:lastPrinted>2013-09-04T17:19:00Z</cp:lastPrinted>
  <dcterms:modified xsi:type="dcterms:W3CDTF">2013-09-18T16:13:00Z</dcterms:modified>
  <cp:revision>38</cp:revision>
  <dc:subject/>
  <dc:title/>
</cp:coreProperties>
</file>