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ация для родителей «Как привить ребёнку хорошие манеры?»</w:t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ла воспитатель ГБДОУ д/с №47 Костюкова Алла Виленовна</w:t>
      </w:r>
    </w:p>
    <w:p>
      <w:pPr>
        <w:pStyle w:val="Heading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етыре заповеди мудрого родителя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енка нужно не просто любить, это не мало. Его нужно уважать и видеть  в нем личность. Не забывайте о том, что воспитание процесс «долгоиграющий», мгновенных результатов ждать не приходиться. Если малыш не оправдывает ваших ожиданий, не кипятитесь. Спокойно подумайте, что вы можете сделать,  чтобы ситуация со временем изменилас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пытайтесь сделать из ребенка самого – самого.</w:t>
      </w:r>
    </w:p>
    <w:p>
      <w:pPr>
        <w:pStyle w:val="Normal"/>
        <w:rPr/>
      </w:pPr>
      <w:r>
        <w:rPr>
          <w:sz w:val="28"/>
          <w:szCs w:val="28"/>
        </w:rPr>
        <w:t>Так не бывает, чтобы человек одинаково хорошо все знал и умел. Даже самые взрослые и мудрые на это не способны. Никогда не говорите: «Вот Миша в 4 года уже читает , а ты!» или «Я в твои годы на турнике 20 раз отжимался, а ты –тюфяк тюфяком».Зато ваш Вася клеит бумажные кораблики, «сечет» в компьютере. Наверняка найдется хоть одно дело, с которым он справляется лучше других. Так похвалите его за то, что он знает и умеет, и ни когда не ругайте за то, что умеют друг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сравниваете вслух ребенка с другими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ринимайте рассказ об успехах чужих детей просто как информацию. Ведь вас самих сообщение о том что президент Анголы ( ваш ровесник, между прочим) награжден очередным орденом, не переполняют стыдом и обидой. Если разговор о том , чт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ишенька  из  2 подъезда непревзойденно играет на скрипочке», происходит в присутствие вашего ребенка, а в ответ похвалиться нечем – лучше все равно что-нибудь ска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Перестаньте шантажировать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сегда исключите из своего словаря такие фразы: «Вот я старался, а ты …» «Я тебя растила, а ты…» Это уважаемые родители на языке Уголовного кодекса называется шантаж. Самая несчастная из всех попыток устыдить. И самая неэффективная. На подобные фразы 99% детей отвечают: « А я тебя рожать меня не просил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бегайте свидетелей.</w:t>
      </w:r>
    </w:p>
    <w:p>
      <w:pPr>
        <w:pStyle w:val="Normal"/>
        <w:rPr/>
      </w:pPr>
      <w:r>
        <w:rPr>
          <w:sz w:val="28"/>
          <w:szCs w:val="28"/>
        </w:rPr>
        <w:t>Если действительно возникает ситуация, ввергающая вас в краску (ребенок нахамил старику, устроил истерику в магазине), нужно твердо и решительно увести его с места происшествия. Чувство собственного достоинства присуще не только взрослым, поэтому очень важно, чтобы разговор состоялся без свидетелей. После этого спокойно объясните, почему так делать нельзя. Вот тут  малыша призвать к стыду уместно. Главное – не забывать, что у всего должна быть м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толковому словарю Ушакова «Этикет (от французского «</w:t>
      </w:r>
      <w:r>
        <w:rPr>
          <w:sz w:val="28"/>
          <w:szCs w:val="28"/>
          <w:lang w:val="en-US"/>
        </w:rPr>
        <w:t>etiguette</w:t>
      </w:r>
      <w:r>
        <w:rPr>
          <w:sz w:val="28"/>
          <w:szCs w:val="28"/>
        </w:rPr>
        <w:t>») – это установленный порядок образа действий, поведения, форм обхождения ( в высшем обществе, при дворе и т.п.).  К сожалению, сегодня соблюдение правил этикета и уж тем более обучение манерам младших членов семьи многим кажется излишним.  Между тем, прививаем ему неоценимую усл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ореволюционной России владение тонкостями светского этикета было трудно  переоценить. Многочисленные правила строго регламентировали поведение в той или иной ситуации; незнание их могло серьезно скомпрометировать человек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найдется немного людей, в подробностях знакомых и уж тем более учитывающих в своей повседневной жизни разнообразные» приемы благовоспитанности».  Наверное,  это и не нужно – ведь жизнь постоянно меняется, появляются новые правила и нормы поведения. Обязательный когда-т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еликосветский» этикет в наш стремительный век вытеснен короткими «формулами» вежлив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показывая ребенку на собственном примере, что такое хорошие манеры  - в поведении за столом, в кинотеатре и в кафе, в отношениях с родственниками и посторонними, - мы, тем  самым, формируем его характер, прививаем 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авильные» ценности, учим его сглаживать конфликты и располагать к себе окружающих. Обучая детей этикету, важно не переусердствовать. Учить их с малолетства умело орудовать щипцами для лобстера, называть родителей на «вы» или отмерять на линейке расстояние между столовыми приборами, скорее всего, действительно  излиш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бучая ребенка хорошим манера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будьте конкрет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стоит малышу говорить малышу лишь о том, чего не следует делать (например, разговаривать по телефону в театре, держать ложку в кулаке или опускать глаза, когда с тобой здороваются). Лучше покажите ему, как правильно держать ложку или объясните, что перед спектаклем мобильный телефон надо выключить, чтобы звонки не отвлекали актеров от игры.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- положительный пример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сихологи отмечают, что модели поведения по отношению к окружающим формируются уже в первые годы жизни ребенка – он с самих ранних лет усваивает некие ритуалы общения, принятые в семье. При этом не стоит забывать, что малышу нелегко придерживаться тех правил, которые сами взрослые регулярно наруш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ыть примером для подражания не так просто, как может показаться. Однако если вы хотите, чтобы ваш ребенок избегал в разговоре бранных слов - не употребляйте их сами. Если ждете, что он будет уступать в транспорте место пожилым людям, подайте ему при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родители разговаривают между собой спокойно, не повышают голоса, говорят друг другу и окружающим «спасибо» и «пожалуйста», если папа подает маме руку, когда та спускается с лестницы, а мама придерживает дверь для пожилой соседки, ребенку будет гораздо проще усвоить правила вежлив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не отчитывайте детей  на люд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чрезвычайно чувствительны к бестактности. Не стоит учить ребенка манерам при посторонних (а уж тем более высмеивать его за какие-то оплошности). Если  вы считаете необходимым сделать ему замечание немедленно, отведите его в сторону или выскажите свое недовольство шепотом.</w:t>
      </w:r>
    </w:p>
    <w:p>
      <w:pPr>
        <w:pStyle w:val="Normal"/>
        <w:jc w:val="center"/>
        <w:rPr>
          <w:b/>
          <w:b/>
          <w:color w:val="002060"/>
          <w:sz w:val="28"/>
          <w:szCs w:val="28"/>
          <w:lang w:eastAsia="en-US"/>
        </w:rPr>
      </w:pPr>
      <w:r>
        <w:rPr>
          <w:b/>
          <w:color w:val="00206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  <w:lang w:eastAsia="en-US"/>
        </w:rPr>
      </w:pPr>
      <w:r>
        <w:rPr>
          <w:b/>
          <w:color w:val="002060"/>
          <w:sz w:val="28"/>
          <w:szCs w:val="28"/>
          <w:lang w:eastAsia="en-US"/>
        </w:rPr>
      </w:r>
    </w:p>
    <w:p>
      <w:pPr>
        <w:pStyle w:val="Normal"/>
        <w:rPr>
          <w:b/>
          <w:b/>
          <w:color w:val="002060"/>
          <w:sz w:val="28"/>
          <w:szCs w:val="28"/>
          <w:lang w:eastAsia="en-US"/>
        </w:rPr>
      </w:pPr>
      <w:r>
        <w:rPr>
          <w:b/>
          <w:color w:val="002060"/>
          <w:sz w:val="28"/>
          <w:szCs w:val="28"/>
          <w:lang w:eastAsia="en-US"/>
        </w:rPr>
      </w:r>
    </w:p>
    <w:p>
      <w:pPr>
        <w:pStyle w:val="Normal"/>
        <w:ind w:firstLine="720"/>
        <w:rPr>
          <w:b/>
          <w:b/>
          <w:color w:val="002060"/>
          <w:sz w:val="28"/>
          <w:szCs w:val="32"/>
          <w:lang w:eastAsia="en-US"/>
        </w:rPr>
      </w:pPr>
      <w:r>
        <w:rPr>
          <w:b/>
          <w:color w:val="002060"/>
          <w:sz w:val="28"/>
          <w:szCs w:val="3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7030A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0:25:00Z</dcterms:created>
  <dc:creator>Виноградов Олег</dc:creator>
  <dc:description/>
  <cp:keywords/>
  <dc:language>en-US</dc:language>
  <cp:lastModifiedBy>комп</cp:lastModifiedBy>
  <cp:lastPrinted>2010-10-21T15:25:00Z</cp:lastPrinted>
  <dcterms:modified xsi:type="dcterms:W3CDTF">2013-05-15T19:44:00Z</dcterms:modified>
  <cp:revision>9</cp:revision>
  <dc:subject/>
  <dc:title>        </dc:title>
</cp:coreProperties>
</file>