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39775</wp:posOffset>
            </wp:positionH>
            <wp:positionV relativeFrom="paragraph">
              <wp:posOffset>-464185</wp:posOffset>
            </wp:positionV>
            <wp:extent cx="10610850" cy="7439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27" t="3884" r="-3" b="38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0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дисциплины  в структуре стандарта</w:t>
      </w:r>
    </w:p>
    <w:p>
      <w:pPr>
        <w:pStyle w:val="Normal"/>
        <w:spacing w:lineRule="auto" w:line="240"/>
        <w:ind w:firstLine="851"/>
        <w:jc w:val="both"/>
        <w:rPr>
          <w:rStyle w:val="FontStyle108"/>
          <w:b w:val="false"/>
          <w:b w:val="false"/>
          <w:bC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математике для 4 класса разработана на основе авторской программы Н.Б. Истоминой  « Математика », утвержденная Министерством образования и науки РФ (Москва 2005, в соответствии с требованиями федерального компонента государственного стандарта начального образования (Москва, 2004).</w:t>
      </w:r>
    </w:p>
    <w:p>
      <w:pPr>
        <w:pStyle w:val="Style18"/>
        <w:widowControl/>
        <w:spacing w:lineRule="auto" w:line="240"/>
        <w:jc w:val="left"/>
        <w:rPr>
          <w:rStyle w:val="FontStyle108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both"/>
        <w:rPr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 освоения дисциплины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ями освоения </w:t>
      </w:r>
      <w:r>
        <w:rPr>
          <w:rFonts w:cs="Times New Roman" w:ascii="Times New Roman" w:hAnsi="Times New Roman"/>
          <w:spacing w:val="-3"/>
          <w:sz w:val="24"/>
          <w:szCs w:val="24"/>
        </w:rPr>
        <w:t>дисциплин</w:t>
      </w:r>
      <w:r>
        <w:rPr>
          <w:rFonts w:cs="Times New Roman" w:ascii="Times New Roman" w:hAnsi="Times New Roman"/>
          <w:sz w:val="24"/>
          <w:szCs w:val="24"/>
        </w:rPr>
        <w:t xml:space="preserve">ы </w:t>
      </w:r>
      <w:r>
        <w:rPr>
          <w:rFonts w:cs="Times New Roman" w:ascii="Times New Roman" w:hAnsi="Times New Roman"/>
          <w:sz w:val="24"/>
          <w:szCs w:val="24"/>
          <w:u w:val="single"/>
        </w:rPr>
        <w:t>математики</w:t>
      </w:r>
      <w:r>
        <w:rPr>
          <w:rFonts w:cs="Times New Roman" w:ascii="Times New Roman" w:hAnsi="Times New Roman"/>
          <w:sz w:val="24"/>
          <w:szCs w:val="24"/>
        </w:rPr>
        <w:t xml:space="preserve"> являются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образного и логического мышления, воображения; формирование предметных умений и навыков, необходимых для успешного решения учебных и практических задач, продолжения образования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своение</w:t>
      </w:r>
      <w:r>
        <w:rPr>
          <w:rFonts w:cs="Times New Roman" w:ascii="Times New Roman" w:hAnsi="Times New Roman"/>
          <w:sz w:val="24"/>
          <w:szCs w:val="24"/>
        </w:rPr>
        <w:t xml:space="preserve"> основ математических знаний, формирование первоначальных представлений о математике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интереса к математике, стремления использовать математические знания в повседневной жизни.</w:t>
      </w:r>
    </w:p>
    <w:p>
      <w:pPr>
        <w:pStyle w:val="Normal"/>
        <w:autoSpaceDE w:val="false"/>
        <w:spacing w:lineRule="auto" w:line="240"/>
        <w:ind w:firstLine="85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одя из общей цели, стоящей перед обучением в модели «Гармония», педагог решает следующие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овать продвижению ученика в общем развитии, становлению нравственных позиций личности ребенка, не вредить его здоровью;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ь представление о математике как науке, обобщающей существующие и происходящие в реальной жизни явления и способствующей тем самым познанию окружающего мира, созданию его широкой картины;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ировать знания, умения и навыки, необходимые ученикам в жизни и для успешного продолжения обучения в основном звене школы.</w:t>
      </w:r>
    </w:p>
    <w:p>
      <w:pPr>
        <w:pStyle w:val="Normal"/>
        <w:autoSpaceDE w:val="false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принцип отбора содержания в модели «Гармония», заключающийся в формировании у школьников широкой картины мира, а также отражающий дидактические принципы этой модели, определяет и подход к программе по математике, которая в силу этого отличается от традиционной.</w:t>
      </w:r>
    </w:p>
    <w:p>
      <w:pPr>
        <w:pStyle w:val="Normal"/>
        <w:autoSpaceDE w:val="false"/>
        <w:spacing w:lineRule="auto" w:line="240"/>
        <w:ind w:firstLine="85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начального курса математики – обеспечить предметную подготовку учащихся, достаточную для продолжения математического образования</w:t>
      </w:r>
    </w:p>
    <w:p>
      <w:pPr>
        <w:pStyle w:val="Normal"/>
        <w:autoSpaceDE w:val="false"/>
        <w:spacing w:lineRule="auto" w:line="24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ной школе, и создать дидактические условия для овладения учащимися универсальными учебными действиями (личностными, познавательными, регулятивными, коммуникативными) в процессе усвоения предметного содержания.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ind w:left="0" w:firstLine="851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держание и структура дисциплины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математики</w:t>
      </w:r>
    </w:p>
    <w:p>
      <w:pPr>
        <w:pStyle w:val="Style31"/>
        <w:widowControl/>
        <w:spacing w:lineRule="auto" w:line="240" w:before="48" w:after="0"/>
        <w:ind w:firstLine="851"/>
        <w:rPr/>
      </w:pPr>
      <w:r>
        <w:rPr>
          <w:rStyle w:val="FontStyle146"/>
          <w:rFonts w:cs="Times New Roman" w:ascii="Times New Roman" w:hAnsi="Times New Roman"/>
          <w:sz w:val="24"/>
          <w:szCs w:val="24"/>
        </w:rPr>
        <w:t>Алгоритм письменного умножение многозначного числа на однозначное. Постановка учебной задачи. Анализ и   сравнение произведений.  Коррекция ошибок. Взаимосвязь компонентов и результата действий. Умножение многозначных чисел на 1 и на 0. Умножение многозначных чисел, оканчивающихся нулями, на двузначное число, оканчивающееся нулём. Способы самоконтроля.</w:t>
      </w:r>
    </w:p>
    <w:p>
      <w:pPr>
        <w:pStyle w:val="Style31"/>
        <w:widowControl/>
        <w:spacing w:lineRule="auto" w:line="240" w:before="5" w:after="0"/>
        <w:ind w:firstLine="851"/>
        <w:rPr/>
      </w:pPr>
      <w:r>
        <w:rPr>
          <w:rStyle w:val="FontStyle146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46"/>
          <w:rFonts w:cs="Times New Roman" w:ascii="Times New Roman" w:hAnsi="Times New Roman"/>
          <w:sz w:val="24"/>
          <w:szCs w:val="24"/>
        </w:rPr>
        <w:t>Деление  с остатком. Предметный смысл. Взаимосвязь компонентов и результата деления (с остатком и без остатка).</w:t>
      </w:r>
    </w:p>
    <w:p>
      <w:pPr>
        <w:pStyle w:val="Style31"/>
        <w:widowControl/>
        <w:spacing w:lineRule="auto" w:line="240" w:before="5" w:after="0"/>
        <w:ind w:firstLine="851"/>
        <w:rPr/>
      </w:pPr>
      <w:r>
        <w:rPr>
          <w:rStyle w:val="FontStyle146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46"/>
          <w:rFonts w:cs="Times New Roman" w:ascii="Times New Roman" w:hAnsi="Times New Roman"/>
          <w:sz w:val="24"/>
          <w:szCs w:val="24"/>
        </w:rPr>
        <w:t>Способы деления с остатком: (подбор делимого, подбор неполного частного)  Классификация записей на  деление с остатком. Алгоритм умножения на двузначное и трёхзначное число.</w:t>
      </w:r>
    </w:p>
    <w:p>
      <w:pPr>
        <w:pStyle w:val="Style31"/>
        <w:widowControl/>
        <w:spacing w:lineRule="auto" w:line="240"/>
        <w:ind w:firstLine="851"/>
        <w:rPr/>
      </w:pPr>
      <w:r>
        <w:rPr>
          <w:rStyle w:val="FontStyle146"/>
          <w:rFonts w:cs="Times New Roman" w:ascii="Times New Roman" w:hAnsi="Times New Roman"/>
          <w:sz w:val="24"/>
          <w:szCs w:val="24"/>
        </w:rPr>
        <w:t>Алгоритм письменного деления (деление на однозначное, двузначное, трёхзначное число).</w:t>
      </w:r>
    </w:p>
    <w:p>
      <w:pPr>
        <w:pStyle w:val="Style31"/>
        <w:widowControl/>
        <w:spacing w:lineRule="auto" w:line="240"/>
        <w:ind w:firstLine="851"/>
        <w:rPr/>
      </w:pPr>
      <w:r>
        <w:rPr>
          <w:rStyle w:val="FontStyle146"/>
          <w:rFonts w:cs="Times New Roman" w:ascii="Times New Roman" w:hAnsi="Times New Roman"/>
          <w:sz w:val="24"/>
          <w:szCs w:val="24"/>
        </w:rPr>
        <w:t>Доли и дроби. Знаменатель. Числитель. Предметное изображение долей и дробей. Изображение долей отрезка. Нахождение части от числа и числа по его части.</w:t>
      </w:r>
    </w:p>
    <w:p>
      <w:pPr>
        <w:pStyle w:val="Style31"/>
        <w:widowControl/>
        <w:spacing w:lineRule="auto" w:line="240"/>
        <w:ind w:firstLine="851"/>
        <w:rPr/>
      </w:pPr>
      <w:r>
        <w:rPr>
          <w:rStyle w:val="FontStyle146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46"/>
          <w:rFonts w:cs="Times New Roman" w:ascii="Times New Roman" w:hAnsi="Times New Roman"/>
          <w:sz w:val="24"/>
          <w:szCs w:val="24"/>
        </w:rPr>
        <w:t>Действия с величинами. Соотношение единиц величин (длина, масса, время Сравнение величин. Запись в порядке возрастания или убывания. Построение отрезка заданной длины. Поиск закономерности ряда величин. Площадь и периметр прямоугольника. Единицы длины: миллиметр, сантиметр, дециметр, метр, километр. Единицы массы: грамм, килограмм, тонна, центнер. Единицы площади: квадратный миллиметр, квадратный сантиметр, квадратный дециметр, квадратный метр, квадратный километр. Единицы времени: секунда, мину</w:t>
        <w:softHyphen/>
        <w:t>та, час, сутки, неделя, год, век. Единица объема - литр. Соотношение единиц величин. Сравнение однородных величин. Действия с величинами.</w:t>
      </w:r>
    </w:p>
    <w:p>
      <w:pPr>
        <w:pStyle w:val="Style31"/>
        <w:widowControl/>
        <w:spacing w:lineRule="auto" w:line="240"/>
        <w:ind w:firstLine="851"/>
        <w:rPr/>
      </w:pPr>
      <w:r>
        <w:rPr>
          <w:rStyle w:val="FontStyle146"/>
          <w:rFonts w:cs="Times New Roman" w:ascii="Times New Roman" w:hAnsi="Times New Roman"/>
          <w:sz w:val="24"/>
          <w:szCs w:val="24"/>
        </w:rPr>
        <w:t>Текстовые задачи с величинами (скорость, время, рас</w:t>
        <w:softHyphen/>
        <w:t>стояние; цена, количество, стоимость и др.).</w:t>
      </w:r>
    </w:p>
    <w:p>
      <w:pPr>
        <w:pStyle w:val="Style31"/>
        <w:widowControl/>
        <w:spacing w:lineRule="auto" w:line="240"/>
        <w:ind w:firstLine="851"/>
        <w:rPr/>
      </w:pPr>
      <w:r>
        <w:rPr>
          <w:rStyle w:val="FontStyle146"/>
          <w:rFonts w:cs="Times New Roman" w:ascii="Times New Roman" w:hAnsi="Times New Roman"/>
          <w:sz w:val="24"/>
          <w:szCs w:val="24"/>
        </w:rPr>
        <w:t>Уравнения. Способы решения уравнений (простых и усложненных). Решение задач способом составления урав</w:t>
        <w:softHyphen/>
        <w:t>нений.</w:t>
      </w:r>
    </w:p>
    <w:p>
      <w:pPr>
        <w:pStyle w:val="Style31"/>
        <w:widowControl/>
        <w:spacing w:lineRule="auto" w:line="240"/>
        <w:ind w:firstLine="851"/>
        <w:rPr/>
      </w:pPr>
      <w:r>
        <w:rPr>
          <w:rStyle w:val="FontStyle146"/>
          <w:rFonts w:cs="Times New Roman" w:ascii="Times New Roman" w:hAnsi="Times New Roman"/>
          <w:sz w:val="24"/>
          <w:szCs w:val="24"/>
        </w:rPr>
        <w:t>Буквенные выражения. Нахождение числовых значений буквенных выражений при данных значениях входящих в них букв.</w:t>
      </w:r>
    </w:p>
    <w:p>
      <w:pPr>
        <w:pStyle w:val="Style31"/>
        <w:widowControl/>
        <w:spacing w:lineRule="exact" w:line="278"/>
        <w:ind w:hanging="0"/>
        <w:rPr>
          <w:rStyle w:val="FontStyle146"/>
        </w:rPr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труктура программы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торение материала 1, 2, 3 классов-11ч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Умножение многозначного числа на однозначное -10 ч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ление с остатком - 12 ч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ножение многозначных чисел – 12 ч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ление многозначных чисел- 20 ч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и и дроби- 3ч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Действия с величинами – 19 ч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Скорость движения – 22 ч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Уравнения – 6 ч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ловые и буквенные выражения – 10 ч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торение и закрепление материала– 11ч.</w:t>
      </w:r>
    </w:p>
    <w:p>
      <w:pPr>
        <w:pStyle w:val="Normal"/>
        <w:spacing w:lineRule="auto" w:line="24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Программа курса общим объемом 136 часов в год, 4 часа в неделю изучается в течение всего года.</w:t>
      </w:r>
    </w:p>
    <w:p>
      <w:pPr>
        <w:pStyle w:val="Normal"/>
        <w:spacing w:lineRule="auto" w:line="240"/>
        <w:ind w:firstLine="851"/>
        <w:rPr>
          <w:rStyle w:val="FontStyle146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ировано вводится 15 часов на изучение Информатики и ИКТ.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Компетенции обучающегося, формируемые в результате освоения дисциплины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математик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обучающийся должен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знат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блицу сложения однозначных чисел в пределах 20 и соответствующие случаи вычитания (на уровне автоматизированного навыка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таблицу умножения однозначных чисел и соответствующие случаи деления ( на уровне автоматизированного навыка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йства арифметических действий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ложение (переместительное и сочетательное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множения (переместительное, сочетательное, распределительное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ление суммы на число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вание компонентов и результаты действий; правила нахождения слагаемого, уменьшаемого, вычитаемого, множителя, делимого, делител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ядный состав многозначных чисел (названия разрядов, классов, соотношение разрядных единиц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лгоритм письменного сложения и вычита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ы сравнения и измерения площадей. Способы вычисления площади и периметра прямоугольник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порядка выполнения действий в выражениях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вания геометрических фигур: точка, прямая, кривая, отрезок, ломаная. Угол (прямой, тупой, острый). Многоугольник, прямоугольник, квадрат, треугольник, окружность, круг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руктуру задачи: условие, вопрос.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стно складывать и вычитать, умножать и делить  в пределах 100 или легко сводимые к действиям в пределах 100, используя знания свойств арифметических действий, разрядного состава двузначных чисел, смысла сложения, вычитания, умножения и деления и различных вычислительных приемов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тать, записывать, сравнивать многозначные числа, выделять в них число десятков, сотен, тысяч, использовать знание разрядного состава многозначных чисел для вычисле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кладывать и вычитать многозначные числа в «столбик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ножать в «столбик» многозначное число на однозначное, двузначное, трехзначное «уголком» ( в том числе и производить деление с остатком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шать простые и усложненные уравнения на основе правил нахождения неизвестного компонента. Решать задачи способом составления таких уравнени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ивать, складывать и вычитать величины, умножать и делить величину на число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жать данные величины в различных единицах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эти знания для решения задач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ть эти знания для вычислительных значений различных числовых выражени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ходить числовые значения простейших буквенных выражений при данных значениях входящих в них букв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знавать и изображать эти фигуры, выделять их существенные признак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ь фигуру, симметричную данной относительно оси симметри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тать задачу, устанавливать взаимосвязь между условием и вопросом, переводить понятия «увеличить (уменьшить) на …», «увеличить (уменьшить) в…», разностного и кратного сравнения на язык арифметических действи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ать составные задачи на пропорциональную зависимость величи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Образовательные технологии: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блемная, ИКТ, личностно-ориентированная, здоровьесберегающие,  игровые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Оценочные средства для текущего контроля успеваемост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верочные работы, самостоятельные работы, тесты, итоговые контрольные работы</w:t>
      </w:r>
    </w:p>
    <w:p>
      <w:pPr>
        <w:pStyle w:val="Normal"/>
        <w:spacing w:lineRule="auto" w:line="240"/>
        <w:ind w:firstLine="85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Учебно-методическое и информационное обеспечение дисциплины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математики</w:t>
      </w:r>
    </w:p>
    <w:p>
      <w:pPr>
        <w:pStyle w:val="ListParagraph"/>
        <w:ind w:left="0" w:firstLine="851"/>
        <w:rPr>
          <w:u w:val="single"/>
        </w:rPr>
      </w:pPr>
      <w:r>
        <w:rPr>
          <w:u w:val="single"/>
        </w:rPr>
        <w:t>Для учителя</w:t>
      </w:r>
    </w:p>
    <w:p>
      <w:pPr>
        <w:pStyle w:val="ListParagraph"/>
        <w:ind w:left="0" w:hanging="0"/>
        <w:rPr/>
      </w:pPr>
      <w:r>
        <w:rPr/>
        <w:t xml:space="preserve">1). Истомина Н. Б. Методические рекомендации к учебнику для 4 класса. – Смоленск: Ассоциация ХХI век – 2010 и послед. </w:t>
      </w:r>
    </w:p>
    <w:p>
      <w:pPr>
        <w:pStyle w:val="ListParagraph"/>
        <w:ind w:left="0" w:hanging="0"/>
        <w:rPr/>
      </w:pPr>
      <w:r>
        <w:rPr/>
        <w:t>2). Электронная версия на сайте издательства.</w:t>
      </w:r>
    </w:p>
    <w:p>
      <w:pPr>
        <w:pStyle w:val="ListParagraph"/>
        <w:ind w:left="0" w:firstLine="851"/>
        <w:rPr/>
      </w:pPr>
      <w:r>
        <w:rPr/>
      </w:r>
    </w:p>
    <w:p>
      <w:pPr>
        <w:pStyle w:val="ListParagraph"/>
        <w:ind w:left="0" w:firstLine="851"/>
        <w:rPr>
          <w:u w:val="single"/>
        </w:rPr>
      </w:pPr>
      <w:r>
        <w:rPr>
          <w:u w:val="single"/>
        </w:rPr>
        <w:t>Для учащихся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  Истомина Н. Б. Математика. Учебник для 4 класса. В двухчастях. – Смоленск: Ассоциация ХХI век – 2013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).  Истомина Н. Б., Редько З. Б. Тетради по математике №1 и № 2. 4 класс. – Смоленск: Ассоциация ХХI век – 2013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  Истомина Н. Б. Учимся решать задачи. Тетрадь с печатной основой. 4 класс. – М.: Линка-Пресс – 201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.  Истомина Н. Б., Горина О. П. Тестовые задания по математике. 4 класс. – Смоленск: Ассоциация ХХI век – 2014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 Материально-техническое обеспечение дисциплины </w:t>
      </w:r>
    </w:p>
    <w:p>
      <w:pPr>
        <w:sectPr>
          <w:type w:val="nextPage"/>
          <w:pgSz w:orient="landscape" w:w="16838" w:h="11906"/>
          <w:pgMar w:left="1360" w:right="1440" w:gutter="0" w:header="0" w:top="851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бники, рабочие тетради, тетради для контрольных работ, электронные пособия по математике, таблицы, компьютер, проектор, интерактивная доска, тетради на печатной основе.</w:t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755"/>
        <w:gridCol w:w="14"/>
        <w:gridCol w:w="16"/>
        <w:gridCol w:w="615"/>
        <w:gridCol w:w="30"/>
        <w:gridCol w:w="740"/>
        <w:gridCol w:w="30"/>
        <w:gridCol w:w="2170"/>
        <w:gridCol w:w="30"/>
        <w:gridCol w:w="1950"/>
        <w:gridCol w:w="30"/>
        <w:gridCol w:w="1620"/>
        <w:gridCol w:w="1870"/>
        <w:gridCol w:w="1497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п/п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Тема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Час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Дата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Геометрический материа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Повт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Регионал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ный компонен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Учебно-метод. комл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Домашнее задание</w:t>
            </w:r>
          </w:p>
        </w:tc>
      </w:tr>
      <w:tr>
        <w:trPr/>
        <w:tc>
          <w:tcPr>
            <w:tcW w:w="151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Проверь себя!  Чему ты научился в 1, 2, 3 классах? (11 час.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многозначных чисел. Табличное умножени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ы при сложении, вычитании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6, с.3-4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 5 с. 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задачи. Правила порядка выполнения действ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на 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-12 с.4-5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, 11, с.5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компонентов и результата действий. Правило. Арифметические задач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на 3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-18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-8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, 18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7</w:t>
            </w:r>
          </w:p>
        </w:tc>
      </w:tr>
      <w:tr>
        <w:trPr>
          <w:trHeight w:val="144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задачи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1.Информатика и ИКТ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информацие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ная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, хранение, обработка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школьного дво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-24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8-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3-2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, 24, с.9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10, 100, 1000… Соотношение единиц массы, длины, времен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и периметр квадра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. ум. на 4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-30.  с.10-1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, 30,  с.10-11  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и периметр прямоугольника. Сравнение числовых выражений. Порядок выполнения действий. Многогранник. Прямоугольный параллелепипе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и периметр прямоугольника. многогранни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. умножения на 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№31-39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12-1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, 38, с.12-13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числа на произведение. Диаграмм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2.Информатика и ИКТ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и его свойст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 Таблица умножения и соответствующие случаи деле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вадрата, куб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, имя объекта, свойства объек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. умножения на 6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-41 с.14-15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5-3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№42-49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6-1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,  с.14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, 48 с.1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выражения. Развёртка куба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3.Информатика и ИКТ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объект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ые и информационные объект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. умножения на 7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-52, с.18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 97-10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 (3), №52 (г,д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Контрольная работа №1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по теме «Повторение материала 1,2.3 классов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7-53 м.п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4.Информатика и ИКТ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метр квадрат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 ввода, вывода, обработки данны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. умножения на 9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на движение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краю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7-4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Умножение многозначного числа на однозначное (10 час.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бной задачи. Алгоритм умноже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днозначное числ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-59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9-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, 59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22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умноже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днозначное число. Разрядный состав многозначного числа. Арифметические задачи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5.Информатика и ИКТ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рямоугольни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действ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№</w:t>
            </w:r>
            <w:r>
              <w:rPr/>
              <w:t>60-66</w:t>
            </w:r>
          </w:p>
          <w:p>
            <w:pPr>
              <w:pStyle w:val="Style17"/>
              <w:rPr/>
            </w:pPr>
            <w:r>
              <w:rPr/>
              <w:t>с.23-2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14-1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 (2), 66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задачи, Умножение многозначного числа на однозначно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тел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значных чисел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-72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5-2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, 72 (2)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5-2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компонентов и результатов действий. Правила порядка выполнения действий. Сравнение выражен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тел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выражений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3-79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7-2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-78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задачи. Умножение многозначных чисел, оканчивающихся нулями, на однозначное числ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метр и площадь прямоугольник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-84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29-3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3-84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3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ифметические задачи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текста задачи в таблице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6.Информатика и ИКТ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алгоритм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е и графические алгоритм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в пределах 100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-90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32-33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21-12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8, 90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3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задачи. Сравнение многозначных чисел. Умножение многозначного числа на двузначное, оканчивающееся нулё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геометрических фигу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значных чисел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1-97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4-3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, 96  с.35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значных чисел, оканчивающихся нулями на однозначное число. Многогранник, его развёртк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гранник, геометрические тел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футбольного пол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-101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6-3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8 (3)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6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Контрольная работа №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по теме «Умножение многозначного числа на однозначное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рисунк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. умножения на 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Деление с остатком (12 час.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бной задачи. Запись деления с остатком. Терминолог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ая, ломаная, лу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. умножения на 3.4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2-105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ь компонентов и результата при делении с остатком. Табличные случаи умножения. Подбор делимого при делении с остатком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. Подбор делимого неполного частного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7.Информатика и ИКТ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алгоритм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фигура лишняя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амид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команд исполнител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. умножения на 5,6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сёл по кол-ву жител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6-11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1-11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28-13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5, 11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компонентов и результата при делении с остатком. Классификация выражен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арифметических задач. Коррекция ошибок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одинаковые Фигур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. умножения на 7,8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7-122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3-12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1, 122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7, 128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арифметических задач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ь компонентов и результата при делении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статком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фигура лишняя?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компонентов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9-13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2, 133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с остатком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, когда делимое меньше делителя. Классификация выражен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длину ломано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статком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4-13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6, 137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2/3 отрезк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тельное свойство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8-14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0(3, 4)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10, 100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ы при делен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1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2-14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3(3, 4), 144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значного числа на однозначное. Решение зада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прямоугольник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6-1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9, 15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Контрольная работа №3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по теме «Деление с остатком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 с.123-12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арный диктант термин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длину ломано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метр футбольного пол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151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Умножение многозначных чисел (12 час.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бной задачи. Алгоритм умножения на двузначное числ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 отрезк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многозначных чисел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4-158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6(3), 158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двузначное число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ел, оканчивающихся нулями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8.Информатика и ИКТ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отрезк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, понятие, терми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9-16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2-164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6-5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1(3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умножения на двузначное число. Правила порядка выполнения действ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ть отрезк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компонентов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5-169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умножения на двузначное число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тел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1-17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7, 178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умножения на двузначное число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ь компонентов и результата при делении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статком. Решение зада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ерти ломаную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ое умножение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9-183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0. 182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 Классификация многогранник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гранник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4-18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8, 18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 умножения многозначного числ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днозначное и двузначное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фигур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двузначное число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0-19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4, 192(2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 умножения многозначных чисел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метр и площадь фигур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10, 100, 100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агротема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6-20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8, 20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 умножения многозначных чисел.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3-20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Контрольная работа №4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по теме «Умножение многозначных чисел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 с. 161-16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читай прямоугольник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 ряды чисел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Деление многозначных чисел (20 час.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бной задач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знакомству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алгоритмом письменного деления. Деление с остатко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ный и десятичный состав многозначного числ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без остатка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8-214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5-2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1(3,4)214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9, 218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ст.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 письменного деления многозначного числ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значно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остатком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1-224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.з.№109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 письменного деления. Прикидка количества цифр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ном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видность геометрических фигу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мекалку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сравнение длин ре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5-232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3-23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9, 23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9, 24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 письменного деления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9.Информатика и ИКТ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и обобщение понят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и периметр прямоугольник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1-246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4-6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7, 248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. Запись текста задачи в таблице. Деление многозначного числ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значное. Классификация выражен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и периметр фигу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компонентов деления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9-253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4, 255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выражений. Проверка дел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закономерносте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ое умножение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6-26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0, 26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 Взаимосвязь компонентов и результата деления. Грани и развёртка куб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, грани куба, его развёртк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ое умножение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3-27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0, 26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Контрольная работа №5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по теме «Деление многозначных чисел на однозначные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 письменного деления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 и развёртка куб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, грани куба, его развёртк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1-27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8, 27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исьменного деления. Прикидка результата. Сравнение выражений. Решение зада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длину ломано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компонентов умножения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0-286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5, 286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 письменного деления. Прикидка результата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7-29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2, 29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 письменного деления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10.Информатика и ИКТ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 между понятия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и Эйлера-Венна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тричные несимметричные отнош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4-298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0-30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2-6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7(4,), 299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4, 302(2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многозначных чисел на  двузначное число. Решение задач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арный диктант термин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площадь фигур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сколько?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ён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ь се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5-312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3-32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2, 31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3, 322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Контрольная работа №6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по теме «Деление многозначных чисел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9, 311</w:t>
            </w:r>
          </w:p>
        </w:tc>
      </w:tr>
      <w:tr>
        <w:trPr/>
        <w:tc>
          <w:tcPr>
            <w:tcW w:w="151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11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Доли и дроби (3 час.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бной задачи. Терминология. Предметный смысл дроби (доли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зок, длина отрезк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4-33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1, 33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ый смысл дроби. Часть от целого.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рямоугольник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3-33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8, 33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дроби от числа и числа по дроб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, часть круг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0-35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0-353</w:t>
            </w:r>
          </w:p>
        </w:tc>
      </w:tr>
      <w:tr>
        <w:trPr/>
        <w:tc>
          <w:tcPr>
            <w:tcW w:w="151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Действия с величинами (19 час.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ы на практике. Единицы длины и их соотношения.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зо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1, 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 8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величин (длина), сложение и вычитание величин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метр и площадь квадрата и прямоугольник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-1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, 18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величинами (длина, площадь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фигур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ое умножение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-2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, 25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величинами (длина, площадь, масса). Соотношение единиц масс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и периметр фигур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многозначных чисел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-3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, 3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величинами (масса). Перевод одних наименований величин в други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тельное свойство сложения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лин рек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го кра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-42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(3, 4), №42 </w:t>
            </w:r>
          </w:p>
        </w:tc>
      </w:tr>
      <w:tr>
        <w:trPr>
          <w:trHeight w:val="92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еличин (масса). Поиск закономерностей. Решение зада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массы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-5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, 5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единиц времени. Решение зада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термины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-5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(2 ст.), 5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единиц времени. Нахождение части от целого и целого по его ча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фигура лишня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-6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, 6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длины, массы и времени. Поиск закономерносте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 (Ставроп.кр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-7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, 75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различными величин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длины, массы, площади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-8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9, 8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различными величин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зо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-8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, 88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различными величин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количество, стоимость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9-9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, 9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различными величин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-10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различными величин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фигур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3-11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7, 10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различными величин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2-11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7, 11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объёма. Кубический сантиметр, кубический дециметр (литр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, объём куб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8-12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3, 12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различными величинами (объём, масса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5-13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2, 13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Контрольная работа №7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по теме «Действия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с величинам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 с.103-10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читай квадрат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единиц длины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Скорость движения (22 час.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скорости. Взаимосвязь величин: скорость, время, расстояние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4-1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8. 139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единиц скорости. Решение зада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видность геометрических фигу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неизвестных компонентов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1-14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7, 148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единиц скорости. Решение зада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йствий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высоты гор Ставр. кра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9-15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4, 15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единиц скорости. Правила порядка выполнения действий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две одинаковые фигур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6-16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3,164 (по вариантам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. Сравнение выражен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однозначное число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5-16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0-17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на встречное движение.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 ряд чисел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2-17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3(5, 6), 17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встречное движение. Использование схем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задачах на встречное движени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лишнюю фигур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однозначное число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9-185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5,  18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величинами (скорость, время, расстояние)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й лу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ёхзначные числа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ленности насел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6-19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1, 19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величинами (скорость, время, расстояние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выражен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3-19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9, 19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Контрольная работа №8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по теме «Задачи на движе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 с.152-15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арный диктант термин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тр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, время, расстояние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6 (д) с.13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 двух тел  в одном направлени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зк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йствий, деление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-20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4, 205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 двух тел  в противоположных направления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бедренный треугольни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, грамм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8-21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0, 21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йствий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5-2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0(5, 6), 221 (2, 3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11.Информатика и ИКТ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имые и несовместимые понят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значные понятия, пересечение, подчинение, противореч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, время, расстояние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2-22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9-8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6, 221(1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, время, расстояние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7-23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2, 220 (3,4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ное движение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3-23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6, 23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лож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е движение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8-24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3, 24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лож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е движение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5-24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, 25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12. Информатика и ИКТ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«истина», «ложь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, ширина прямоугольн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инное и ложное высказыва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2-258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2-8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6, 25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Контрольная работа №9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по теме «Решение задач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на движение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вадра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вузн. числа на двуз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Уравнения (6 час.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бной задачи. Анализ записей решения уравнений, их сравнение. Терминолог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ое умножение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 год рождения  своих родственник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9-265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6, 267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уравнения по записи деления с остатком, по рисунку, по схем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единиц длины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8-27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4, 275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уравнений. Выбор уравнения к задаче. Составление уравнения по рисунку, по схем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и периметр прямоугольник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6-28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8, 28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уравнений по данному тексту (по задаче)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ая, ломан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 выполнения действий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2-284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4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Итоговая контрольная работа №10 за 4 клас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Числовые и буквенные выражения (10 час.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бной задачи. Запись буквенных выражений по данному тексту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рямоугольник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буквенных выражений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агротематик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5-29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1, 292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ловых  и буквенных выражений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3-29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«усложнённых» уравнений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  нуля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9-302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3(4,5),304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пособом составления уравнений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лощади фигу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многозначных чисел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5-309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8, 31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пособом составления уравнений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1-31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6,314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ст.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усложнённых уравнений. Составление уравнений по тексту задачи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данной схеме 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ая, ломан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ое умножение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8-32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8(2 ст.), 319(2,3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уравнений, буквенных выражений. 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Прямоугольник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 нуля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ённость автодорог в кра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5-33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Контрольная работа №11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по теме «Числовые и буквенные выражения»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8(1 ст.), 319 (1)</w:t>
            </w:r>
          </w:p>
        </w:tc>
      </w:tr>
      <w:tr>
        <w:trPr/>
        <w:tc>
          <w:tcPr>
            <w:tcW w:w="151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Проверь себя! Чему ты научился в 1-4 классах? (11 ч.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выражений. Деление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статком.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величин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3-34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6, 34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. Решение задач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н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массы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8-35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7, 35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й уго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, время, расстояние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8-36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разного вида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ое умножение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ённость ж/д в кра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6-38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0, 38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разного вид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13.Информатика и ИКТ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ждение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моугольник, квадрат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к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многозначных чисел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5-395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7-9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5, 393,39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. Деление с остатком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6-40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2, 40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14.Информатика и ИКТ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озаключе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и периметр прямоугольника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ылка, заключе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1, 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4-409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2-9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8, 40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0-41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9, 418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площади и периметра прямоугольника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массы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0-42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6, 42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. Единицы массы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15Информатика и ИКТ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омпьютером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и внутренняя памят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8-432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68-17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2, 43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и уравнений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метр многоугольник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254635</wp:posOffset>
                      </wp:positionV>
                      <wp:extent cx="3257550" cy="12763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0" cy="1276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вер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меститель директора по начальному образованию:____________Алейникова М.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"_____"__________________2013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56.5pt;height:100.5pt;mso-wrap-distance-left:9.05pt;mso-wrap-distance-right:9.05pt;mso-wrap-distance-top:0pt;mso-wrap-distance-bottom:0pt;margin-top:20.05pt;mso-position-vertical-relative:text;margin-left:-3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Проверен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Заместитель директора по начальному образованию:____________Алейникова М.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"_____"__________________2013 г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4-43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720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98">
    <w:name w:val="Font Style98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08">
    <w:name w:val="Font Style108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146">
    <w:name w:val="Font Style146"/>
    <w:basedOn w:val="Style14"/>
    <w:qFormat/>
    <w:rPr>
      <w:rFonts w:ascii="Century Schoolbook;Century" w:hAnsi="Century Schoolbook;Century" w:cs="Century Schoolbook;Century"/>
      <w:sz w:val="22"/>
      <w:szCs w:val="22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numPr>
        <w:ilvl w:val="0"/>
        <w:numId w:val="2"/>
      </w:num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1">
    <w:name w:val="a1"/>
    <w:basedOn w:val="Normal"/>
    <w:qFormat/>
    <w:pPr>
      <w:numPr>
        <w:ilvl w:val="0"/>
        <w:numId w:val="2"/>
      </w:numPr>
      <w:spacing w:lineRule="auto" w:line="312" w:before="0" w:after="0"/>
      <w:ind w:left="756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0" w:before="0" w:after="0"/>
      <w:ind w:firstLine="398"/>
      <w:jc w:val="both"/>
    </w:pPr>
    <w:rPr>
      <w:rFonts w:ascii="Century Schoolbook;Century" w:hAnsi="Century Schoolbook;Century" w:eastAsia="Times New Roman" w:cs="Century Schoolbook;Century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0:02:00Z</dcterms:created>
  <dc:creator>2008</dc:creator>
  <dc:description/>
  <cp:keywords/>
  <dc:language>en-US</dc:language>
  <cp:lastModifiedBy>вера</cp:lastModifiedBy>
  <cp:lastPrinted>2013-09-17T22:27:00Z</cp:lastPrinted>
  <dcterms:modified xsi:type="dcterms:W3CDTF">2013-09-18T16:18:00Z</dcterms:modified>
  <cp:revision>31</cp:revision>
  <dc:subject/>
  <dc:title/>
</cp:coreProperties>
</file>