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РЕ И ЗВЕЗДЫ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: Линовицкая София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ОУ гимназия № 32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Калининграда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 Кочкина Т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ночью в тёмном небе ярко зажглись две новые Звезды. Они были соседками на звездном небе, да к тому же обе девочки, поэтому решили подружиться. С восхищением они рассматривали мир вокруг себя и вдруг далеко внизу увидели Море. Удивительно спокойное в ту безветренную ночь Море было похоже на огромное чудесное зерк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е Звездочки залюбовались своим отражением в спокойной воде и тут же шумно принялись спорить, кто из них ярче и прекраснее. Море долго внимательно слушало их спор, а потом сказало: «Вы одни из самых красивых Звезд, какие мне только доводилось видеть, каждая из вас уникальна, удивительна и прекрасна по-своему, но ценится больше не внешняя красота, а ум и талант». Звездочки ответили: «А мы умные!». «Давайте проверим, - предложило им Море. - Скажите мне, сколько звезд во Вселенной?». Оказалось, что Звёздочки не знали точного ответа. Да и никто не знает, если честно! Но всё же Море заставило их задуматься о том, как много ещё можно открыть для себя нового и интересного. Звездочки поняли, что были неправы. «Мы никогда больше не будем терять время зря, спорить по пустякам, ссориться и думать исключительно о себе», - дружно пообещали они Морю. «Скромность украшает даже самых прекрасных Звёзд», - кивало им в ответ Мо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ступил рассвет, тёмное небо посветлело, и Звездочки отправились спать до следующей ночи, а мудрое Море ещё долго думало о них, вздыхало и улыбалось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1160" cy="749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55:00Z</dcterms:created>
  <dc:creator>Sony</dc:creator>
  <dc:description/>
  <cp:keywords/>
  <dc:language>en-US</dc:language>
  <cp:lastModifiedBy>1</cp:lastModifiedBy>
  <cp:lastPrinted>2013-04-21T18:44:00Z</cp:lastPrinted>
  <dcterms:modified xsi:type="dcterms:W3CDTF">2013-09-30T18:12:00Z</dcterms:modified>
  <cp:revision>15</cp:revision>
  <dc:subject/>
  <dc:title/>
</cp:coreProperties>
</file>