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МУ УО Миллеровского района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   Ищенко Н.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 ____ " ______________ 20 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Кудино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предоставляемых муниципальным учреждением муниципальных услуг </w:t>
      </w:r>
    </w:p>
    <w:p>
      <w:pPr>
        <w:pStyle w:val="ConsPlusNonformat"/>
        <w:ind w:left="9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 начального, среднего (полного), общего образования по программам, разработанным с учетом психофизического развития обучающихся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задания на предоставление муниципальной услуги (областной бюджет):</w:t>
      </w:r>
    </w:p>
    <w:p>
      <w:pPr>
        <w:pStyle w:val="ConsPlusNonformat"/>
        <w:ind w:left="92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6237"/>
        <w:gridCol w:w="1323"/>
        <w:gridCol w:w="1323"/>
        <w:gridCol w:w="1323"/>
      </w:tblGrid>
      <w:tr>
        <w:trPr>
          <w:trHeight w:val="306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 услуг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ингент потребителе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задания</w:t>
            </w:r>
          </w:p>
        </w:tc>
      </w:tr>
      <w:tr>
        <w:trPr>
          <w:trHeight w:val="30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начального, среднего (полного), общего образования по программам, разработанным с учетом психофизического развития обучающихс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, класс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е на территории Ростовской области дети, достигшие школьного возраста, не имеющие  медицинских противопоказаний и отклонений в развитии, обучающихся  в малокомплектных сельских и рассматриваемых в качестве таковых общеобразовательных учрежден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Требования к качеству муниципальной услуги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843"/>
        <w:gridCol w:w="2551"/>
        <w:gridCol w:w="2268"/>
        <w:gridCol w:w="31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порядку процедурам (регламенту) оказа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начального, среднего (полного), общего образования по программам, разработанным с учетом психофизического развития обучающихся.</w:t>
            </w:r>
          </w:p>
          <w:p>
            <w:pPr>
              <w:pStyle w:val="ConsPlusNonformat"/>
              <w:ind w:left="9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9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33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акон РФ "Об образовании" от 10 июля 1992 г. №3266-1 (с изменениями и дополнениями) Ст. 56 (п. 2 - запрет на работу в образовательном учреж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>
                <w:sz w:val="22"/>
                <w:szCs w:val="22"/>
              </w:rPr>
              <w:t>Закон РФ "Об образовании" от 10 июля 1992 г. №3266-1 (с изменениями и дополнениями) Ст. 50 (п. 4 - бесплатное пользование ресурсами библиотек; п. 6 - обеспечение стипендиями и общежитиями; п. 9 - полное государственное обеспечение детей-сир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rPr/>
            </w:pPr>
            <w:r>
              <w:rPr>
                <w:sz w:val="22"/>
                <w:szCs w:val="22"/>
              </w:rPr>
              <w:t>Закон РФ "Об образовании" от 10 июля 1992 г. №3266-1 (с изменениями и дополнениями) Ст. 9 (образовательные программы);</w:t>
            </w:r>
          </w:p>
          <w:p>
            <w:pPr>
              <w:pStyle w:val="Normal"/>
              <w:spacing w:before="120" w:after="0"/>
              <w:ind w:left="62" w:hanging="0"/>
              <w:rPr/>
            </w:pPr>
            <w:r>
              <w:rPr>
                <w:sz w:val="22"/>
                <w:szCs w:val="22"/>
              </w:rPr>
              <w:t>ст. 12 (образовательные учреждения);ст. 14 (общие требования к содержанию образования); ст. 15 (требования к организации образовательного процесса); ст. 32 (компетенция и ответственность образовательного учреждения); ст. 51 (охрана здоров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  от 5 июля 2001 г. №505 "Об утверждении правил оказания платных образовательных услуг".  Пп. 4-6 (общие требования);пп. 7-19 (информация, заключение договора), пп. 20-21 (ответственность исполн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rPr/>
            </w:pPr>
            <w:r>
              <w:rPr>
                <w:sz w:val="22"/>
                <w:szCs w:val="22"/>
              </w:rPr>
              <w:t>Федеральный закон от 30.03.1999 N 52-ФЗ "О санитарно-эпидемиологическом благополучии населения". Статья 36. Гигиеническое воспитание и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Федеральный закон от 30.03.1999 N 52-ФЗ "О санитарно-эпидемиологическом благополучии населения". Ст. 17, Ст 24, Ст. 28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НиП 31-06-2009. Общественные здания и сооружения (утв. Приказом Минрегиона РФ от 01.09.2009 N 390) Требования к зданиям и сооружениям муниципальных образовательных учрежден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риказ Минздравсоцразвития РФ от 14.08.2009 № 593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Установлены квалификационные требования, предъявляемые к работника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риказ Министерства здравоохранения и социального развития РФ от 5 мая 2008 г. N 216н «Об утверждении профессиональных квалификационных групп должностей работников образования» Утверждает профессиональные квалификационные группы должностей работников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риказ Министерства здравоохранения и социального развития РФ от 29 мая 2008 г. N 247н «Об утверждении профессиональных квалификационных групп общеотраслевых должностей руководителей, специалистов и служащих» Утверждает  профессиональные квалификационные группы общеотраслевых должностей руководителей, специалистов и служащих, в т.ч.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риказ Министерства здравоохранения и социального развития РФ от 29 мая 2008 г. N 248н «Об утверждении профессиональных квалификационных групп общеотраслевых профессий рабочих» Утверждает профессиональные квалификационные группы общеотраслевых профессий рабочих, в т.ч.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Главного государственного санитарного врача РФ от 26.03.2003 N 24 "О введении в действие санитарно-эпидемиологических правил и нормативов СанПиН 2.4.1.1249-03" Санитарно-эпидемиологические требования к организации режима работы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Главного государственного санитарного врача РФ от 26.03.2003 N 24 "О введении в действие санитарно-эпидемиологических правил и нормативов СанПиН 2.4.1.1249-03" Санитарно-эпидемиологические требования к устройству и содержанию дошкольных образовательных учре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Главного государственного санитарного врача РФ от 26.03.2003 N 24 "О введении в действие санитарно-эпидемиологических правил и нормативов СанПиН 2.4.1.1249-03" Санитарно-эпидемиологические требования к устройству и содержанию  дошкольных образовательных учреждений</w:t>
            </w:r>
          </w:p>
          <w:p>
            <w:pPr>
              <w:pStyle w:val="Normal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 п.26 - медосвидетельствование; п. 42 - требования к квалификации; п.43 -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пп.18-19 лицензирование и аккредитация, раздел 6 - имущество и средства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 п.8 - режим пребывания; 21-22 - Программа; 24 - питание; п.30 - ДОВЗ; 32-35 - наполняемость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 пп.18-19 лицензирование и аккредитация, раздел 6 - имущество и средства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 п.25 спецпомещения; п.30 - ДОВЗ; раздел 6 - имущество и средства учрежд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риказ Минобразования РФ от 22.08.1996 N 448 "Об утверждении документов по проведению аттестации и государственной аккредитации дошкольных образовательных учреждений  Прил.2 Требования к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Министерства труда и социального развития Российской Федерации от 27 сентября 1996г. № 1.  Об утверждении Положения о профессиональной ориентации и психологической поддержке населения в Российской ФедерацииПриложение, п.1, п. 6.7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Федеральный закон от 30.03.1999 N 52-ФЗ "О санитарно-эпидемиологическом благополучии населения" Статья 36. Гигиеническое воспитание и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Главного государственного санитарного врача РФ от 26.03.2003 N 24 "О введении в действие санитарно-эпидемиологических правил и нормативов СанПиН 2.4.1.1249-03" Санитарно-эпидемиологические требования к организации режима работы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Главного государственного санитарного врача РФ от 26.03.2003 N 24 "О введении в действие санитарно-эпидемиологических правил и нормативов СанПиН 2.4.1.1249-03" Санитарно-эпидемиологические требования к организации режима работы дошкольных образовательных учре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Главного государственного санитарного врача РФ от 26.03.2003 N 24 "О введении в действие санитарно-эпидемиологических правил и нормативов СанПиН 2.4.1.1249-03" Санитарно-эпидемиологические требования к организации режима работы дошкольных образовательных учрежден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раздел 6 - имущество и средства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 п.8 - режим пребывания; 24 - питание; п.30 - ДОВЗ; 32-35 - наполняемость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 раздел 6 - имущество и средства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  п.25 спецпомещения; п.30 - ДОВЗ; раздел 6 - имущество и средства учреждения</w:t>
            </w:r>
          </w:p>
        </w:tc>
      </w:tr>
    </w:tbl>
    <w:p>
      <w:pPr>
        <w:pStyle w:val="Style17"/>
        <w:ind w:left="9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для приостановления  и прекращения исполнения муниципального задания:</w:t>
      </w:r>
    </w:p>
    <w:p>
      <w:pPr>
        <w:pStyle w:val="Style17"/>
        <w:numPr>
          <w:ilvl w:val="0"/>
          <w:numId w:val="2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условий муниципального задания</w:t>
      </w:r>
    </w:p>
    <w:p>
      <w:pPr>
        <w:pStyle w:val="Style17"/>
        <w:numPr>
          <w:ilvl w:val="0"/>
          <w:numId w:val="2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спроса на услугу</w:t>
      </w:r>
    </w:p>
    <w:p>
      <w:pPr>
        <w:pStyle w:val="Style17"/>
        <w:numPr>
          <w:ilvl w:val="0"/>
          <w:numId w:val="2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объема лимитов бюджетных ассигнований</w:t>
      </w:r>
    </w:p>
    <w:p>
      <w:pPr>
        <w:pStyle w:val="Style17"/>
        <w:numPr>
          <w:ilvl w:val="0"/>
          <w:numId w:val="2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нормативной правовой базы</w:t>
      </w:r>
    </w:p>
    <w:p>
      <w:pPr>
        <w:pStyle w:val="Style17"/>
        <w:spacing w:lineRule="auto" w:line="240"/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контроля за исполнением муниципального задания, условия и порядок его досрочного прекращения.</w:t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 Порядок контроля за исполнением муниципального задания:</w:t>
      </w:r>
    </w:p>
    <w:tbl>
      <w:tblPr>
        <w:tblW w:w="13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843"/>
        <w:gridCol w:w="3544"/>
      </w:tblGrid>
      <w:tr>
        <w:trPr>
          <w:trHeight w:val="1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</w:t>
            </w:r>
          </w:p>
        </w:tc>
      </w:tr>
      <w:tr>
        <w:trPr>
          <w:trHeight w:val="1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Количество выпускников, получивших на ЕГЭ по математике и русскому языку не ниже минимального количества баллов, необходимых для получения удовлетворительной оценки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.Число выпускников, прошедших государственную итоговую аттестацию в новой форме(9 классов)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.Количество выпускников, получивших на ЕГЭ 80 и более баллов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Соответсвие годовой оценки и результатов ЕГЭ по обязательным предметам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color w:val="000000"/>
                <w:sz w:val="22"/>
                <w:szCs w:val="22"/>
              </w:rPr>
              <w:t>Соответсвие результатов ЕГЭ по обязательным предметам среднему муниципальному и региональному результату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.Количество выпускников, окончивших вторую степень обучения на "отлично"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.Количество выпускников, награжденных по окончании третьей ступени обучения серебряными и золотыми медалями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.Количество выпускников, получивших свидетельство по профподготовке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.Число участников /призеров районных, областных, российских олимпиад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0.Число участников /призеров районных, областных, российских конкурсов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о уроков, пропущенных учащимися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Всего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.Число дней, пропущенных 1 обучающимся в год по болезни  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.Число дней, пропущенных 1 обучающимся в год по причине срыва подвоза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Число дней, пропущенных 1 обучающимся в год без уважительной причины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о уроков, пропущенных учителями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.По болезни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.Обучение в вузах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Повышение квалификации на курсах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.Административный отпуск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кадрового персонала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Укомплектованность штатов педработниками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.Количество педработников, прошедших повышение квалификации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.Количество педработников, имеющих высшее образование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Количество пенсионеров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.Количество педагогов, имеющих высшую и первую квалификационные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Управление образования</w:t>
            </w:r>
          </w:p>
          <w:p>
            <w:pPr>
              <w:pStyle w:val="Normal"/>
              <w:ind w:left="175"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овского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.2 Условия и порядок досрочного прекращения муниципального зада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677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действий главного распорядителя средств бюджета Миллеровского района (учред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действий муниципального 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рмой отчетности является приказ МУ Управления образования № 844 от 26.12.12г.</w:t>
      </w:r>
      <w:r>
        <w:rPr>
          <w:b/>
          <w:u w:val="single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Расчет стоимости единицы услуги по общеобразовательным учреждениям на 2013г»                                                                   Приложение 1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1276"/>
        <w:gridCol w:w="567"/>
        <w:gridCol w:w="567"/>
        <w:gridCol w:w="425"/>
        <w:gridCol w:w="567"/>
        <w:gridCol w:w="709"/>
        <w:gridCol w:w="708"/>
        <w:gridCol w:w="709"/>
        <w:gridCol w:w="851"/>
        <w:gridCol w:w="992"/>
        <w:gridCol w:w="992"/>
        <w:gridCol w:w="851"/>
        <w:gridCol w:w="850"/>
        <w:gridCol w:w="709"/>
        <w:gridCol w:w="850"/>
        <w:gridCol w:w="567"/>
        <w:gridCol w:w="709"/>
        <w:gridCol w:w="709"/>
        <w:gridCol w:w="850"/>
      </w:tblGrid>
      <w:tr>
        <w:trPr>
          <w:trHeight w:val="845" w:hRule="atLeast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именование услуг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именование учреждения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Объём муниципального задания на предоставление услуг, класс-комплек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орматив услуги по субвенци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руб.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траты на обеспечение муниципальной услуги по субвенции, тыс. ру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Затрат на обеспечение муниципальной услуги</w:t>
            </w:r>
            <w:r>
              <w:rPr>
                <w:b/>
                <w:bCs/>
                <w:iCs/>
                <w:sz w:val="15"/>
                <w:szCs w:val="15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то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мость единицы услуг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эф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ици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ент сред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ей стоимости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Сумма общехозяйствен ных затрат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сего на обеспечение муниципального задания, тыс. руб.</w:t>
            </w:r>
          </w:p>
        </w:tc>
      </w:tr>
      <w:tr>
        <w:trPr>
          <w:trHeight w:val="676" w:hRule="atLeast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-4 к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5 9 к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0- 11 кл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 с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пень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2 с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 xml:space="preserve">пень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3 сту</w:t>
            </w:r>
          </w:p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 xml:space="preserve">пень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чал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ого образов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основного (общего) образова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среднего (полного)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 в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субвен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бю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</w:tr>
      <w:tr>
        <w:trPr>
          <w:trHeight w:val="1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</w:t>
            </w:r>
          </w:p>
        </w:tc>
      </w:tr>
      <w:tr>
        <w:trPr>
          <w:trHeight w:val="2172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Услуги начального, среднего (полного), общего образования по программам, разработанным с учетом психофизического развития обучающих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У Кудиновская ОО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0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96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04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2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48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8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80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80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08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«Расчет стоимости единицы услуги по общеобразовательным учреждениям на 2014г»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1276"/>
        <w:gridCol w:w="567"/>
        <w:gridCol w:w="567"/>
        <w:gridCol w:w="425"/>
        <w:gridCol w:w="567"/>
        <w:gridCol w:w="709"/>
        <w:gridCol w:w="708"/>
        <w:gridCol w:w="709"/>
        <w:gridCol w:w="851"/>
        <w:gridCol w:w="992"/>
        <w:gridCol w:w="992"/>
        <w:gridCol w:w="851"/>
        <w:gridCol w:w="850"/>
        <w:gridCol w:w="709"/>
        <w:gridCol w:w="850"/>
        <w:gridCol w:w="567"/>
        <w:gridCol w:w="709"/>
        <w:gridCol w:w="709"/>
        <w:gridCol w:w="850"/>
      </w:tblGrid>
      <w:tr>
        <w:trPr>
          <w:trHeight w:val="978" w:hRule="atLeast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именование услуг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именование учреждения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Объём муниципального задания на предоставление услуг, класс-комплек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орматив услуги по субвенци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руб.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траты на обеспечение муниципальной услуги по субвенции, тыс. ру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Затрат на обеспечение муниципальной услуги</w:t>
            </w:r>
            <w:r>
              <w:rPr>
                <w:b/>
                <w:bCs/>
                <w:iCs/>
                <w:sz w:val="15"/>
                <w:szCs w:val="15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то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мость единицы услуг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эф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ици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ент сред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ей стоимости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Сумма общехозяйствен ных затрат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сего на обеспечение муниципального задания, тыс. руб.</w:t>
            </w:r>
          </w:p>
        </w:tc>
      </w:tr>
      <w:tr>
        <w:trPr>
          <w:trHeight w:val="676" w:hRule="atLeast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-4 к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5 9 к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0- 11 кл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 с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пень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2 с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 xml:space="preserve">пень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3 сту</w:t>
            </w:r>
          </w:p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 xml:space="preserve">пень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чал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ого образов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основного (общего) образова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среднего (полного)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 в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субвен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бю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</w:tr>
      <w:tr>
        <w:trPr>
          <w:trHeight w:val="1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</w:t>
            </w:r>
          </w:p>
        </w:tc>
      </w:tr>
      <w:tr>
        <w:trPr>
          <w:trHeight w:val="2471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Услуги начального, среднего (полного), общего образования по программам, разработанным с учетом психофизического развития обучающих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У Кудиновская ОО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857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3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35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7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1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9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9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98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1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1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80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«Расчет стоимости единицы услуги по общеобразовательным учреждениям на 2015г»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1276"/>
        <w:gridCol w:w="567"/>
        <w:gridCol w:w="567"/>
        <w:gridCol w:w="425"/>
        <w:gridCol w:w="567"/>
        <w:gridCol w:w="709"/>
        <w:gridCol w:w="708"/>
        <w:gridCol w:w="709"/>
        <w:gridCol w:w="851"/>
        <w:gridCol w:w="992"/>
        <w:gridCol w:w="992"/>
        <w:gridCol w:w="851"/>
        <w:gridCol w:w="850"/>
        <w:gridCol w:w="709"/>
        <w:gridCol w:w="850"/>
        <w:gridCol w:w="567"/>
        <w:gridCol w:w="709"/>
        <w:gridCol w:w="709"/>
        <w:gridCol w:w="850"/>
      </w:tblGrid>
      <w:tr>
        <w:trPr>
          <w:trHeight w:val="978" w:hRule="atLeast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именование услуг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именование учреждения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Объём муниципального задания на предоставление услуг, класс-комплек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орматив услуги по субвенци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руб.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траты на обеспечение муниципальной услуги по субвенции, тыс. ру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Затрат на обеспечение муниципальной услуги</w:t>
            </w:r>
            <w:r>
              <w:rPr>
                <w:b/>
                <w:bCs/>
                <w:iCs/>
                <w:sz w:val="15"/>
                <w:szCs w:val="15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то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мость единицы услуг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эф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ици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ент сред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ей стоимости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Сумма общехозяйствен ных затрат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сего на обеспечение муниципального задания, тыс. руб.</w:t>
            </w:r>
          </w:p>
        </w:tc>
      </w:tr>
      <w:tr>
        <w:trPr>
          <w:trHeight w:val="676" w:hRule="atLeast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-4 к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5 9 к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0- 11 кл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1 с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пень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2 с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 xml:space="preserve">пень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3 сту</w:t>
            </w:r>
          </w:p>
          <w:p>
            <w:pPr>
              <w:pStyle w:val="Normal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 xml:space="preserve">пень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ачал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ого образов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основного (общего) образова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среднего (полного)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 в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субвен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бю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  <w:t>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b/>
                <w:bCs/>
                <w:iCs/>
                <w:sz w:val="15"/>
                <w:szCs w:val="15"/>
              </w:rPr>
            </w:r>
          </w:p>
        </w:tc>
      </w:tr>
      <w:tr>
        <w:trPr>
          <w:trHeight w:val="1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</w:t>
            </w:r>
          </w:p>
        </w:tc>
      </w:tr>
      <w:tr>
        <w:trPr>
          <w:trHeight w:val="2471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Услуги начального, среднего (полного), общего образования по программам, разработанным с учетом психофизического развития обучающих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У Кудиновская ОО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857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3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35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7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1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9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9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98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1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935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16:00Z</dcterms:created>
  <dc:creator>User</dc:creator>
  <dc:description/>
  <cp:keywords/>
  <dc:language>en-US</dc:language>
  <cp:lastModifiedBy>User</cp:lastModifiedBy>
  <cp:lastPrinted>2013-01-11T11:42:00Z</cp:lastPrinted>
  <dcterms:modified xsi:type="dcterms:W3CDTF">2013-01-11T08:43:00Z</dcterms:modified>
  <cp:revision>67</cp:revision>
  <dc:subject/>
  <dc:title/>
</cp:coreProperties>
</file>