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mc:AlternateContent>
          <mc:Choice Requires="wps">
            <w:drawing>
              <wp:inline distT="0" distB="0" distL="0" distR="0">
                <wp:extent cx="5410835" cy="1024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00" cy="102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Загадки, пословицы,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yellow" stroked="t" o:allowincell="f" style="position:absolute;margin-left:0pt;margin-top:-80.75pt;width:426pt;height:80.6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Загадки, пословицы, </w:t>
                      </w:r>
                    </w:p>
                  </w:txbxContent>
                </v:textbox>
                <v:path textpathok="t"/>
                <v:textpath on="t" fitshape="t" string="Загадки, пословицы, " style="font-family:&quot;Impact&quot;;font-size:12pt"/>
                <v:fill o:detectmouseclick="t" color2="red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mc:AlternateContent>
          <mc:Choice Requires="wps">
            <w:drawing>
              <wp:inline distT="0" distB="0" distL="0" distR="0">
                <wp:extent cx="5259705" cy="88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600" cy="88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риметы, поговорки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0pt;width:414.1pt;height:69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риметы, поговорки </w:t>
                      </w:r>
                    </w:p>
                  </w:txbxContent>
                </v:textbox>
                <v:path textpathok="t"/>
                <v:textpath on="t" fitshape="t" string="приметы, поговорки 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Style1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inline distT="0" distB="0" distL="0" distR="0">
                <wp:extent cx="5510530" cy="888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20" cy="88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   стихи про осен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70pt;width:433.85pt;height:69.9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   стихи про осень</w:t>
                      </w:r>
                    </w:p>
                  </w:txbxContent>
                </v:textbox>
                <v:path textpathok="t"/>
                <v:textpath on="t" fitshape="t" string="и   стихи про осень" style="font-family:&quot;Impact&quot;;font-size:12pt"/>
                <v:imagedata r:id="rId2" o:detectmouseclick="t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сень. Излюбленная пора года для многих писателей и поэтов - сколько произведений посвящено ей, не счесть. Кто-то находил в ней покой и очарование, кто-то - меланхолию и фатализм, но устоять перед осенью удавалось немноги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фольклоре много упоминаний об осени - после сбора урожая у крестьян появлялось свободное время, которое не грех было скоротать за сочинительством загадок, потешек, стихов под неторопливый шум осенних дождей. Немало об осени и примет - большая часть которых пытается предсказать холодность зимы и засушливость будущей весны. Эти, безусловно очень важные для людей вещи, зачастую укладывались в довольно шутливые формы.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4331335" cy="66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160" cy="66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гадки про осен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52.05pt;width:341pt;height:5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гадки про осень</w:t>
                      </w:r>
                    </w:p>
                  </w:txbxContent>
                </v:textbox>
                <v:path textpathok="t"/>
                <v:textpath on="t" fitshape="t" string="Загадки про осень" style="font-family:&quot;Impact&quot;;font-size:12pt"/>
                <v:fill o:detectmouseclick="t" color2="yellow"/>
                <v:stroke color="red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усто в поле, дождь идёт.</w:t>
        <w:br/>
        <w:t>Ветерок срывает листья.</w:t>
        <w:br/>
        <w:t>С севера туман ползёт,</w:t>
        <w:br/>
        <w:t>Тучи грозные нависли.</w:t>
        <w:br/>
        <w:t>Птицы движутся на юг</w:t>
        <w:br/>
        <w:t>Чуть крылом касаясь сосен.</w:t>
        <w:br/>
        <w:t>Догадайся, милый друг,</w:t>
        <w:br/>
        <w:t>Что за время года? - ...</w:t>
        <w:br/>
        <w:t>(Осень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усты поля,</w:t>
        <w:br/>
        <w:t>Мокнет земля,</w:t>
        <w:br/>
        <w:t>Дождь поливает.</w:t>
        <w:br/>
        <w:t>Когда это бывает?</w:t>
        <w:br/>
        <w:t>(Осенью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су я урожаи,</w:t>
        <w:br/>
        <w:t>Поля вновь засеваю,</w:t>
        <w:br/>
        <w:t>Птиц к югу отправляю,</w:t>
        <w:br/>
        <w:t>Деревья раздеваю,</w:t>
        <w:br/>
        <w:t>Но не касаюсь сосен</w:t>
        <w:br/>
        <w:t>И елочек. Я - ...</w:t>
        <w:br/>
        <w:t>(Осень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тром мы во двор идём -</w:t>
        <w:br/>
        <w:t>Листья сыплются дождём,</w:t>
        <w:br/>
        <w:t>Под ногами шелестят...</w:t>
        <w:br/>
        <w:t>И летят, летят, летят...</w:t>
        <w:br/>
        <w:t>(Осень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истья падают с осин,</w:t>
        <w:br/>
        <w:t>мчится в небе острый клин.</w:t>
        <w:br/>
        <w:t>(Осень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су я урожаи,</w:t>
        <w:br/>
        <w:t>Поля вновь засеваю,</w:t>
        <w:br/>
        <w:t>Птиц к югу отправляю,</w:t>
        <w:br/>
        <w:t>Деревья раздеваю,</w:t>
        <w:br/>
        <w:t>Но не касаюсь сосен и елочек.</w:t>
        <w:br/>
        <w:t>Я - ...</w:t>
        <w:br/>
        <w:t>(Осень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Я - в царстве луж, в краю огней и вод.</w:t>
        <w:br/>
        <w:t>Я - в княжестве крылатого народа,</w:t>
        <w:br/>
        <w:t>Чудесных яблок, ароматных груш.</w:t>
        <w:br/>
        <w:t>Скажи, какое это время года?</w:t>
        <w:br/>
        <w:t>(Осень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ни стали короче,</w:t>
        <w:br/>
        <w:t>Длинней стали ночи.</w:t>
        <w:br/>
        <w:t>Урожай собирают.</w:t>
        <w:br/>
        <w:t>Когда это бывает?</w:t>
        <w:br/>
        <w:t>(Осенью)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сех наградила, все загубила.</w:t>
        <w:br/>
        <w:t>Пусты поля, мокнет земля,</w:t>
        <w:br/>
        <w:t>Дождь поливает,</w:t>
        <w:br/>
        <w:t>Когда это бывает?</w:t>
        <w:br/>
        <w:t>(Осенью)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181600" cy="26320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480" cy="263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ословицы, поговорки, приметы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207.3pt;width:407.95pt;height:207.2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ословицы, поговорки, приметы </w:t>
                      </w:r>
                    </w:p>
                  </w:txbxContent>
                </v:textbox>
                <v:path textpathok="t"/>
                <v:textpath on="t" fitshape="t" string=" &#10;Пословицы, поговорки, приметы 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ак лето со снопами, так и осень - с пирогами.</w:t>
        <w:br/>
        <w:t>От осени к лету назад поворота нету.</w:t>
        <w:br/>
        <w:t>Весна и осень - всё на дню погод восемь.</w:t>
        <w:br/>
        <w:t>Вешний дождь растит, а осенний гноит.</w:t>
        <w:br/>
        <w:t>Весна красна цветами, а осень снопами.</w:t>
        <w:br/>
        <w:t>Сырое лето да теплая осень - к долгой зиме.</w:t>
        <w:br/>
        <w:t>Гром в сентябре предвещает теплую осень.</w:t>
        <w:br/>
        <w:t>Если осенью паутина стелется по растениям - это к теплу.</w:t>
        <w:br/>
        <w:t>Если в октябре листья с березы и дуба опадает не чисто - готовься к суровой зиме.</w:t>
        <w:br/>
        <w:t>Как в лесу много рябины - осень будет дождливая, если ж мало - сухая.</w:t>
        <w:br/>
        <w:t>Осенью птицы летят низко - к холодной, высоко - к теплой зиме.</w:t>
        <w:br/>
        <w:t>Осень прикажет, а весна свое скажет.</w:t>
        <w:br/>
        <w:t>Много желудей на дубу уродилось - к лютой зиме.</w:t>
        <w:br/>
        <w:t>Если листопад пройдет скоро, надо ожидать суровой зимы.</w:t>
        <w:br/>
        <w:t>Появление комаров поздней осенью - к мягкой зиме.</w:t>
        <w:br/>
        <w:t>Осень - запасиха, зима - подбериха.</w:t>
        <w:br/>
        <w:t>Осень-то матка: кисель да блины; а весна - мачеха: сиди да гляди.</w:t>
        <w:br/>
        <w:t>Осень хвастлива, а весна справедлива.</w:t>
        <w:br/>
        <w:t>Осенью и воробей богат.</w:t>
        <w:br/>
        <w:t>Отложил бы на осень, а там бы и бросил.</w:t>
        <w:br/>
        <w:t>Поздней осенью одна ягода, да и то горькая рябина.</w:t>
        <w:br/>
        <w:t>Придет осень, да за всё спросит.</w:t>
        <w:br/>
        <w:t>Брюзжит, как худая муха в осень.</w:t>
        <w:br/>
        <w:t>В осенью и у вороны копна, а не только у тетерева.</w:t>
        <w:br/>
        <w:t>Весна говорит: уклочу, а осень говорит: как захочу.</w:t>
        <w:br/>
        <w:t>Весна и осень на пегой кобыле ездят.</w:t>
        <w:br/>
        <w:t>Клевала ворона хлеб в осень, а зимой и сама попала в осил.</w:t>
        <w:br/>
        <w:t>Ты корми меня в весну, а осенью я и сам сыт буду.</w:t>
        <w:br/>
        <w:t>Летом поём, осенью воем.</w:t>
        <w:br/>
        <w:t>На будущую осень, годков через восемь.</w:t>
        <w:br/>
        <w:t>Не плачь, овес, что осенью продавать повез, - втридорога заплачу да весной ворочу.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4660900" cy="1307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20" cy="130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тихи про осен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103pt;width:366.95pt;height:102.9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тихи про осень</w:t>
                      </w:r>
                    </w:p>
                  </w:txbxContent>
                </v:textbox>
                <v:path textpathok="t"/>
                <v:textpath on="t" fitshape="t" string="Стихи про осень" style="font-family:&quot;Impact&quot;;font-size:12pt"/>
                <v:fill o:detectmouseclick="t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олотая осен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. Пастерна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сень. Сказочный чертог,</w:t>
        <w:br/>
        <w:t>Всем открытый для обзора.</w:t>
        <w:br/>
        <w:t>Просеки лесных дорог,</w:t>
        <w:br/>
        <w:t>Заглядевшихся в озера.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ак на выставке картин:</w:t>
        <w:br/>
        <w:t>Залы, залы, залы, залы</w:t>
        <w:br/>
        <w:t>Вязов, ясеней, осин</w:t>
        <w:br/>
        <w:t>В позолоте небывалой.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ипы обруч золотой —</w:t>
        <w:br/>
        <w:t>Как венец на новобрачной.</w:t>
        <w:br/>
        <w:t>Лик березы — под фатой</w:t>
        <w:br/>
        <w:t>Подвенечной и прозрачной.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гребенная земля -</w:t>
        <w:br/>
        <w:t>Под листвой в канавах, ямах.</w:t>
        <w:br/>
        <w:t>В желтых кленах флигеля,</w:t>
        <w:br/>
        <w:t>Словно в золоченых рамах.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де деревья в сентябре</w:t>
        <w:br/>
        <w:t>На заре стоят попарно,</w:t>
        <w:br/>
        <w:t>И закат на их коре</w:t>
        <w:br/>
        <w:t>Оставляет след янтарный.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де нельзя ступить в овраг,</w:t>
        <w:br/>
        <w:t>Чтоб не стало всем известно:</w:t>
        <w:br/>
        <w:t>Так бушует, что ни шаг,</w:t>
        <w:br/>
        <w:t>Под ногами лист древесный.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де звучит в конце аллей</w:t>
        <w:br/>
        <w:t>Эхо у крутого спуска</w:t>
        <w:br/>
        <w:t>И зари вишневый клей</w:t>
        <w:br/>
        <w:t>Застывает в виде сгустка.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сень. Древний уголок</w:t>
        <w:br/>
        <w:t>Старых книг, одежд, оружья,</w:t>
        <w:br/>
        <w:t>Где сокровищ каталог</w:t>
        <w:br/>
        <w:t>Перелистывает стужа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Осен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ерезы косы расплели,</w:t>
        <w:br/>
        <w:t>Руками клены хлопали,</w:t>
        <w:br/>
        <w:t>Ветра холодные пришли,</w:t>
        <w:br/>
        <w:t>И тополи затопали.</w:t>
        <w:br/>
        <w:t>Поникли ивы у пруда,</w:t>
        <w:br/>
        <w:t>Осины задрожали,</w:t>
        <w:br/>
        <w:t>Дубы, огромные всегда,</w:t>
        <w:br/>
        <w:t>Как будто меньше стали.</w:t>
        <w:br/>
        <w:t>Все присмирело.</w:t>
        <w:br/>
        <w:t>Съежилось,</w:t>
        <w:br/>
        <w:t>Поникло, пожелтело.</w:t>
        <w:br/>
        <w:t>Лишь елочка пригожая</w:t>
        <w:br/>
        <w:t>К зиме похорошела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Осен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Ходит осень по дорожке,</w:t>
        <w:br/>
        <w:t>Промочила в лужах ножки.</w:t>
        <w:br/>
        <w:t>Льют дожди, И нет просвета.</w:t>
        <w:br/>
        <w:t>Затерялось где-то лето.</w:t>
        <w:br/>
        <w:t>Ходит осень, бродит осень.</w:t>
        <w:br/>
        <w:t>Ветер с клена листья Сбросил.</w:t>
        <w:br/>
        <w:t>Под ногами коврик новый,</w:t>
        <w:br/>
        <w:t>Желто-розовый - кленовый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Унылая пор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. С. Пушкин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нылая пора!</w:t>
        <w:br/>
        <w:t>Очей очарованье!</w:t>
        <w:br/>
        <w:t>Приятная мне твоя прощальная краса</w:t>
        <w:br/>
        <w:t>Люблю я пышное природы увяданье,</w:t>
        <w:br/>
        <w:t>В багрец и золото одетые леса.</w:t>
        <w:br/>
        <w:t>В их сенях ветра шум и свежее дыханье</w:t>
        <w:br/>
        <w:t>И мглой волнистою покрыты небеса,</w:t>
        <w:br/>
        <w:t>И редкий солнца луч, и первые морозы,</w:t>
        <w:br/>
        <w:t>И отдаленные седой зимы угрозы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Осен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. С. Пушкин</w:t>
        <w:br/>
        <w:br/>
        <w:t>Октябрь уж наступил - уж роща отряхает</w:t>
        <w:br/>
        <w:t>Последние листы с нагих своих ветвей;</w:t>
        <w:br/>
        <w:t>Дохнул осенний хлад - дорога промерзает.</w:t>
        <w:br/>
        <w:t>Журча еще бежит за мельницу ручей,</w:t>
        <w:br/>
        <w:t>Но пруд уже застыл; сосед мой поспешает</w:t>
        <w:br/>
        <w:t>В отъезжие поля с охотою своей,</w:t>
        <w:br/>
        <w:t>И страждут озими от бешеной забавы,</w:t>
        <w:br/>
        <w:t>И будит лай собак уснувшие дубравы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Листопад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. Бунин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ес, точно терем расписной</w:t>
        <w:br/>
        <w:t>Лиловый, золотой, багряный.</w:t>
        <w:br/>
        <w:t>Веселой, пестрою стеной</w:t>
        <w:br/>
        <w:t>Стоит над светлою поляной.</w:t>
        <w:br/>
        <w:t>Березы желтою резьбой</w:t>
        <w:br/>
        <w:t xml:space="preserve">Блестят в лазури голубой. </w:t>
        <w:br/>
        <w:t>Как вышки, елочки темнеют,</w:t>
        <w:br/>
        <w:t>А между кленами синеют</w:t>
        <w:br/>
        <w:t>То там, то здесь, в листве сквозной,</w:t>
        <w:br/>
        <w:t>Просветы в небо, что оконца,</w:t>
        <w:br/>
        <w:t>Лес пахнет дубом и сосной,</w:t>
        <w:br/>
        <w:t>За лето высох он от солнца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Осен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лексей Плещеев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сень наступила,</w:t>
        <w:br/>
        <w:t>Высохли цветы,</w:t>
        <w:br/>
        <w:t>И глядят уныло</w:t>
        <w:br/>
        <w:t>Голые кусты.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янет и желтеет</w:t>
        <w:br/>
        <w:t>Травка на лугах,</w:t>
        <w:br/>
        <w:t>Только зеленеет</w:t>
        <w:br/>
        <w:t>Озимь на полях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уча небо кроет,</w:t>
        <w:br/>
        <w:t>Солнце не блестит,</w:t>
        <w:br/>
        <w:t>Ветер в поле воет,</w:t>
        <w:br/>
        <w:t>Дождик моросит..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шумели воды</w:t>
        <w:br/>
        <w:t>Быстрого ручья,</w:t>
        <w:br/>
        <w:t>Птички улетели</w:t>
        <w:br/>
        <w:t>В теплые края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Осенние листь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. Токмако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пустел скворечник,</w:t>
        <w:br/>
        <w:t>Улетели птицы,</w:t>
        <w:br/>
        <w:t>Листьям на деревьях</w:t>
        <w:br/>
        <w:t>Тоже не сидитс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Целый день сегодня</w:t>
        <w:br/>
        <w:t>Все летят, летят...</w:t>
        <w:br/>
        <w:t>Видно, тоже в Африку</w:t>
        <w:br/>
        <w:t>Улететь хотят. 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Осен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. М. Городецкий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сень в белые туманы</w:t>
        <w:br/>
        <w:t>Сад хоронит по утрам.</w:t>
        <w:br/>
        <w:t>Ни дорожек, ни поляны —</w:t>
        <w:br/>
        <w:t>Ничего не видно нам.</w:t>
        <w:br/>
        <w:t>Понапрасну где-то с крыши</w:t>
        <w:br/>
        <w:t>Кукарекает петух:</w:t>
        <w:br/>
        <w:t>Осень будто и не слышит</w:t>
        <w:br/>
        <w:t>И туман как будто глух!</w:t>
        <w:br/>
        <w:t>Понапрасну лает в будке</w:t>
        <w:br/>
        <w:t>Рассердившийся Буян.</w:t>
        <w:br/>
        <w:t>И не дует осень в дудки,</w:t>
        <w:br/>
        <w:t>И туман — как есть туман!</w:t>
        <w:br/>
        <w:t>Но лишь солнце острым, светлым</w:t>
        <w:br/>
        <w:t>Первым выстрелит лучом —</w:t>
        <w:br/>
        <w:t>Осень к речке, к старым ветлам</w:t>
        <w:br/>
        <w:t>Подбирается бочком.</w:t>
        <w:br/>
        <w:t>И туман снимает белый —</w:t>
        <w:br/>
        <w:t>Полотно за полотном:</w:t>
        <w:br/>
        <w:t>Сад умытый, свежий, целый</w:t>
        <w:br/>
        <w:t>Вновь мы видим за окном! 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Кончается лето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. Токмакова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ончается лето,</w:t>
        <w:br/>
        <w:t>Кончается лето,</w:t>
        <w:br/>
        <w:t>И солнце не светит,</w:t>
        <w:br/>
        <w:t>А прячется где-т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дождь-первоклассник,</w:t>
        <w:br/>
        <w:t>Робея немножко,</w:t>
        <w:br/>
        <w:t>В косую линейку</w:t>
        <w:br/>
        <w:t>Линует окошко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Осы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. Степанов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сы к осени желтее,</w:t>
        <w:br/>
        <w:t>Полосатее и злее,-</w:t>
        <w:br/>
        <w:t>Видно, бабушкин компот</w:t>
        <w:br/>
        <w:t>Им покоя не даёт.</w:t>
        <w:br/>
        <w:t>И варенье, и повидло</w:t>
        <w:br/>
        <w:t>Есть у нас,</w:t>
        <w:br/>
        <w:t>а им обидно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Осен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Федоровска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сень на опушке краски разводила,</w:t>
        <w:br/>
        <w:t>По листве тихонько кистью проводила.</w:t>
        <w:br/>
        <w:t>Пожелтел орешник и зарделись клены</w:t>
        <w:br/>
        <w:t>В пурпуре осеннем. Только дуб зеленый</w:t>
        <w:br/>
        <w:t>Утешает осень: - Не жалейте лето!</w:t>
        <w:br/>
        <w:t>Посмотрите - роща золотом од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33:00Z</dcterms:created>
  <dc:creator>Пользователь</dc:creator>
  <dc:description/>
  <cp:keywords/>
  <dc:language>en-US</dc:language>
  <cp:lastModifiedBy>Пользователь</cp:lastModifiedBy>
  <dcterms:modified xsi:type="dcterms:W3CDTF">2013-09-30T17:52:00Z</dcterms:modified>
  <cp:revision>2</cp:revision>
  <dc:subject/>
  <dc:title> </dc:title>
</cp:coreProperties>
</file>