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8"/>
        <w:gridCol w:w="5060"/>
      </w:tblGrid>
      <w:tr>
        <w:trPr/>
        <w:tc>
          <w:tcPr>
            <w:tcW w:w="989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аттестационной комисс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а образования и наук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емеровской области по аттестации государственных и муниципальных образовательных учреждений от 27.04.201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  <w:t xml:space="preserve">Критерии и показатели при аттестации на квалификационные катег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дагогических работников общеобразовательных учреждений </w:t>
      </w:r>
      <w:r>
        <w:rPr>
          <w:b/>
          <w:bCs/>
          <w:sz w:val="28"/>
          <w:szCs w:val="28"/>
        </w:rPr>
        <w:t>по должности «педагог-психолог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25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 имя отчеств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рожд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, какое учреждение закончил, год оконч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есто работы (полное наименование учреждения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лжность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ж педагогической работ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ж в данной должности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аличие квалификационной категории, дата присвоения</w:t>
            </w:r>
          </w:p>
        </w:tc>
      </w:tr>
    </w:tbl>
    <w:p>
      <w:pPr>
        <w:pStyle w:val="Normal"/>
        <w:rPr/>
      </w:pPr>
      <w:r>
        <w:rPr/>
        <w:t xml:space="preserve">              </w:t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388"/>
        <w:gridCol w:w="2126"/>
        <w:gridCol w:w="2126"/>
        <w:gridCol w:w="1418"/>
        <w:gridCol w:w="1701"/>
        <w:gridCol w:w="1701"/>
        <w:gridCol w:w="2856"/>
      </w:tblGrid>
      <w:tr>
        <w:trPr>
          <w:trHeight w:val="21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дтверждающие документы</w:t>
            </w:r>
          </w:p>
        </w:tc>
        <w:tc>
          <w:tcPr>
            <w:tcW w:w="9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баллов по каждому показателю</w:t>
            </w:r>
          </w:p>
        </w:tc>
      </w:tr>
      <w:tr>
        <w:trPr>
          <w:trHeight w:val="24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ладение современными образовательными технологиями  и методиками и эффективное применение 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 практической деятельно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 xml:space="preserve">Использование информационно-коммуникационных и здоровьесберегающихтехнологий в процессе профессиональной деятель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равка руководителя ОУ, в которой отражены электронные пособия, программы, методические материалы, расположенные на сайте, частота обновления сай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используе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ьзование компьютера на уровне пользов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ладеет ИКТ, использует интер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ладеет ИКТ, использует интернет, электронные дидактические пособия, программы, а так же активно размещает материал на сайте ОУ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ладеет ИКТ, использует интернет, электронные дидактические пособия, программы, а так же имеет свой сайт с методически богатым содержанием и постоянным обновлением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 в проектно-исследовательской или опытно-экспериментальной деятель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каз об участии педагога в проекте или эксперимен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уча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 на уровне ОУ (в рамках проблематики О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на уровне ОУ (в рамках профессиональной деятель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частие на муниципальном уровне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на региональном лил республиканском уровнях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2х и более проектно-исследовательских, опытно-экспериментальных деятельностях +1 бал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програм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элективных, профориентационных  курс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дительских клуб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ружков психологической направленности и т.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правка руководителя ОУ, в которой  отражены реализуемые программы и  результаты работы по программам, приказ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реализ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ет по запросу (эпизодичес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ует программы по  1 поз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ует программы по 2 позициям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ализует программы по 3-м  и более позициям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Личный вклад в повышение качества образования на основе совершенствования методов обучения и воспит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квалификации, профессиональная переподгот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остоверения, дипломы, сертификаты,  справка о заочном обучении (указать ВУЗ, факультет, специальность), справка об  обучении в аспирантуре, докторантуре (указать ВУЗ,  специаль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рсы повышения квалификации просроч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рсы повышения квалификации просроч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олько проблемно-ориентированные семин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аткосрочные курсы в сумме составляющие 100 и более часов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лительные курсы (более 108 часов) или обучение на курсах профессиональной переподготовки, или заочное обучение в ВУЗе по профилю, или обучение в аспирантур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ровень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ичие диплома, справки об обучении в магистратуре, аспиранту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дтвержден докумен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 смежным направлениям пепо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в ВУЗе по профи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сшее образование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сшее образование, обучение в магистратуре, аспирантуре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5..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разработанных  програм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итульный лист программы с пояснительной запиской и рецензией, выписка из протокола заседания педагогического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тадии утверждения, рецензирования (подтверждается справк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верждены  на уровне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тверждены на  муниципальном уровне и рекомендованы к использованию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тверждены на  региональном, республиканском уровнях и рекомендованы к использованию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 наличии более 1 программы, утвержденной на муниципальном, региональном или республиканском уровнях  баллы суммируютс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b w:val="false"/>
                <w:szCs w:val="28"/>
              </w:rPr>
              <w:t xml:space="preserve">Наличие целостного обобщенного педагогического опы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ртификат или выписка из протокола заседания педагогического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ыт не обобщё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ыт обобщен на уровне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обобщен на уровне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ыт обобщен на муниципальном уровне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пыт обобщен на региональном или республиканском уровнях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личие научно-методических материалов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методические разработки;-статьи; -печатные из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тульный лист и интернет-публикации с отзывом (рецензией), титульный лист и страница «содержание» сборника, в котором помещена публик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ся в наличии, оформление и структура не соответствует требр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меются в наличии, оформлены в соответствии с требованиями материалы по 1 показа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меются в наличии, оформлены в соответствии с требованиями материалы по 2 показателям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меются в наличии, оформлены в соответствии с требованиями материалы по 3 и более показателям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научно-практических конференциях, педчтениях, педсоветах, в работе ГМО, РМО, МО, секций;  проведение открытых занятий, мастер-класс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исок выступлений, заверенный руководителем, по форме: год,  тема выступления, уровень и тема мероприятия; программы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оли слуш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на уровне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на районном уров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астие на муниципальном уровне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на региональном, республиканском уровнях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9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 наличии  2х и более  выступлений,  мастер-классов на муниципальном,  региональном или республиканском +1 балл (но не более 3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ональная активность педагога: участие в экспертных комиссиях, творческих группах, в жюри профессиональных конкурсов; работа в ПМПК и консилиумах; сопровождение педагогической практики студ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казы, выпис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ча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на уровне ОУ  по запросу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ое участие на уровне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астие на муниципальном уровне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 на региональном или республиканском уровня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профессиональным объединени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каз управления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азание консультативной помощи по запрос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ководство  консультативным пунктом для педагог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уководство  консультативным пунктом для педагогов, методическим объединение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 «Школой молодого специалиста», творческой группой муниципального уровн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 ГМО, Р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ы участия в смотре-конкурсе психологических  кабин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рамоты, благодарности, выписки из приказ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Не уча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смотра-конкурса на уровне образовательного учре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 смотра-конкурса на муниципальном уров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беды и призовые места в конкурсах муниципального уровня 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беды и призовые места  в конкурсах регионального  уровн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педагога-психолога  в  конкурсах профессионального масте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рамоты, благодарности, выписки из приказ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уча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беды и призовые места в заочных конкур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беды в конкурсах ОУ, участие в муниципаль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егиональных конкурсах регионального уровн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беды и призовые места  в конкурсах регионального  уровня, участие в республикански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ощрения педагога в межаттестационный перио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рамоты, благодарности, выписки из приказ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меет поощрения на уровне ОУ в составе творческих групп ил обучающихся и воспитан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поощрения на уровне ОУ (лич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меет поощрения муниципального уровн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меет поощрения регионального и республиканского уровн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10" w:right="-6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абильные результаты освоения  обучающимися, воспитанниками образовательных программ </w:t>
            </w:r>
          </w:p>
          <w:p>
            <w:pPr>
              <w:pStyle w:val="Normal"/>
              <w:spacing w:before="120" w:after="0"/>
              <w:ind w:left="-110" w:right="-69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 показатели динамики их достиж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10" w:right="-6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коррекционно-развивающей работы по направлениям деятельности в соответствии с должностной инструкцией при условии охвата не менее 80% от числа нуждающихся в психологической помощи (результаты диагностики за  3 го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равка руководителя О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сутствие позитивной и стабильной динам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ичие позитивной, но нестабильной динам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личие позитивной и стабильной динам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позитивной и стабильной динамики в течение двух л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позитивной и стабильной динамики не менее  двух л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зультаты просветительской и профилактической работ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равка руководителя О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та по запрос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ятельность по сопровождению </w:t>
            </w:r>
            <w:r>
              <w:rPr>
                <w:color w:val="FF0000"/>
                <w:sz w:val="28"/>
                <w:szCs w:val="28"/>
              </w:rPr>
              <w:t>(компелятивный опыт)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ятельность по сопровождению (подготовленные материал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по сопровождению (проблематика бесед, консультаций, разнообразие форм организации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по сопровождению (проблематика бесед, консультаций, разнообразие форм организации). Отзывы, благодарственные письма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Если педагогический работник набирает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от 55 баллов и более – высшая квалификационная категория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от 45 до 54 – первая квалификационная категори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 44 баллов – нет оснований для аттестации на квалификационную категор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b/>
      <w:bCs/>
      <w:sz w:val="28"/>
      <w:szCs w:val="24"/>
    </w:rPr>
  </w:style>
  <w:style w:type="character" w:styleId="2">
    <w:name w:val=" Знак Знак2"/>
    <w:basedOn w:val="Style14"/>
    <w:qFormat/>
    <w:rPr>
      <w:rFonts w:ascii="Courier New" w:hAnsi="Courier New" w:cs="Courier New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708"/>
        <w:tab w:val="left" w:pos="6300" w:leader="none"/>
      </w:tabs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6:05:00Z</dcterms:created>
  <dc:creator>WWW</dc:creator>
  <dc:description/>
  <cp:keywords/>
  <dc:language>en-US</dc:language>
  <cp:lastModifiedBy>user</cp:lastModifiedBy>
  <cp:lastPrinted>2010-08-12T14:23:00Z</cp:lastPrinted>
  <dcterms:modified xsi:type="dcterms:W3CDTF">2012-04-28T03:08:00Z</dcterms:modified>
  <cp:revision>26</cp:revision>
  <dc:subject/>
  <dc:title>                                                                                                                                              Приложение № 1</dc:title>
</cp:coreProperties>
</file>