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ДОУ детский сад комбинированного вида №5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одсолнушек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ерспективный план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ознакомлению с космическими объектам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таршая групп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2"/>
        <w:gridCol w:w="5235"/>
        <w:gridCol w:w="1854"/>
      </w:tblGrid>
      <w:tr>
        <w:trPr/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Что такое «космос»?</w:t>
            </w:r>
          </w:p>
          <w:p>
            <w:pPr>
              <w:pStyle w:val="Normal"/>
              <w:spacing w:lineRule="atLeast" w:line="10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формировать у детей понятие «космос», «космическое пространство». Ввести понятия «звезды», «планеты», «спутник» .  Учить четко, кратко отвечать на конкретно поставленный вопрос. Активировать словарь: небо, звездное небо, звезда, планета, Солнце, Земля, Луна, созвездие, космос, космический корабль, спутник, космический полет, космонавт, скафандр,  невесомость. Закреплять счет от 1 до 5.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люстрации о космосе: планеты, Солнце, Земля, космические корабли, созвездия, карта звездного неба. Крупный строитель, листы бумаги А4, цветные карандаши.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Что такое «Солнце, солнечная система»?</w:t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комить детей с самой ближайшей звездой -Солнце. Дать представление о Солнечной системе. Активировать словарь: солнечная система, звезд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вать фантазию. Находить противоположные значения. Развивать внимательность.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ая карта с изображением Солнечной системы. Албанская сказка «Как Солнце и Луна друг к другу в гости ходили».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Звезды. Созвездия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комить детей с понятием – звезда, созвездие,   телескоп. Активировать словарь: телескоп, зодиак.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оящий или игрушечный телескоп, карта звездного неба, карточки к дид.игре «Угадай созвездие», простые карандаши, ½  листа бумаги.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Наша планета – Земля.</w:t>
            </w:r>
          </w:p>
          <w:p>
            <w:pPr>
              <w:pStyle w:val="Normal"/>
              <w:spacing w:lineRule="atLeast" w:line="10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комить детей с Землей как планетой, естественным спутником – Луной. Активировать словарь: космос, спутник, метеориты, кратер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должать знакомство с «рваной» техникой в аппликации. Продолжать работать коллективно. Познакомить со сменой дня и ночи.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ие 2 круга (полушария) с контурами воды и суши, наборы цв.бумаги (голубая, желтая, коричневая, зеленая). Глобус, иллюстрации Земли из космоса, снимки. Карта Земли. Мячи разного размера (Солнце, Земля, Луна).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ланеты земной группы.</w:t>
            </w:r>
          </w:p>
          <w:p>
            <w:pPr>
              <w:pStyle w:val="Normal"/>
              <w:spacing w:lineRule="atLeast" w:line="10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комить детей с планетами земной группы (Меркурий, Венера, Земля, Марс). Познакомить с особенностями каждой планеты. Расширять кругозор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ь детей делать постройки; учить находить интересные, необычные конструктивные решения, видеть «новое»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вать творческое воображение детей. 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ет (магнитная карта) звездного неба с Солнцем без планет. 4 планеты на магните (Меркурий, Венера, Земля, Марс). Тюбики с «едой». Крупный и мелкий строитель. 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ланеты – гиганты.</w:t>
            </w:r>
          </w:p>
          <w:p>
            <w:pPr>
              <w:pStyle w:val="Normal"/>
              <w:spacing w:lineRule="atLeast" w:line="10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нить планеты земной группы, познакомить детей с планетами – гигантами и планетой Плутон. Познакомить с особенностями каждой планет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лжать учить детей срезать углы у прямоугольника, развивать навыки симметричного вырезания из листа бумаги, сложенного пополам. Продолжать учить правильно пользоваться ножницами. Добиваться аккуратност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ет (магнитная карта) звездного неба с Солнцем без планет. 9 планет ( на магните). Листы А4, наборы цв.бумаги, клей, ножницы, клеенки.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</w:tr>
      <w:tr>
        <w:trPr>
          <w:trHeight w:val="1615" w:hRule="atLeast"/>
        </w:trPr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Сюжетно – ролевая игра «Будущие космонавты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нить расположение всех планет. Уточнить, чем они отличаются друг от друг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ь творческому рассказыванию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чать знакомство с профессиями, связанными с космосом. Словарь: экипаж. 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ет (магнитная карта) звездного неба с Солнцем без планет. 9 планет ( на магните). Для с/р игры: атласы, тюбики, скафандры.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</w:t>
            </w:r>
          </w:p>
        </w:tc>
      </w:tr>
      <w:tr>
        <w:trPr>
          <w:trHeight w:val="1816" w:hRule="atLeast"/>
        </w:trPr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ервый в космосе.</w:t>
            </w:r>
          </w:p>
          <w:p>
            <w:pPr>
              <w:pStyle w:val="Normal"/>
              <w:spacing w:lineRule="atLeast" w:line="10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комить детей с первым космонавтом нашей страны, датой 12 апреля. Подвести детей к тому, что чтобы стать космонавтом надо долго усердно тренироватьс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вать координации движений, внимательность.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люстрации фотографии Ю.А.Гагарин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я (стр.3-4 смотри приложение), физкультурные атрибуты (кегли, мячи и др.).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</w:tr>
      <w:tr>
        <w:trPr>
          <w:trHeight w:val="1429" w:hRule="atLeast"/>
        </w:trPr>
        <w:tc>
          <w:tcPr>
            <w:tcW w:w="20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Викторина: «Что мы знаем о космосе?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9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крепить знания детей о космосе. Вызвать желание детей узнавать о космосе больше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вать фантазию.</w:t>
            </w:r>
          </w:p>
        </w:tc>
        <w:tc>
          <w:tcPr>
            <w:tcW w:w="5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просы для викторины (стр.5-6 смотри приложение), фланелеграф, кружочки (баллы) для ответов. Угощение. Спокойная музыка. ½ листа, цв.карандаши</w:t>
            </w:r>
          </w:p>
        </w:tc>
        <w:tc>
          <w:tcPr>
            <w:tcW w:w="18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ED5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37:28Z</dcterms:created>
  <dc:creator/>
  <dc:description/>
  <dc:language>en-US</dc:language>
  <cp:lastModifiedBy/>
  <cp:revision>0</cp:revision>
  <dc:subject/>
  <dc:title/>
</cp:coreProperties>
</file>