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Акчеевская средняя общеобразовательная школа»</w:t>
        <w:b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3251"/>
        <w:gridCol w:w="3215"/>
      </w:tblGrid>
      <w:tr>
        <w:trPr>
          <w:trHeight w:val="175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О Шехмаметьева Р.К Протокол № 2 от «3 » сентября 2013г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школы по УВР   Чебырова Л.И.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 августа 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«Акчеевская СОШ»  Мещерова С.В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    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ебный  кур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«История и культура мордовского края»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в   6    классе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Учитель: Галдина С.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stern"/>
        <w:spacing w:before="280" w:after="2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тическое планирование   по </w:t>
      </w:r>
    </w:p>
    <w:p>
      <w:pPr>
        <w:pStyle w:val="Western"/>
        <w:spacing w:before="280" w:after="202"/>
        <w:jc w:val="center"/>
        <w:rPr>
          <w:color w:val="000000"/>
        </w:rPr>
      </w:pPr>
      <w:r>
        <w:rPr>
          <w:b/>
          <w:bCs/>
          <w:color w:val="000000"/>
        </w:rPr>
        <w:t>«Истории и культуре мордовского края»</w:t>
      </w:r>
    </w:p>
    <w:tbl>
      <w:tblPr>
        <w:tblW w:w="921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4"/>
        <w:gridCol w:w="3326"/>
        <w:gridCol w:w="1800"/>
        <w:gridCol w:w="1620"/>
        <w:gridCol w:w="1893"/>
      </w:tblGrid>
      <w:tr>
        <w:trPr>
          <w:trHeight w:val="23" w:hRule="atLeast"/>
        </w:trPr>
        <w:tc>
          <w:tcPr>
            <w:tcW w:w="5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Western"/>
              <w:spacing w:lineRule="atLeast" w:line="340"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3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ind w:right="-300" w:hanging="0"/>
              <w:rPr>
                <w:color w:val="000000"/>
              </w:rPr>
            </w:pPr>
            <w:r>
              <w:rPr>
                <w:color w:val="000000"/>
              </w:rPr>
              <w:t>Максимальная нагрузка учащегося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363" w:hRule="atLeast"/>
        </w:trPr>
        <w:tc>
          <w:tcPr>
            <w:tcW w:w="5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етическое обучение, ч.</w:t>
            </w:r>
          </w:p>
        </w:tc>
        <w:tc>
          <w:tcPr>
            <w:tcW w:w="18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урсии, ч.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1. Древнее население на территории Мордови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Эра мамонтов и первобытных люде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Древнейшие скотоводы и земледельц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ки мордв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2. Мордва в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– начале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тыс. н. э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Древняя мордв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20" w:before="0" w:after="280"/>
              <w:jc w:val="center"/>
              <w:rPr/>
            </w:pPr>
            <w:r>
              <w:rPr>
                <w:color w:val="000000"/>
              </w:rPr>
              <w:t>Население мордовского края во второй половин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en-US"/>
              </w:rPr>
              <w:t>I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ыс. н. э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1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феодального строя у мордв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3. Культура мордв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енный ми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1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вания и обряды мордв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9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90"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4. Мордовский край в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lang w:val="en-US"/>
              </w:rPr>
              <w:t>XII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lang w:val="en-US"/>
              </w:rPr>
              <w:t>XV</w:t>
            </w:r>
            <w:r>
              <w:rPr>
                <w:b/>
                <w:bCs/>
                <w:color w:val="000000"/>
              </w:rPr>
              <w:t>вв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9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0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0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довский край и Золотая ор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10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4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45" w:before="0" w:after="280"/>
              <w:jc w:val="center"/>
              <w:rPr/>
            </w:pPr>
            <w:r>
              <w:rPr>
                <w:color w:val="000000"/>
              </w:rPr>
              <w:t>Хозяйство мордвы 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en-US"/>
              </w:rPr>
              <w:t>XII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XV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в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4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осылки вхождения мордовских земель в состав Российского государств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5. Мордовский край в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lang w:val="en-US"/>
              </w:rPr>
              <w:t>XVI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ждение мордовских земель в Российское государств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1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5" w:before="0" w:after="280"/>
              <w:jc w:val="center"/>
              <w:rPr/>
            </w:pPr>
            <w:r>
              <w:rPr>
                <w:color w:val="000000"/>
              </w:rPr>
              <w:t>Население мордовского края 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en-US"/>
              </w:rPr>
              <w:t>XVI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1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4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45" w:before="0" w:after="280"/>
              <w:jc w:val="center"/>
              <w:rPr/>
            </w:pPr>
            <w:r>
              <w:rPr>
                <w:color w:val="000000"/>
              </w:rPr>
              <w:t>Хозяйство мордовского кра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en-US"/>
              </w:rPr>
              <w:t>XVI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4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6. Культура мордвы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lang w:val="en-US"/>
              </w:rPr>
              <w:t>XIII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  <w:lang w:val="en-US"/>
              </w:rPr>
              <w:t>XVI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в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Искусство рукодел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и, которые нас окружают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ческая жизнь: от рождения к старост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lineRule="atLeast" w:line="340"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7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75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4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тории и культуре   мордовского края»</w:t>
      </w:r>
    </w:p>
    <w:tbl>
      <w:tblPr>
        <w:tblW w:w="1049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70"/>
        <w:gridCol w:w="1134"/>
        <w:gridCol w:w="851"/>
        <w:gridCol w:w="992"/>
        <w:gridCol w:w="1399"/>
        <w:gridCol w:w="1440"/>
      </w:tblGrid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нятия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3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амо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Древнее население на территории Мордо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а мамонтов и первобытных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учение новых зн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скотоводы и земледель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учение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ки морд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учение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Мордв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ыс. н. э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морд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мордовского края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н. 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учение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еодального строя у морд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учение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Культура морд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вания и обряды морд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Мордовский край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овский край и Золотая о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о мордв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вхождения мордовских земель в состав Российского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Мордовский край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ждение мордовских земель в Российское госу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учение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мордовского кра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о мордовского кр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Культура морд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руко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и, которые нас окружа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учение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ая жизнь: от рождения к стар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учение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09:00Z</dcterms:created>
  <dc:creator>Пользователь</dc:creator>
  <dc:description/>
  <cp:keywords/>
  <dc:language>en-US</dc:language>
  <cp:lastModifiedBy>Пользователь</cp:lastModifiedBy>
  <dcterms:modified xsi:type="dcterms:W3CDTF">2013-09-30T19:21:00Z</dcterms:modified>
  <cp:revision>1</cp:revision>
  <dc:subject/>
  <dc:title>МОУ «Акчеевская средняя общеобразовательная школа»</dc:title>
</cp:coreProperties>
</file>