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tt-RU"/>
                              </w:rPr>
                            </w:pPr>
                            <w:r>
                              <w:rPr>
                                <w:color w:val="FF0000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FF0000"/>
                          <w:lang w:val="tt-RU"/>
                        </w:rPr>
                      </w:pPr>
                      <w:r>
                        <w:rPr>
                          <w:color w:val="FF0000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92"/>
        <w:gridCol w:w="2447"/>
        <w:gridCol w:w="2588"/>
        <w:gridCol w:w="2020"/>
        <w:gridCol w:w="2004"/>
        <w:gridCol w:w="2364"/>
        <w:gridCol w:w="1590"/>
      </w:tblGrid>
      <w:tr>
        <w:trPr>
          <w:trHeight w:val="69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ө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>жим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өлкәсе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 өлкәләренең интеграцияләрен исәпкә алып төзелгән зурлар белән берлектә балалар эшчәнлеге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алал</w:t>
            </w:r>
            <w:r>
              <w:rPr>
                <w:b/>
                <w:i/>
                <w:lang w:val="tt-RU"/>
              </w:rPr>
              <w:t>а</w:t>
            </w:r>
            <w:r>
              <w:rPr>
                <w:b/>
                <w:i/>
              </w:rPr>
              <w:t>рны</w:t>
            </w:r>
            <w:r>
              <w:rPr>
                <w:b/>
                <w:i/>
                <w:lang w:val="tt-RU"/>
              </w:rPr>
              <w:t>ң мөстәкыйл</w:t>
            </w:r>
            <w:r>
              <w:rPr>
                <w:b/>
                <w:i/>
              </w:rPr>
              <w:t xml:space="preserve">ь </w:t>
            </w:r>
            <w:r>
              <w:rPr>
                <w:b/>
                <w:i/>
                <w:lang w:val="tt-RU"/>
              </w:rPr>
              <w:t>эшчәнлеге, хезмәт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Әти-әниләр белән эш</w:t>
            </w:r>
          </w:p>
        </w:tc>
      </w:tr>
      <w:tr>
        <w:trPr>
          <w:trHeight w:val="4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төркемлә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шәхс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 xml:space="preserve">жимда </w:t>
            </w:r>
            <w:r>
              <w:rPr>
                <w:b/>
                <w:i/>
                <w:lang w:val="tt-RU"/>
              </w:rPr>
              <w:t>б.б</w:t>
            </w:r>
            <w:r>
              <w:rPr>
                <w:b/>
                <w:i/>
              </w:rPr>
              <w:t>. эшч-</w:t>
            </w:r>
            <w:r>
              <w:rPr>
                <w:b/>
                <w:i/>
                <w:lang w:val="tt-RU"/>
              </w:rPr>
              <w:t>ге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  <w:tr>
        <w:trPr>
          <w:trHeight w:val="168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25 сентябрь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tt-RU"/>
              </w:rPr>
              <w:t>чәршәмб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ртә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tt-RU"/>
              </w:rPr>
              <w:t>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тәнге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армак гимнастикас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Әңгәмә “Шәһәр транспортлары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/у “Нәрсә артык”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/у “Карусель”.</w:t>
              <w:tab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львина,Алинабелән геометрик фигураларны кабатла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tt-RU"/>
              </w:rPr>
            </w:pPr>
            <w:r>
              <w:rPr>
                <w:sz w:val="20"/>
                <w:szCs w:val="20"/>
                <w:highlight w:val="yellow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highlight w:val="yellow"/>
                <w:u w:val="single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шиналар турында рәсемнәр карау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highlight w:val="yellow"/>
                <w:u w:val="single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н үз теләкләре буенча уенна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Хезмәт</w:t>
            </w:r>
            <w:r>
              <w:rPr>
                <w:sz w:val="20"/>
                <w:szCs w:val="20"/>
                <w:lang w:val="tt-RU"/>
              </w:rPr>
              <w:t>: үз-үзеңэ хезмэт күрсэтү. Кием шкафларын тәртипкә китерү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ава торышына карап балаларн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ендерү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Грамотага өйрәтү</w:t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узык авазлар”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Саф һавада физик  эшчәнлек</w:t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Капчыклар б-н күнегүләр”. Җитезлек, өлгерлек тәрбияләү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Ана теле</w:t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Дәү әнием бакчасы”(160 бит)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5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lang w:val="tt-RU"/>
              </w:rPr>
              <w:t>Саф Һавада йөрү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Яңгырны күзәтү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\У “Кем кая кача”, “Сазлык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\У “Агачлар”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Булат,Камил белән тупны сетка аша ыргытырга өйрәнү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ышмаклар әйтешү.Ситуацияләр буенча әңгәмә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екле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 Веранданы себерү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81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ич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Йокыдан уяну гимнастикасы, массаж юллар буенча йөрү,сәламәтләндерү чаралары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\У “Урманчы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 төзәткеч (а) аваз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ЗОЖ </w:t>
            </w:r>
            <w:r>
              <w:rPr>
                <w:sz w:val="20"/>
                <w:szCs w:val="20"/>
                <w:lang w:val="tt-RU"/>
              </w:rPr>
              <w:t>“Сәламәт булыйк дисәк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намышлар әйтеш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гыр турында шигырьләр уку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шханәдә дежур тор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порт почмагын тәртипкә китерү. Туплар б-н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\р уен “Машина йөртүчеләр”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2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һавага чыгу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ирекле уеннары. Х\У “Без күңелле балалар”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69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ө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Режим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Белем өлкәс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Белем  өлкәләренең интеграцияләрен исәпкә алып төзелгән зурлар белән берлектә балалар эшчәнлеге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алал</w:t>
            </w:r>
            <w:r>
              <w:rPr>
                <w:b/>
                <w:i/>
                <w:lang w:val="tt-RU"/>
              </w:rPr>
              <w:t>а</w:t>
            </w:r>
            <w:r>
              <w:rPr>
                <w:b/>
                <w:i/>
              </w:rPr>
              <w:t>рны</w:t>
            </w:r>
            <w:r>
              <w:rPr>
                <w:b/>
                <w:i/>
                <w:lang w:val="tt-RU"/>
              </w:rPr>
              <w:t>ң мөстәкыйл</w:t>
            </w:r>
            <w:r>
              <w:rPr>
                <w:b/>
                <w:i/>
              </w:rPr>
              <w:t xml:space="preserve">ь </w:t>
            </w:r>
            <w:r>
              <w:rPr>
                <w:b/>
                <w:i/>
                <w:lang w:val="tt-RU"/>
              </w:rPr>
              <w:t>эшчәнлеге, хезмәт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Әти-әниләр белән эш</w:t>
            </w:r>
          </w:p>
        </w:tc>
      </w:tr>
      <w:tr>
        <w:trPr>
          <w:trHeight w:val="7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төркемлә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шәхс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 xml:space="preserve">жимда </w:t>
            </w:r>
            <w:r>
              <w:rPr>
                <w:b/>
                <w:i/>
                <w:lang w:val="tt-RU"/>
              </w:rPr>
              <w:t>б.б</w:t>
            </w:r>
            <w:r>
              <w:rPr>
                <w:b/>
                <w:i/>
              </w:rPr>
              <w:t>. эшч-</w:t>
            </w:r>
            <w:r>
              <w:rPr>
                <w:b/>
                <w:i/>
                <w:lang w:val="tt-RU"/>
              </w:rPr>
              <w:t>ге</w:t>
            </w:r>
          </w:p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  <w:tr>
        <w:trPr>
          <w:trHeight w:val="212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26 сентябр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tt-RU"/>
              </w:rPr>
              <w:t xml:space="preserve"> пәнҗе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tt-RU"/>
              </w:rPr>
              <w:t>әмб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ртә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tt-RU"/>
              </w:rPr>
              <w:t>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тәнге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 шомарткыч (ш),(с) авазлар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ңгәмә “Мәскәү-Россия башкалас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Д\у “Төсле баулар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\у “Авыз ачып калма”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Шамил,Риана белән артикуляцион гимнастика яса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Табышмаклар әйтешү. </w:t>
            </w:r>
            <w:r>
              <w:rPr>
                <w:b/>
                <w:sz w:val="20"/>
                <w:szCs w:val="20"/>
                <w:lang w:val="tt-RU"/>
              </w:rPr>
              <w:t xml:space="preserve">УМК </w:t>
            </w:r>
            <w:r>
              <w:rPr>
                <w:sz w:val="20"/>
                <w:szCs w:val="20"/>
                <w:lang w:val="tt-RU"/>
              </w:rPr>
              <w:t>Сүзләрне иҗекләргә бүлү, иҗекләрдән авазларны таб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скәү турында рәсемнәр карау,кызыклы китаплар уку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екле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: Ашханәдә дежур тор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Танып-белү(ФЭМП)</w:t>
            </w:r>
          </w:p>
        </w:tc>
        <w:tc>
          <w:tcPr>
            <w:tcW w:w="10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огик мәс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әлләр чишү.</w:t>
            </w:r>
          </w:p>
        </w:tc>
      </w:tr>
      <w:tr>
        <w:trPr>
          <w:trHeight w:val="13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Йөзү</w:t>
            </w:r>
          </w:p>
        </w:tc>
        <w:tc>
          <w:tcPr>
            <w:tcW w:w="10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нстр.планы буенча.</w:t>
            </w:r>
          </w:p>
        </w:tc>
      </w:tr>
      <w:tr>
        <w:trPr>
          <w:trHeight w:val="182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һава-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да йөрү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культу-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и эшчәнл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Һава торышын күзэтү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\у “Тылсымлы хәрефлә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\у“Аягыңны чылатма”. “Йөзек салышлы” халык уен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офия, Әмир б-н тупны ике куллап бәрергә  өйрәнү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итуациялэр буенча әңгәмэ “Кичке шәһәр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намышлар эйтешү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Участокны тәртипкә китерү. Ирекл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южетлы-рольле уен.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Һава торышына карап балаларны киендерү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.</w:t>
            </w:r>
          </w:p>
        </w:tc>
      </w:tr>
      <w:tr>
        <w:trPr>
          <w:trHeight w:val="201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и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Йокыдан уяну гимнастикасы, массаж юллар буенча йөрү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Лото уеннары. Шашка уйна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\у “Без яңгын сүндерүчеләр”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ррек</w:t>
            </w:r>
            <w:r>
              <w:rPr>
                <w:sz w:val="20"/>
                <w:szCs w:val="20"/>
              </w:rPr>
              <w:t xml:space="preserve">цион эш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аннарны чагыштыр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скраскалар буя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раулар буенча сөйләш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ПДД </w:t>
            </w:r>
            <w:r>
              <w:rPr>
                <w:sz w:val="20"/>
                <w:szCs w:val="20"/>
                <w:lang w:val="tt-RU"/>
              </w:rPr>
              <w:t>“Юлны аркылы чыкканда үз-үзеңне тоту кагыйдәләре.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Табышмаклар илендә”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порт почмагын тәртипкә китерү, туплар б-н уеннар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 һавада бул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\У “Казлар-аккошлар”.Табигатьне күзәтү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ирекле уеннар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ңгәмәләр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355"/>
        <w:gridCol w:w="2854"/>
        <w:gridCol w:w="2417"/>
        <w:gridCol w:w="1599"/>
        <w:gridCol w:w="1725"/>
        <w:gridCol w:w="2476"/>
        <w:gridCol w:w="1671"/>
      </w:tblGrid>
      <w:tr>
        <w:trPr>
          <w:trHeight w:val="8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ө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>жи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өлкәсе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 өлкәләренең интеграцияләрен исәпкә алып төзелгән зурлар белән берлектә балалар эшчәнлег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алал</w:t>
            </w:r>
            <w:r>
              <w:rPr>
                <w:b/>
                <w:i/>
                <w:lang w:val="tt-RU"/>
              </w:rPr>
              <w:t>а</w:t>
            </w:r>
            <w:r>
              <w:rPr>
                <w:b/>
                <w:i/>
              </w:rPr>
              <w:t>рны</w:t>
            </w:r>
            <w:r>
              <w:rPr>
                <w:b/>
                <w:i/>
                <w:lang w:val="tt-RU"/>
              </w:rPr>
              <w:t>ң мөстәкыйл</w:t>
            </w:r>
            <w:r>
              <w:rPr>
                <w:b/>
                <w:i/>
              </w:rPr>
              <w:t xml:space="preserve">ь </w:t>
            </w:r>
            <w:r>
              <w:rPr>
                <w:b/>
                <w:i/>
                <w:lang w:val="tt-RU"/>
              </w:rPr>
              <w:t>эшчәнлеге, хезмәт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Әти-әниләр белән эш</w:t>
            </w:r>
          </w:p>
        </w:tc>
      </w:tr>
      <w:tr>
        <w:trPr>
          <w:trHeight w:val="42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төркемлә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шәх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 xml:space="preserve">жимда </w:t>
            </w:r>
            <w:r>
              <w:rPr>
                <w:b/>
                <w:i/>
                <w:lang w:val="tt-RU"/>
              </w:rPr>
              <w:t>б.б</w:t>
            </w:r>
            <w:r>
              <w:rPr>
                <w:b/>
                <w:i/>
              </w:rPr>
              <w:t>. эшч-</w:t>
            </w:r>
            <w:r>
              <w:rPr>
                <w:b/>
                <w:i/>
                <w:lang w:val="tt-RU"/>
              </w:rPr>
              <w:t>ге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  <w:tr>
        <w:trPr>
          <w:trHeight w:val="184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27 сентябр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>, җомг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ртә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tt-RU"/>
              </w:rPr>
              <w:t>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тәнге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ртикуляцион гимн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Әңгәмә “Санкт-Петербург шәһәре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\У “Карусель”</w:t>
            </w:r>
            <w:r>
              <w:rPr>
                <w:b/>
                <w:sz w:val="20"/>
                <w:szCs w:val="20"/>
                <w:lang w:val="tt-RU"/>
              </w:rPr>
              <w:t xml:space="preserve"> 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УМК </w:t>
            </w:r>
            <w:r>
              <w:rPr>
                <w:sz w:val="20"/>
                <w:szCs w:val="20"/>
                <w:lang w:val="tt-RU"/>
              </w:rPr>
              <w:t>Булат,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Гүзәл б-н диалогик сөйләм формаларын камилләштер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әсемнәр карау,рәсемнәр буенча әңгәмә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н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 Ашханәдә , эшчәнлек барышында дежур тору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рле яфраклар җыю һәм киптерү.</w:t>
            </w:r>
          </w:p>
        </w:tc>
      </w:tr>
      <w:tr>
        <w:trPr>
          <w:trHeight w:val="13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Жыр сәнгате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узыкалы кибет”. Музыкаль белемнәрне тикшерү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Сәнгать эшчәнлеге (рәсем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Табигать почмагы”(17бит)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һава-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да йөрү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Табигать матурлыгын  күзәтү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/у “Бакалар белән челән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/у“Бу нәрсә?” 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өмбел,Зәлинә б-н тупны җиргә бәрү һәм аны ике кул б-н тотып алырга өйрән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ышмаклар әйтешү. Сынамышлар әйтешү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Матур яфраклар җы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Һава торышына карап балаларны киендерү. 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ич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Йокыдан уяну гимнастикасы, массаж юллар буенча йөрү,сәламәтләндерү чаралары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альләр, әйтемнәр әйтеш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исаллар чиш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ем шкафларын тәртипкә китерү, киемнәрне төреп ку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Ана теле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акча эшләре”(160бит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20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/Р “Без очучылар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/У “Буш урын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рмаклар гимнастикас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Зилә,Артур белән охшаш предметларны таб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өзге матурлык турында шигырьләр ук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Раскраскалар буяу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игать почмагында хезмәт.</w:t>
              <w:tab/>
              <w:t xml:space="preserve">Бүлмә гөлләрен карау, төпләрен йомшарту, тузаннарын сөртү, су сибү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 һавада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булу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Х\У “Казлар-аккошлар”.  Кичке табигатьне  күзәтү. Балаларның ирекле уеннары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Әти-әниләр сораулары буенча консультацияләр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92"/>
        <w:gridCol w:w="2860"/>
        <w:gridCol w:w="2447"/>
        <w:gridCol w:w="1605"/>
        <w:gridCol w:w="6"/>
        <w:gridCol w:w="1933"/>
        <w:gridCol w:w="2480"/>
        <w:gridCol w:w="1372"/>
      </w:tblGrid>
      <w:tr>
        <w:trPr>
          <w:trHeight w:val="8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ө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>жим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өлкәсе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tt-RU"/>
              </w:rPr>
              <w:t>Белем  өлкәләренең интеграцияләрен исәпкә алып төзелгән зурлар белән берлектә балалар эшчәнлеге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алал</w:t>
            </w:r>
            <w:r>
              <w:rPr>
                <w:b/>
                <w:i/>
                <w:lang w:val="tt-RU"/>
              </w:rPr>
              <w:t>а</w:t>
            </w:r>
            <w:r>
              <w:rPr>
                <w:b/>
                <w:i/>
              </w:rPr>
              <w:t>рны</w:t>
            </w:r>
            <w:r>
              <w:rPr>
                <w:b/>
                <w:i/>
                <w:lang w:val="tt-RU"/>
              </w:rPr>
              <w:t>ң мөстәкыйл</w:t>
            </w:r>
            <w:r>
              <w:rPr>
                <w:b/>
                <w:i/>
              </w:rPr>
              <w:t xml:space="preserve">ь </w:t>
            </w:r>
            <w:r>
              <w:rPr>
                <w:b/>
                <w:i/>
                <w:lang w:val="tt-RU"/>
              </w:rPr>
              <w:t>эшчәнлеге, хезмәт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Әти-әниләр белән эш</w:t>
            </w:r>
          </w:p>
        </w:tc>
      </w:tr>
      <w:tr>
        <w:trPr>
          <w:trHeight w:val="42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төркемләп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шәхс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 xml:space="preserve">жимда </w:t>
            </w:r>
            <w:r>
              <w:rPr>
                <w:b/>
                <w:i/>
                <w:lang w:val="tt-RU"/>
              </w:rPr>
              <w:t>б.б</w:t>
            </w:r>
            <w:r>
              <w:rPr>
                <w:b/>
                <w:i/>
              </w:rPr>
              <w:t>. эшч-</w:t>
            </w:r>
            <w:r>
              <w:rPr>
                <w:b/>
                <w:i/>
                <w:lang w:val="tt-RU"/>
              </w:rPr>
              <w:t>ге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  <w:tr>
        <w:trPr>
          <w:trHeight w:val="184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30 сентябрь</w:t>
            </w:r>
            <w:r>
              <w:rPr>
                <w:sz w:val="20"/>
                <w:szCs w:val="20"/>
                <w:lang w:val="tt-RU"/>
              </w:rPr>
              <w:t>,</w:t>
            </w:r>
            <w:r>
              <w:rPr>
                <w:b/>
                <w:sz w:val="28"/>
                <w:szCs w:val="28"/>
                <w:lang w:val="tt-RU"/>
              </w:rPr>
              <w:t xml:space="preserve"> дүшәмб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ртә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tt-RU"/>
              </w:rPr>
              <w:t>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тәнге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ртикуляцион 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ңгәмә: “Туган ягым”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\у “Кайсы әкияттән”</w:t>
            </w:r>
            <w:r>
              <w:rPr>
                <w:b/>
                <w:sz w:val="20"/>
                <w:szCs w:val="20"/>
                <w:lang w:val="tt-RU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\у “Тасманы ал”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фаэль,Алмаз белән ел фасылларын кабатлау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уган як тарихы турында кызыклы мәгълүматлар туплау. “Туган ягым табигате” темасына рәсем яса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н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 Ашханәдә , эшчәнлек барышында дежур тору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Дөньяны танып-белү</w:t>
            </w:r>
          </w:p>
        </w:tc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ентябрь ае”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Физик эшчәнлек</w:t>
            </w:r>
          </w:p>
        </w:tc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Үрмәләү” Х/У “Кортлар”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һава-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да йөрү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езмәт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өн озынлыгын күзәтү. Мәкальләр өйрәнү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/у”Ябалак”,” “Очучы сүзләр”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/у “Агачлар”,Нәрсә артык?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лмаз,Камил  б-н обруч әйләндерү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итуацияләр буенча әңгәмә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</w:t>
              <w:tab/>
              <w:t>Мәйданчыкны тәртипкә китерү,корыган яфракларны җыю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ава торышына карап балаларны киендер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ич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Йокыдан уяну гимнастикасы, масса</w:t>
            </w:r>
            <w:r>
              <w:rPr>
                <w:sz w:val="20"/>
                <w:szCs w:val="20"/>
              </w:rPr>
              <w:t xml:space="preserve">ж </w:t>
            </w:r>
            <w:r>
              <w:rPr>
                <w:sz w:val="20"/>
                <w:szCs w:val="20"/>
                <w:lang w:val="tt-RU"/>
              </w:rPr>
              <w:t xml:space="preserve">юллар буенча йөрү,сәламәтләндерү чаралары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ышмаклар әйтеш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ото, шашка уеннар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киштәсен тәртипкә китерү, ертылган китапларны туплау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</w:t>
            </w:r>
            <w:r>
              <w:rPr>
                <w:b/>
                <w:sz w:val="20"/>
                <w:szCs w:val="20"/>
                <w:lang w:val="tt-RU"/>
              </w:rPr>
              <w:t>Ана теле</w:t>
            </w:r>
          </w:p>
        </w:tc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ем туган җирем”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2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нструкторлар ярдәмендә күпер төзү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\у “Сүзсез генэсөйлә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\у  “Серле скакалка”,Аюлар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Зәлинә белән туп сикертергә өйрәнү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КГН </w:t>
            </w:r>
            <w:r>
              <w:rPr>
                <w:sz w:val="20"/>
                <w:szCs w:val="20"/>
                <w:lang w:val="tt-RU"/>
              </w:rPr>
              <w:t>Тиз һәм дөрес итеп юынырга өйрәт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өлләргә су сибү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  <w:lang w:val="tt-RU"/>
              </w:rPr>
              <w:t>Саф    һавада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  <w:lang w:val="tt-RU"/>
              </w:rPr>
              <w:t>булу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аклар һәм агачлар арасындагы аермаларны табу  . Д\у “Табигать Һәм кеше”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намышлар әйтешү</w:t>
            </w:r>
            <w:r>
              <w:rPr>
                <w:b/>
                <w:sz w:val="20"/>
                <w:szCs w:val="20"/>
                <w:lang w:val="tt-RU"/>
              </w:rPr>
              <w:t>.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Корыган яфракларны җыю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49"/>
        <w:gridCol w:w="2468"/>
        <w:gridCol w:w="2261"/>
        <w:gridCol w:w="7"/>
        <w:gridCol w:w="1482"/>
        <w:gridCol w:w="7"/>
        <w:gridCol w:w="2581"/>
        <w:gridCol w:w="10"/>
        <w:gridCol w:w="2210"/>
        <w:gridCol w:w="1721"/>
      </w:tblGrid>
      <w:tr>
        <w:trPr>
          <w:trHeight w:val="8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Режим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Белем өлкәсе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Белем  өлкәләренең интеграцияләрен исәпкә алып төзелгән зурлар белән берлектә балалар эшчәнлеге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tt-RU"/>
              </w:rPr>
              <w:t>Балалар</w:t>
            </w:r>
            <w:r>
              <w:rPr>
                <w:b/>
                <w:i/>
              </w:rPr>
              <w:t>ны</w:t>
            </w:r>
            <w:r>
              <w:rPr>
                <w:b/>
                <w:i/>
                <w:lang w:val="tt-RU"/>
              </w:rPr>
              <w:t>ң мөстәкыйл</w:t>
            </w:r>
            <w:r>
              <w:rPr>
                <w:b/>
                <w:i/>
              </w:rPr>
              <w:t xml:space="preserve">ь </w:t>
            </w:r>
            <w:r>
              <w:rPr>
                <w:b/>
                <w:i/>
                <w:lang w:val="tt-RU"/>
              </w:rPr>
              <w:t>эшчәнлеге, хезмәт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Әти-әниләр белән эш</w:t>
            </w:r>
          </w:p>
        </w:tc>
      </w:tr>
      <w:tr>
        <w:trPr>
          <w:trHeight w:val="42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төркемләп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шәхс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ре</w:t>
            </w:r>
            <w:r>
              <w:rPr>
                <w:b/>
                <w:i/>
              </w:rPr>
              <w:t xml:space="preserve">жимда </w:t>
            </w:r>
            <w:r>
              <w:rPr>
                <w:b/>
                <w:i/>
                <w:lang w:val="tt-RU"/>
              </w:rPr>
              <w:t>б.б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эшч-</w:t>
            </w:r>
            <w:r>
              <w:rPr>
                <w:b/>
                <w:i/>
                <w:lang w:val="tt-RU"/>
              </w:rPr>
              <w:t>г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  <w:tr>
        <w:trPr>
          <w:trHeight w:val="184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24 сентябрь, сишәмб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ртә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tt-RU"/>
              </w:rPr>
              <w:t>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о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езмәт, 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тәнге гимнастика.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үзлэр өчен гимнастик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ңгәмә “Безнең шәһәр тарихы 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\У “Без куңелле балалар”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илә, Раил белән атна көннәрен кабатла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р Чаллы шәһәренә багышланган  җырлар тыңла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Эшчәнлек барышында де</w:t>
            </w:r>
            <w:r>
              <w:rPr>
                <w:sz w:val="20"/>
                <w:szCs w:val="20"/>
              </w:rPr>
              <w:t>ж</w:t>
            </w:r>
            <w:r>
              <w:rPr>
                <w:sz w:val="20"/>
                <w:szCs w:val="20"/>
                <w:lang w:val="tt-RU"/>
              </w:rPr>
              <w:t>ур тор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р Чаллы шәһәре турында рәсемнәр туплау.</w:t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ып-белү (ФЭМП)</w:t>
            </w:r>
          </w:p>
        </w:tc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tt-RU"/>
              </w:rPr>
              <w:t xml:space="preserve"> ” , “</w:t>
            </w:r>
            <w:r>
              <w:rPr>
                <w:sz w:val="20"/>
                <w:szCs w:val="20"/>
              </w:rPr>
              <w:t xml:space="preserve"> &gt;</w:t>
            </w:r>
            <w:r>
              <w:rPr>
                <w:sz w:val="20"/>
                <w:szCs w:val="20"/>
                <w:lang w:val="tt-RU"/>
              </w:rPr>
              <w:t>” билгеләре. Фикерләү сәләтен үстерү.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Сөйләм үстерү</w:t>
            </w:r>
          </w:p>
        </w:tc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 уңыш җыйдым”(159бит).</w:t>
            </w:r>
          </w:p>
        </w:tc>
      </w:tr>
      <w:tr>
        <w:trPr>
          <w:trHeight w:val="23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Сәнгать эшчәнлеге(әвәләү)</w:t>
            </w:r>
          </w:p>
        </w:tc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акча каравылчысы”.</w:t>
            </w:r>
          </w:p>
        </w:tc>
      </w:tr>
      <w:tr>
        <w:trPr>
          <w:trHeight w:val="13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аф һава-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да йөрү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ламәтле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уркынычсызлы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езмәт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рала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дәб.таныш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әнгать эшчәнл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Музы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илне күзәт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/у “Кошлар һәм мәч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Д/у“Кайсы әкияттән” 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МКР</w:t>
            </w:r>
            <w:r>
              <w:rPr>
                <w:sz w:val="20"/>
                <w:szCs w:val="20"/>
                <w:lang w:val="tt-RU"/>
              </w:rPr>
              <w:t xml:space="preserve"> Әмир,Алинә б-н тупны өскә чөяргә өйрәнү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ышмаклар,сынамышлар әйтешү.Ситуацияләр буенча әңгәмә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ның үз теләкләре буенча уенна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езмәт:</w:t>
              <w:tab/>
              <w:t xml:space="preserve"> Участокны тәртипкә китерү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ава торышына карап балаларны киендерү.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Ки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Йокыдан уяну гимнастикасы, массаж юллар буенча йөрү,сәламәтләндерү чаралары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Алмаз  белән таякчыклар ярдәмендә санау, мисаллар чишү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альләр,сынамышлар әйтешү.Пазллар төзү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енчык шкафларын тәртипкә китер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рекле с\р уен “Туган шәһәребезнең ресторан һәм кафелары”, “Шәһәребез магазиннары”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ИБЭ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Җыр сәнгате</w:t>
            </w:r>
          </w:p>
        </w:tc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Яфрак бәйрәме”. Музыкаль белемнәрен тикшерү, киңәйтү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5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  <w:lang w:val="tt-RU"/>
              </w:rPr>
              <w:t>Саф    һавада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  <w:lang w:val="tt-RU"/>
              </w:rPr>
              <w:t>булу</w:t>
            </w:r>
          </w:p>
          <w:p>
            <w:pPr>
              <w:pStyle w:val="Normal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зебезнең участоктагы үсемлекләрне күзәтү</w:t>
            </w:r>
            <w:r>
              <w:rPr>
                <w:b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\У “Тычкан тозагы”.  Балаларның ирекле уеннары. Сынамышлар әйтешү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УМК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нча консультацияләр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17:00Z</dcterms:created>
  <dc:creator>Ramil</dc:creator>
  <dc:description/>
  <cp:keywords/>
  <dc:language>en-US</dc:language>
  <cp:lastModifiedBy>user</cp:lastModifiedBy>
  <cp:lastPrinted>2013-09-18T11:48:00Z</cp:lastPrinted>
  <dcterms:modified xsi:type="dcterms:W3CDTF">2013-09-18T07:48:00Z</dcterms:modified>
  <cp:revision>184</cp:revision>
  <dc:subject/>
  <dc:title/>
</cp:coreProperties>
</file>