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А. В. Балд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8.2013 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Управляющего 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С. А. Рыбалк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8.2013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вляющего Совета МОУ Кудиновская ОО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-2014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73"/>
        <w:gridCol w:w="1251"/>
        <w:gridCol w:w="2243"/>
        <w:gridCol w:w="1756"/>
      </w:tblGrid>
      <w:tr>
        <w:trPr>
          <w:trHeight w:val="1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9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заседание.     Август</w:t>
            </w:r>
          </w:p>
        </w:tc>
      </w:tr>
      <w:tr>
        <w:trPr>
          <w:trHeight w:val="10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ение и утверждение плана работы УС на 2013-2014 учебный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У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горячего питания обучающихся.                                   Рассмотрение списков обучающихся  на льготное питание, положения  по обеспечению питанием школьни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, финансово-хозяйственная комиссия, социально-правов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введения школьной формы обучающихся 1-9 к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 по ВР, организационно-педагогическ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убличного доклада по итогам деятельности  2012 – 2013 учебного года  перед родительской общественность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У, организационно-педагогическ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и утверждение образовательной программы шко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У, председатель УС, организационно-педагогическ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и утверждение плана работы школы по материально-техническому обеспечению и оснащению образовательного процесс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, председатель УС, финансово-хозяйственн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заседание      Сентябрь</w:t>
            </w:r>
          </w:p>
        </w:tc>
      </w:tr>
      <w:tr>
        <w:trPr>
          <w:trHeight w:val="47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и утвержде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жима работы школ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 поведения обучающихс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дового плана мероприятий школ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 договора между школой и родителями (законными представителями) обучающих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татного распис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У, председатель УС, организационно-педагогическ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орядка распределения стимулирующей части фонда оплаты труда школы в соответствии с «Положением о распределении стимулирующей части фонда оплаты труда работников МОУ Кудиновская ОО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, председатель УС, финансово-хозяйственн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предупреждению ДДТТ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, председатель УС, финансово-хозяйственн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заседание      Ноябрь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влечении внебюджетных средств по финансиро</w:t>
              <w:softHyphen/>
              <w:t>ванию шко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, председатель УС, финансово-хозяйственн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рганизации питания обучающихс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, председатель УС, финансово-хозяйственн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У, председатель УС, организационно-педагогическ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обязанности участников образовательного процесс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социально-правов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ь  и ответственность семьи в профилактике распространения антисоциальных явлений среди  детей и подрост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 по ВР, социально-правов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заседание     Январь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здоровых, безопасных условий обучения и воспитания школьни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председатель УС, социально-правовая комиссия, финансово-хозяйственн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1 полугодия 2013-2014 учебного год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У, председатель УС, организационно-педагогическ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 отчета директора школы об использовании сметы расходов бюджетных средств по итогам финансового г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, председатель УС, финансово-хозяйственн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 бюджетной заявки, сметы расходов бюджетного финансирова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, председатель УС, финансово-хозяйственн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подготовке к итоговой и промежуточной аттестации учащихс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 по УВ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ализации ФГОС НОО, подготовка к внедрению ФГОС ООО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 по УВР, организационно-педагогическ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9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заседание      Май - Июнь</w:t>
            </w:r>
          </w:p>
        </w:tc>
      </w:tr>
      <w:tr>
        <w:trPr>
          <w:trHeight w:val="30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убличного Доклада, доведение содержания Доклада   до  обучающихся, родителей, общественности, размещение на Интернет – сайте образовательного учре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социально-правов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убличного доклада директора школы за 2013-2014 учебный го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, председатель У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Управляющего совета по планированию совместной деятельности на 2014-2015 учебный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, председатель УС, председатели комисс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режима работы ОУ на новый уч. год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У, председатель УС, организационно-педагогическая коми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Управляющего совета школы в 2013-2014учебном году.  О результатах работы комиссий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УС, председатели комисс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и утверждение плана работы Управляющего совета на 2014-2015 учебный год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УС, председатели комисс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учебного плана школы на 2014-2015 учебный год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, оздоровления и трудоустройства обучающихся в летний период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 по В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школы к новому учебному году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чебников, используемых в образовательном процессе школы из числа рекомендуемых (допущенных) Минобрнауки РФ. Обеспеченность обучающихся учебникам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 по УВР, библиотекар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педагогических кадров на 2014/2015 учебный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, председатель У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 о результатах работы школы по новым ФГОС начальной школы (1-3 классы). Организация внеурочной деятель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 по УВ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учебного года четверти. Результаты итоговой аттестации в 2014 году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 по УВР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ерсоналий на поощрение «Благодарственным письмом» от Управляющего совета по итогам 2013 – 2014 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УС, председатели комиссий, администрация ОУ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стоянных комисс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комисс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школьного сайта «Управляющий Совет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УС, ЗД по УВ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еализации образовательной программы шко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УС, администрация О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ах, конференциях, смотрах, проводимых школой и У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УС, члены У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еализации программы по повышению качества образ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УС, члены У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рганизации и проведении Новогодней недели сюрприз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3 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УС, члены У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овой деятельности обучаю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в канику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, январь, март, июнь – авгус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УС, члены УС, ЗД по В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орядка распределения  стимулирующей части фонда оплаты тру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четверт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УС, директор школы, финансово – хозяйственная комисс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32:00Z</dcterms:created>
  <dc:creator>User</dc:creator>
  <dc:description/>
  <cp:keywords/>
  <dc:language>en-US</dc:language>
  <cp:lastModifiedBy>User</cp:lastModifiedBy>
  <cp:lastPrinted>2013-09-24T16:02:00Z</cp:lastPrinted>
  <dcterms:modified xsi:type="dcterms:W3CDTF">2013-09-24T12:24:00Z</dcterms:modified>
  <cp:revision>11</cp:revision>
  <dc:subject/>
  <dc:title/>
</cp:coreProperties>
</file>