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7"/>
        <w:gridCol w:w="2951"/>
        <w:gridCol w:w="3147"/>
        <w:gridCol w:w="3092"/>
        <w:gridCol w:w="363"/>
      </w:tblGrid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школьные де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ные дела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Сентябрь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жественная линейка «День знаний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вящение в первоклассн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9155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ный час «Давайте познакомимся и будем жить дружно!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сти беседу о ПДД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мощь в заполнении днев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ировать о расписании уроков и звонков,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8635" cy="582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родителями. Деловой стиль одежды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утренняя и внешняя культура ребенка. От чего она зависит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ор родительского комитета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овать анкетирование родителей с целью создания соц. паспорта класса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растные особенности школьников 5 класса.  Устав школы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нятость детей во внеурочное время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нкетирование родителей на тему: «Сбор информации об учащихс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 xml:space="preserve">Первое организационно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родительское собрание «Адаптация в 5 классе»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гор. мероприятиях, посвященных Дню города и дню работников нефтегазовой промышл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8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Олимпийских иг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сбор «День здоровья»-турслет под лозунгом «Быстрее. Вкуснее, дружнее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оса препятствий, конкурс «туристическая песня и блюдо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афон песенного и кулинарного творчеств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ный час «Мы разные, но всё-таки мы вместе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удить правила поведения на природ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едупреждение детского травматизма во время турслё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6095" cy="831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7-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ы выбираем здоровье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вила эвакуации во время пожар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                 </w:t>
            </w:r>
            <w:r>
              <w:rPr>
                <w:b/>
                <w:i/>
                <w:color w:val="0000FF"/>
                <w:sz w:val="20"/>
                <w:szCs w:val="20"/>
              </w:rPr>
              <w:t>22 сентябр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здорового и безопасного образа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лакатов «Боевой листок» на противопож.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 .Большой спортзал</w:t>
            </w:r>
            <w:r>
              <w:rPr/>
              <w:drawing>
                <wp:inline distT="0" distB="0" distL="0" distR="0">
                  <wp:extent cx="688975" cy="850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ный час «О вкусах не спорят, о манерах надо знать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овать участие ребят по сбору информации к месячнику цикла кл. часов «Месяц прививок от осенней хандры»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нять участие конкурсе плакатов «Боевой листок»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82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24.09- 30.09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знакомства с 5-классниками «»День дружного рождения 5-х классов. Посвящение в члены детского общественного движения «Хранители истории школы и   города »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48005" cy="564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течение месяца</w:t>
            </w:r>
            <w:r>
              <w:rPr>
                <w:sz w:val="20"/>
                <w:szCs w:val="20"/>
              </w:rPr>
              <w:t>-  проверять наличие делового стиля одежды, сменной обуви; проводить анализ успеваемости и посещаемости. Индивидуальная работа с род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 проводятся конкурсы на наибольшее количество «5» по физической культуре «Даешь рекорд» и «Даешь 100% посещаемость уроков физической культуры»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Октябр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ожилых людей. Участие в гор. конкурсе рисунков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ульт.» «Деловой стиль лдежд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ный час «Вверх по лестниц е жизни». О традициях в семь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нь пожилых людей. 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2955" cy="587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ведение итогов успеваемости за сентябрь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родительским комитетом об организации экскурсии в гор. музей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Беседы с родителями об успеваемости, поведении и манерах учащих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9290" cy="716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4-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ый концерт, посвященный Дню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гор. дне самоуправления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ный час «Режим дня. Зачем он нужен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сти беседу «Правила поведения в школе.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овать поздравление учителе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3 0ктябр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сяц прививок от весенней хандры» классные ча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 (м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46125" cy="556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ный час «Общение-это искусств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ганизовать посещение детских мероприятий в культурных центрах город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ормление классного угол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терактивный клуб «Обо всем а свете» Подготовка к заседанию клуб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нятие участия в клубе «Обо всём на свете» ответ. 5Б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 течение месяца</w:t>
            </w:r>
            <w:r>
              <w:rPr>
                <w:i/>
                <w:sz w:val="20"/>
                <w:szCs w:val="20"/>
              </w:rPr>
              <w:t xml:space="preserve"> – проводить беседы о правилах поведения в общественных местах, в школе. Организовать посещение в кино, театр, музеи. 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Ноябр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Первая нед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й вечер «Пою, моё Отечество», посвящ. Дню Единения Росс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. час «Книга- наш лучший друг»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ва и обязанности ребенка в семье, школе, и в социум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705" cy="5988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 с родителями «Значение домашнего задания в учебной деятельности школьника»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Индивидуальная беседа с родителями об успеваемости учащихс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5-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олиции. День матер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гор. конкурсах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. час. «Хочу и должен». Предупредить подростковую преступность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вила эвакуации во время пожар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шнеповеденческая культура школьника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4-2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тпоезд «Будьте здоровы!», посвящ. Здоровому образу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портивных кроссвордов</w:t>
            </w:r>
            <w:r>
              <w:rPr/>
              <w:drawing>
                <wp:inline distT="0" distB="0" distL="0" distR="0">
                  <wp:extent cx="858520" cy="661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. час «О пользе овощей и фруктов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сти беседу о вреде табакокур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 «Минута славы- мои увлеч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течество. Госуд. Символика. Знаешь ли ты свои права?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ение месяца</w:t>
            </w:r>
            <w:r>
              <w:rPr>
                <w:sz w:val="20"/>
                <w:szCs w:val="20"/>
              </w:rPr>
              <w:t xml:space="preserve"> -  проверка дневников, информирование родителях об успех ребят. Следить за внешним видом. Посещение уроков.  Здоровый и безопасный образ жизни : ноябрь-месяц альтернативы вредным привычкам»</w:t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Декабр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. Классных часов «Месяц прививок для повыш. иммунит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1490" cy="589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л. час «Мы выбираем здоровый образ жизн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терактивный клуб «Обо всем на свете» ответ. 5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нятие участия в клубе «Обо всём на свете»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 «Как повысить успеваемость»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избежать семейных конфликтов в семье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Заседание род. Комитета. Подготовка к</w:t>
            </w:r>
            <w:r>
              <w:rPr>
                <w:sz w:val="20"/>
                <w:szCs w:val="20"/>
              </w:rPr>
              <w:t xml:space="preserve"> новогодпраздникам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имних каникул с пользой для детей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02005" cy="704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-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Ямала. Экскурсии в школьный музей «Ямал- край, в котором я жи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полиатлон-подтягивание, отжим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едание на одной ноге, на двух ногах; скака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ный час «Яркие спортивные победы Ямальцев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ь Конституции РФ : «Право быть здоровым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вести беседу о правильном, здорово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тан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5-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новогодним праздникам. Участие в гор. и школьных конкурсах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. час. «Традиции и обычаи разных народов»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i/>
                <w:color w:val="0000FF"/>
                <w:sz w:val="20"/>
                <w:szCs w:val="20"/>
              </w:rPr>
              <w:t>22-2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новогодних праздников. Ура, каникулы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  <w:r>
              <w:rPr/>
              <w:drawing>
                <wp:inline distT="0" distB="0" distL="0" distR="0">
                  <wp:extent cx="731520" cy="735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варительные итоги 1 полугод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 «Правила поведения на новогодних мероприят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 по профилактике правонарушений, инструктаж по предупреждению травм и противопожарной безопасности.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6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течение месяца</w:t>
            </w:r>
            <w:r>
              <w:rPr>
                <w:sz w:val="20"/>
                <w:szCs w:val="20"/>
              </w:rPr>
              <w:t xml:space="preserve">- напомнить о режиме дня зимой в р-нах Крайнего Севера. Контроль за внешним видом, обувью. Правила поведения на водоемах. Правила поведения в общественных местах. Профилактика  предупреждения детского травматиз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ноября и декабря- проводятся конкурсы на наибольшее количество «5» по физической культуре «Даешь рекорд» и «Даешь 100% посещаемость уроков физической культуры»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Январь  12-16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дружеских отношений в классе с целью </w:t>
            </w:r>
            <w:r>
              <w:rPr>
                <w:sz w:val="20"/>
              </w:rPr>
              <w:t xml:space="preserve"> воспитания уважения к своим товарищам, ответственность за свои поступки, формировать социальную и коммуникативную компетен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уголка шк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общественном транспор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Родительское собрание «Воспитание в ребенке культуры чтения. Анализ учебной деятельности и поведения обучающихся в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полугодии»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44855" cy="589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Январь 17-2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изация самопознание учащихся и размышления о собственных возможностя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шки. Шахматы</w:t>
            </w:r>
            <w:r>
              <w:rPr/>
              <w:drawing>
                <wp:inline distT="0" distB="0" distL="0" distR="0">
                  <wp:extent cx="487045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2155" cy="575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Внешнеповеденческая культура шк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«Мир твоих увлечений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Диалог-размышление «Твое здоровье – в твоих руках»).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а и обязанности дома, в школе и в социуме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Январь 25-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личной заинтересованности в здоровье и ответственность за свое здоровье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drawing>
                <wp:inline distT="0" distB="0" distL="0" distR="0">
                  <wp:extent cx="501650" cy="6280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Здоровый и безопасный образ жизни: Правила личной гигиен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Здоровый и безопасный образ жизни «Всемирный день мобилизации против угрозы ядерной войны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К/ч из цикла «Культура школьника – культура человека – гражданина» - «Если оказался в толпе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0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ечение месяца- проверка дневников. Информирование родителей об успехах учащихся. Следить за внешним видом, манерами поведения. Индивидуальные беседы с родителями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42925" cy="443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Февраль 3-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ыпускн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конкурсе работ «Защит.Оте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«Защитники оте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ячник патриотического воспит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 Классный час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Наша школа. Наш класс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К/ч из цикла «Культура школьника – культура человека – гражданина» - «Почему грубит ребенок?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Диагностическая беседа «История нашей школы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Правила поведения в класс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Принять участие в конкурсе творческих работ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ые беседы с родителями об успехах дет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седание родительского комитета. Подготовка к предстоящим праздникам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44855" cy="7448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Февраль 10-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гор. Акции «Подарок солдату, ветеран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1. </w:t>
            </w:r>
            <w:r>
              <w:rPr>
                <w:b/>
                <w:i/>
                <w:sz w:val="20"/>
                <w:szCs w:val="20"/>
              </w:rPr>
              <w:t>Урок здоровья</w:t>
            </w:r>
            <w:r>
              <w:rPr>
                <w:i/>
                <w:sz w:val="20"/>
                <w:szCs w:val="20"/>
              </w:rPr>
              <w:t xml:space="preserve"> «Шаг к здоровой улыбк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 Классный час  «Жизнь и здоровье челове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ловая игра «Аптека здоровья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Предупреждение правонарушений ППД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Февраль17-23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гор. Акции «Подарок солдату, ветерану»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курс «С праздником,мальчики» (к/ч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течество. Мир» День защитника отечества: встречи с ветеранами и тружениками тыла, участниками боевых действий, военнослужащими, отцами-демобилизованными из рядов СА и 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енно-спортивная игра «А, ну-ка бравые!» Поздравления в классах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02005" cy="523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вила безопасност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нять участие в гор.акц. «Подарок солдату, ветерану»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Февраль 24- 02 Март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седанию клуба «Обо всем на свете»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98475" cy="6019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«Мечтают взрослые и дети о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опасности движенья на планете» (к/ч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 "Права и обязанности"(к/ч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ие в гор.акц. «Патриот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К/ч из цикла «Культура школьника – культура человека – гражданина» - «Как вести себя в гостях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ечение месяца-  проверка дневников, контроль внешнего вида учащихся. Правила поведения в классе. Правила безопасности. Инструктаж ПДД. Индивидуальные беседы с родителями об успехах детей. Правила поведения с электроприборами. </w:t>
            </w:r>
            <w:r>
              <w:rPr/>
              <w:drawing>
                <wp:inline distT="0" distB="0" distL="0" distR="0">
                  <wp:extent cx="504190" cy="415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Март 3-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луба «Обо все на свет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, посвящ. Межд. Женскому Дню- 8 М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подготовку к журналу в рамках проекта «Классный час в нашей Новой школе»,  Подготовка к заседанию   клуба «Обо всём на свете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стреча весны. Праздник весн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дународный женский ден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02640" cy="7207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бор материала для заседания интерактивного клуба «Обо всём на свете» 5У ответ.Организация классного час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Родительское собрание . Беседа с родителями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озможности семьи в развитии познавательной самостоятельности учащихся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ведение итогов 3 четверти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тношение учеников класса к учёбе. Обсуждение прошедших внеклассных дел. Работа актива класса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Индивидуальные беседы с родителями об успехах дет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Март 10-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кл. часов «Месяц прививок от зимней спячк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«Весенние ласто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40385" cy="792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Беседа «Язык мой – друг мой»- </w:t>
            </w:r>
            <w:r>
              <w:rPr>
                <w:i/>
                <w:sz w:val="20"/>
              </w:rPr>
              <w:t xml:space="preserve">Цель:воспитание бережного отношения к родному языку.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Всемирный день Земли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кл кл. часов «Месяц прививок от зимней спячки»- Привлечение обучающихся вести здоровый образ жизн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филактика простудных заболеваний.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Март 17-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народов Севера: Принять участие в гор. Акции «Дети Уренгоя- тундров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Занятия а кружках, в спортивных сек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 Канику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бол</w:t>
            </w:r>
            <w:r>
              <w:rPr/>
              <w:drawing>
                <wp:inline distT="0" distB="0" distL="0" distR="0">
                  <wp:extent cx="665480" cy="913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В дела ты добрые вложи всё лучшее своей души!» кл.час.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ведение итогов 3 четвер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сти беседу о правилах поведения в общественн.местах, со взрывч.веществами, на водоёмах в весенний период.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Внимание, сосулька!»-предупреждение детского травматизма. 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0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ечение месяца – проверка дневников, принятие участие в гор. акции. Профилактика простудных заболеваний.  Предупредить детский травматизм. Провести родительское  собрание по итогам 3 четверти.  Правила поведения с незнакомыми людьми. Праила поведения на прудах и водоемах в весенний период. </w:t>
            </w:r>
            <w:r>
              <w:rPr>
                <w:sz w:val="20"/>
                <w:szCs w:val="20"/>
              </w:rPr>
              <w:t>Проводятся конкурсы на наибольшее количество «5» по физической культуре «Даешь рекорд» и «Даешь 100% посещаемость уроков физической культуры»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48640" cy="4470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Апрель 31-0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кл час «Месяц прививок от весен. авитамино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ловая игра «Вместе весело шагать». Диалог-размышление «Как найти верного друга?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Психологическая зависимость от телевидения, компьютера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Классный час из цикла «ЗОЖ» - «Можно ли развить внимание?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вместная работа с родителями по подготовке к заседанию интерактивного клуба Обо всём на свете»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седание родительского комитета. Подготовка к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сеннему сбору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38200" cy="990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ые беседы с родителями об успехах дет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Апрель 7-1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подготовку к журналу в рамках проекта «Классный час в нашей Новой школе»,  Подготовка к заседанию   клуба «Обо всём на свете» 5 В от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я в клубе «Обо всём на свете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К/ч из цикла «Культура школьника – культура человека – гражданина» - «Секреты обаяния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Апрель 14-20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узе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шк.музея и детского обществ.движения «Хранители истории школы и города»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ель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формировать и развивать познавательную мотив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Современный транспорт – зона повышенной опасности» бесе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седа</w:t>
            </w:r>
            <w:r>
              <w:rPr>
                <w:i/>
                <w:sz w:val="20"/>
                <w:szCs w:val="20"/>
              </w:rPr>
              <w:t xml:space="preserve"> «Поведение в экстремальных ситуациях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гра "Путешествие к планетам многоцветных солнц" 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апрель 21-28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подготовку к весеннему сб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по плаванию</w:t>
            </w:r>
            <w:r>
              <w:rPr/>
              <w:drawing>
                <wp:inline distT="0" distB="0" distL="0" distR="0">
                  <wp:extent cx="655320" cy="4470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шнеповеденческая культура школьн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итесь управлять собо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к весеннему сб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На дороге: люди, машины, правил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агностическая беседа</w:t>
            </w:r>
            <w:r>
              <w:rPr>
                <w:i/>
                <w:sz w:val="20"/>
                <w:szCs w:val="20"/>
              </w:rPr>
              <w:t xml:space="preserve"> «Как я представляю свои права и обязанност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жданин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ечение месяца - Индивидуальные беседы с родителями об успехах детей. Проверка дневников, контроль внешнего вида. Предупреждение дет. травматизма. Организовать  посещение музея. Приготовление к весеннему сбору. Правила поведения при эвакуации из здания при пожаре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22275" cy="34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Апрель/Май  29-12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человеческих ценностей: Мир, Тру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день победы, День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75055" cy="762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0апреля» весенний сбор, посвященный закрытию Олимпийских иг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мония награждения. Спорт. Шоу «Вперёд, Россия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ассный час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Наша дружная семья». (Диагностическая бесед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чему празднуем Международ-ный день семьи?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слушный сын. Послушная дочь» (Правила поведения с родителями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вижные игры на свежем воздух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73455" cy="884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Май 13-1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санка. Профилактика сколиоза» (К/ч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филактика употребления подростками психоактивных веществ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одоление негативных привыче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доровый образ жизн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Езда на велосипеде. Беседа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дительское собрание «Профилактика употребления подростками психоактивных веществ»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44855" cy="7448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одоление негативных привычек. Здоровый образ жизни. Предварительные итоги учебной деятельности обучающихся»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Май 20-2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 итогов 4 четв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, каникулы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47090" cy="8337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дведение итогов учебного год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работы актива класс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ение учеников, заслуживающих благодарности за активное участие в делах класса и школ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ечение месяца- проверка дневников, следить за внешним видом.  Беседы по ПДД. Правила поведения на водоемах, прудах. Правила поведения при пожаре. Организовать родительское собрание по итогам учебного года.</w:t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8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18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18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0:00Z</dcterms:created>
  <dc:creator>Комп-88</dc:creator>
  <dc:description/>
  <cp:keywords/>
  <dc:language>en-US</dc:language>
  <cp:lastModifiedBy>user</cp:lastModifiedBy>
  <cp:lastPrinted>2012-03-30T06:04:00Z</cp:lastPrinted>
  <dcterms:modified xsi:type="dcterms:W3CDTF">2012-10-02T23:24:00Z</dcterms:modified>
  <cp:revision>16</cp:revision>
  <dc:subject/>
  <dc:title/>
</cp:coreProperties>
</file>