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. Русский язык. 2 класс 170 ч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724"/>
        <w:gridCol w:w="2392"/>
        <w:gridCol w:w="2377"/>
        <w:gridCol w:w="4227"/>
        <w:gridCol w:w="2371"/>
        <w:gridCol w:w="1012"/>
        <w:gridCol w:w="881"/>
      </w:tblGrid>
      <w:tr>
        <w:trPr/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 п/п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 по теме</w:t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основных видов деятельности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результат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 уроков</w:t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о (введение) – 6 часов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урок. Зна</w:t>
              <w:softHyphen/>
              <w:t>комство с новым учебником «Русский язык»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и его значение. Ис</w:t>
              <w:softHyphen/>
              <w:t>пользование словарей рус</w:t>
              <w:softHyphen/>
              <w:t>ского языка.</w:t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ком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новым учебником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(обложка, условные знаки, оглавление и т. д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олк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слова (находить в словаре, подбирать синонимы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по его лексическому значен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д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днокоренные слова к данному с опорой на сл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вуко-буквенный разбор сло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с четырёх позиций (лексическое значение; состав слова и однокоренные слова; звуковой и буквенный состав; грамматические признаки) и составлять предложение с данным слов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асные места в слов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амостоятельн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последовательность действий для решения учебной задачи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>ЛР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 xml:space="preserve">1 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>МР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 xml:space="preserve">1 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>МР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>МП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>МП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>МК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 xml:space="preserve"> МК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>ПР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 xml:space="preserve"> ПР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 xml:space="preserve"> ПР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 xml:space="preserve"> ПР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 xml:space="preserve">9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8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ы знаем о сло</w:t>
              <w:softHyphen/>
              <w:t>ве? (Лексическое значение слова)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 знания о слове, как о единицы речи. Обобщение знания об однокоренных словах, расширять свой словарный запас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е</w:t>
              <w:br/>
              <w:t xml:space="preserve">и переносное значение слов.   </w:t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43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ы знаем о сло</w:t>
              <w:softHyphen/>
              <w:t>ве? (Лексическое значение слова. Состав  слова)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55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устроен наш язык?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лать звукобуквенный анализ слова, подбирать однокоренные слова, составлять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69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пасные места» в словах русского языка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9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ое списывание.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е – 11 часов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00" w:leader="none"/>
              </w:tabs>
              <w:spacing w:lineRule="auto" w:line="240" w:before="0" w:after="0"/>
              <w:ind w:righ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предложения.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49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слова, слово</w:t>
              <w:softHyphen/>
              <w:t>сочетания и предл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ие устной речи от письменной.</w:t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знаки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от группы слов, записанных как предло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хемы предложений и предложения по схем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ложения, правильно оформлять их на пись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в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ки завершения в предложении, выбирать знак в соответствии со смыслом и интонацией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предложения с разной интонаци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ния поискового и творческого характе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кс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дивидуальные затруднения при построении нового способа действ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го место и причину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е умение это делать (на основе применения соответствующих этало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троит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монологическое высказывание по предложенной теме, заданному вопросу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>ЛР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 xml:space="preserve"> 4 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>МР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 xml:space="preserve"> МР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 xml:space="preserve">4 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>МК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 xml:space="preserve">4 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>ПР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 xml:space="preserve">9 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>ПР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 xml:space="preserve">17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дложений по схемам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предложения. Оформление предложений на письме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правильно списывать и оформлять предло</w:t>
              <w:softHyphen/>
              <w:t>жение на письме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сть оформления предложения на письме.</w:t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35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правильно списывать предложения и соотносить их со схемами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сть оформления предложения на письме. Умение соотносить предложение со схемой.</w:t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предложений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дложений из слов.</w:t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6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ходная контрольная работа.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конце предложения : точка, вопросительный, восклицательный</w:t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конце предложений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конце предложений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ы знаем 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и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о связи слов в предложении, об интонации, знаках препинания.</w:t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4" w:firstLine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1 по теме «Предложение» 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ьность и полноту выполнения за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ст – 12 часов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текста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ение предложен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текста. Признаки текста</w:t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знаки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 от набора предложений, записанных как тек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Озаглавл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; выбирать подходящее заглавие из дан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о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язь заголовка с темой текста, с главной мыслью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стру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ы из рассыпанных предложений, абзац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 по заданному алгоритму, контролировать этапы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>ЛР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 xml:space="preserve">1 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>ЛР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>МР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>МП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 xml:space="preserve"> МП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 xml:space="preserve">4 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>МК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>ПР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 xml:space="preserve">1 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>ПР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 xml:space="preserve"> ПР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 xml:space="preserve">5 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>ПР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>17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 xml:space="preserve"> ПР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>18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 xml:space="preserve"> ПР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 xml:space="preserve">19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6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заглавия в тексте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предложения. Упражнения в написании предложений</w:t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заглавия с главной мыслью текста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ая мысль текста, соотнесение ее с заглавием. Выбор заглавия</w:t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8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ие текста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8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изнаки текста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тексте. Главная мысль</w:t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91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становление деформированного текст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предложений из слов, наблюдение за порядком слов 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вильность и полноту выполнения изученного материал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72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</w:t>
              <w:softHyphen/>
              <w:t>ми. Озаглавливание текстов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проверки слов, исправление ошибок</w:t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амостоятельн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последовательность действий для решения учебной задачи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Определят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способы контроля и оценки деятельности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88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текстов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предложений из слов</w:t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текстов, предложений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слов в предложении. Признаки предложений</w:t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2 по теме «Предложение. Текст»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предложение из слов, порядок слов в предложении 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ьность и полноту выполнения за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текста, его отличие от набора предложений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тексте. Главная мысль. Упражнение в составлении текста  </w:t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с помощью сравнения отдельные признаки, характерные для сопоставляемых предметов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результаты сравнения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ъединят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предметы по общему признаку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целое и часть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текстов, предложений.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слов в предложении. Признаки предложений</w:t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труирование текстов, предложени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рный диктант.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ьность и полноту выполнения за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о (продолжение) 121 ч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ова, которые отвечают на вопросы КТО? ЧТО? – 10 часов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8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слова отвечают на вопрос кто?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какие на вопрос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то?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я существительное.   Различение имен существительных, отвечающих на вопрос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то? что</w:t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е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 с автором при чтении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тав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словам вопросы кто? и чт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, которые называют одушевлённые и неодушевлённые предм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лассифиц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по вопрос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ъеди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в тематические групп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стру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осочетания и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аимоконтроль при работе в пар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ъединят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предметы по общему признаку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инструкции, точно следовать образцу и простейшим алгоритмам, определять способы контроля и оценки деятельности, определять причины возникающих трудностей, пути их устранения, находить ошибки в работе и их исправлять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>ЛР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 xml:space="preserve">1 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>МР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 xml:space="preserve">4 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>МК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 xml:space="preserve"> МК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 xml:space="preserve"> МК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 xml:space="preserve"> МК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 xml:space="preserve">5 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>ПР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 xml:space="preserve">7 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>ПР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>15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 xml:space="preserve"> ПР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 xml:space="preserve">16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8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 которые на</w:t>
              <w:softHyphen/>
              <w:t>зывают одушевленные и неодушевленные предметы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 находить существительные в тексте, подбирать их самостоятельно; классифицировать существительные на одушевлённые и неодушевлённые</w:t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динение слов в тематические группы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е группы слов</w:t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становление теста с пропущенными словами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овление деформированного текста. Установление связи между словами в предложениях</w:t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труирование сочетаний слов и предложений со словами, отвечающими на вопрос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то? что?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умения отличать слова, отвечающие на вопрос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то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слов, отвечающих на вопрос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то?</w:t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диктан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1 четверть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ьность и полноту выполнения за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ишу правильно»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2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работа над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ибками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м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ходить и исправлять орфографические ошибки на изученные правила 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ину ошибки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рект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е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ю работу.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за</w:t>
              <w:softHyphen/>
              <w:t xml:space="preserve">давать вопрос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кто? что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словам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умения отличать слова, отвечающие на вопрос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то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слов, отвечающих на вопрос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то?</w:t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тав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словам вопросы кто? и чт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, которые называют одушевлённые и неодушевлённые предм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за</w:t>
              <w:softHyphen/>
              <w:t xml:space="preserve">давать вопрос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кто? что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словам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за</w:t>
              <w:softHyphen/>
              <w:t xml:space="preserve">давать вопрос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кто? что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словам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ова, которые отвечают на вопросы КАКОЙ? КАКАЯ? КАКОЕ? КАКИЕ? – 10 часов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над словами-признаками. Развитие умения ставить к ним вопросы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прилагательное, значение и употребление</w:t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На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ловами, обозначающими признаками предметов, действия предм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тав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словам вопросы какой? какая? и т. д. и что делает? что делал? и т. 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тав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прос от слова к слову (кто?.. какой?.. кто?.. что делает?.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редложении действующее лицо или предм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редложениях слова, отвечающие на данные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рупп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по вопрос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нстру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из слов с опорой на вопрос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с помощью сравнения отдельные признаки, характерные для сопоставляемых предметов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результаты сравнения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ъединят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предметы по общему призна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амостоятельн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следовательность действий для решения учеб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способы контроля и оценки деятельности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>ЛР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 xml:space="preserve">1 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>МР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 xml:space="preserve">4 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>МК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 xml:space="preserve"> МК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 xml:space="preserve"> МК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 xml:space="preserve"> МК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 xml:space="preserve">5 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>ПР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>15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 xml:space="preserve"> ПР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 xml:space="preserve">16 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>ПР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>1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15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вязаны между собой слова-названия и слова-признаки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прилагательного с именем существительным</w:t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подбирать к словам-предметам слова-признаки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сочетание. Связь слов в словосочетаниях </w:t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лов-названий и слов-признаков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ловоупотребления, сочетаемости слов</w:t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на</w:t>
              <w:softHyphen/>
              <w:t xml:space="preserve">ходить в предложении слова, отвечающие на вопрос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то? что? какой? какая? какое? какие?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, которые отвечают на вопрос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то? что? какой? какая? какое? какие?</w:t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подборе слов-признаков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написании слов, словосочетаний, предложений </w:t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подборе слов-признаков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и его значение, словосочетание. Упражнение в подборе слов -признаков</w:t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ающее изложение текста по вопросам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 содержания прослушанного текста по вопросам</w:t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 повто</w:t>
              <w:softHyphen/>
              <w:t>рение изученного по теме «Слова-названия и слова-признаки»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проверки слов, графическое обозначение орфограмм</w:t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верочная работа №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 « Слова-названия и слова-признаки» 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, отвечающие на вопрос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кто? что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акой? какая? какое? какие?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ьность и полноту выполнения за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ова, которые отвечают на вопросы ЧТО ДЕЛАЛ? ЧТО ДЕЛАЕТ? ЧТО БУДЕТ ДЕЛАТЬ? – 5 часов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02" w:leader="none"/>
              </w:tabs>
              <w:spacing w:lineRule="auto" w:line="240" w:before="0" w:after="0"/>
              <w:ind w:right="-75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над словами, обозначающими действие предмета.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гол, значение и употребление. Упражнение в письме слов, предложений </w:t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choolBookC-Italic;MS Mincho" w:cs="Times New Roman" w:ascii="Times New Roman" w:hAnsi="Times New Roman"/>
                <w:b/>
                <w:iCs/>
                <w:sz w:val="24"/>
                <w:szCs w:val="24"/>
              </w:rPr>
              <w:t>Наблюдат</w:t>
            </w:r>
            <w:r>
              <w:rPr>
                <w:rFonts w:eastAsia="SchoolBookC-Italic;MS Mincho" w:cs="Times New Roman" w:ascii="Times New Roman" w:hAnsi="Times New Roman"/>
                <w:b/>
                <w:i/>
                <w:iCs/>
                <w:sz w:val="24"/>
                <w:szCs w:val="24"/>
              </w:rPr>
              <w:t>ь</w:t>
            </w:r>
            <w:r>
              <w:rPr>
                <w:rFonts w:eastAsia="SchoolBookC-Italic;MS Mincho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SchoolBookC;Arial Unicode MS" w:cs="Times New Roman" w:ascii="Times New Roman" w:hAnsi="Times New Roman"/>
                <w:sz w:val="24"/>
                <w:szCs w:val="24"/>
              </w:rPr>
              <w:t>за словами, обозначающими  действия предмето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choolBookC-Italic;MS Mincho" w:cs="Times New Roman" w:ascii="Times New Roman" w:hAnsi="Times New Roman"/>
                <w:b/>
                <w:iCs/>
                <w:sz w:val="24"/>
                <w:szCs w:val="24"/>
              </w:rPr>
              <w:t>Ставить</w:t>
            </w:r>
            <w:r>
              <w:rPr>
                <w:rFonts w:eastAsia="SchoolBookC-Italic;MS Mincho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SchoolBookC;Arial Unicode MS" w:cs="Times New Roman" w:ascii="Times New Roman" w:hAnsi="Times New Roman"/>
                <w:sz w:val="24"/>
                <w:szCs w:val="24"/>
              </w:rPr>
              <w:t>к словам вопросы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choolBookC-Italic;MS Mincho" w:cs="Times New Roman" w:ascii="Times New Roman" w:hAnsi="Times New Roman"/>
                <w:bCs/>
                <w:iCs/>
                <w:sz w:val="24"/>
                <w:szCs w:val="24"/>
              </w:rPr>
              <w:t>что делает? что делал?</w:t>
            </w:r>
            <w:r>
              <w:rPr>
                <w:rFonts w:eastAsia="SchoolBookC-Italic;MS Mincho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SchoolBookC;Arial Unicode MS" w:cs="Times New Roman" w:ascii="Times New Roman" w:hAnsi="Times New Roman"/>
                <w:sz w:val="24"/>
                <w:szCs w:val="24"/>
              </w:rPr>
              <w:t>и т.д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C-Italic;MS Mincho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SchoolBookC-Italic;MS Mincho" w:cs="Times New Roman" w:ascii="Times New Roman" w:hAnsi="Times New Roman"/>
                <w:b/>
                <w:iCs/>
                <w:sz w:val="24"/>
                <w:szCs w:val="24"/>
              </w:rPr>
              <w:t>Ставить</w:t>
            </w:r>
            <w:r>
              <w:rPr>
                <w:rFonts w:eastAsia="SchoolBookC-Italic;MS Mincho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SchoolBookC;Arial Unicode MS" w:cs="Times New Roman" w:ascii="Times New Roman" w:hAnsi="Times New Roman"/>
                <w:sz w:val="24"/>
                <w:szCs w:val="24"/>
              </w:rPr>
              <w:t>вопрос от слова к слову (</w:t>
            </w:r>
            <w:r>
              <w:rPr>
                <w:rFonts w:eastAsia="SchoolBookC-Italic;MS Mincho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то?.. что делает?..</w:t>
            </w:r>
            <w:r>
              <w:rPr>
                <w:rFonts w:eastAsia="SchoolBookC;Arial Unicode MS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C;Arial Unicode MS" w:cs="Times New Roman"/>
                <w:sz w:val="24"/>
                <w:szCs w:val="24"/>
              </w:rPr>
            </w:pPr>
            <w:r>
              <w:rPr>
                <w:rFonts w:eastAsia="SchoolBookC-Italic;MS Mincho" w:cs="Times New Roman" w:ascii="Times New Roman" w:hAnsi="Times New Roman"/>
                <w:b/>
                <w:iCs/>
                <w:sz w:val="24"/>
                <w:szCs w:val="24"/>
              </w:rPr>
              <w:t xml:space="preserve">Устанавливать </w:t>
            </w:r>
            <w:r>
              <w:rPr>
                <w:rFonts w:eastAsia="SchoolBookC;Arial Unicode MS" w:cs="Times New Roman" w:ascii="Times New Roman" w:hAnsi="Times New Roman"/>
                <w:sz w:val="24"/>
                <w:szCs w:val="24"/>
              </w:rPr>
              <w:t>в предложении действующее лицо или предмет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choolBookC-Italic;MS Mincho" w:cs="Times New Roman" w:ascii="Times New Roman" w:hAnsi="Times New Roman"/>
                <w:b/>
                <w:iCs/>
                <w:sz w:val="24"/>
                <w:szCs w:val="24"/>
              </w:rPr>
              <w:t xml:space="preserve">Находить </w:t>
            </w:r>
            <w:r>
              <w:rPr>
                <w:rFonts w:eastAsia="SchoolBookC;Arial Unicode MS" w:cs="Times New Roman" w:ascii="Times New Roman" w:hAnsi="Times New Roman"/>
                <w:sz w:val="24"/>
                <w:szCs w:val="24"/>
              </w:rPr>
              <w:t>в предложениях слова, отвечающие на данные вопросы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choolBookC-Italic;MS Mincho" w:cs="Times New Roman" w:ascii="Times New Roman" w:hAnsi="Times New Roman"/>
                <w:b/>
                <w:iCs/>
                <w:sz w:val="24"/>
                <w:szCs w:val="24"/>
              </w:rPr>
              <w:t xml:space="preserve">Группировать </w:t>
            </w:r>
            <w:r>
              <w:rPr>
                <w:rFonts w:eastAsia="SchoolBookC;Arial Unicode MS" w:cs="Times New Roman" w:ascii="Times New Roman" w:hAnsi="Times New Roman"/>
                <w:sz w:val="24"/>
                <w:szCs w:val="24"/>
              </w:rPr>
              <w:t>слова по вопрос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choolBookC-Italic;MS Mincho" w:cs="Times New Roman" w:ascii="Times New Roman" w:hAnsi="Times New Roman"/>
                <w:b/>
                <w:iCs/>
                <w:sz w:val="24"/>
                <w:szCs w:val="24"/>
              </w:rPr>
              <w:t>Конструировать</w:t>
            </w:r>
            <w:r>
              <w:rPr>
                <w:rFonts w:eastAsia="SchoolBookC-Italic;MS Mincho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SchoolBookC;Arial Unicode MS" w:cs="Times New Roman" w:ascii="Times New Roman" w:hAnsi="Times New Roman"/>
                <w:sz w:val="24"/>
                <w:szCs w:val="24"/>
              </w:rPr>
              <w:t>предложения из слов с опорой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с помощью сравнения отдельные признаки, характерные для сопоставляемых предметов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результаты сравнения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ъединят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предметы по общему признаку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Различат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целое и часть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>ЛР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 xml:space="preserve">1 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>МР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 xml:space="preserve">4 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>МК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 xml:space="preserve"> МК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 xml:space="preserve"> МК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 xml:space="preserve"> МК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 xml:space="preserve">5 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>ПР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 xml:space="preserve">11 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>ПР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>15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 xml:space="preserve"> ПР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>1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ставить вопросы к этим словам, обозначающим действия предмет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связи между словами в предложениях с помощью вопроса</w:t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за</w:t>
              <w:softHyphen/>
              <w:t xml:space="preserve">давать вопросы к словам, находить в предложениях пары слов, отвечающих на вопрос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то? что делает?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из предложения пары слов, связанных при помощи вопроса. Упражнение в письме  </w:t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на</w:t>
              <w:softHyphen/>
              <w:t>ходить в предложе</w:t>
              <w:softHyphen/>
              <w:t>нии грамматическую основу предложен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ая основа предложения. Запись предложений</w:t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на</w:t>
              <w:softHyphen/>
              <w:t>ходить в предложении грамматическую основу предложен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связи слов в предложении. Порядок слов в предложении</w:t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вязь слов в предложении – 8 часов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ставить вопросы от слова к слову в предложении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ждение в предложении слов, составляющих его грамматическую основу </w:t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язи между словами в предложения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ы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предложений пары слов с помощью вопрос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язь предложений в тексте, употреблять синоним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дакт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ифиц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р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шибк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ложения с опорой на вопросы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фически связь слов в предложен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ложения по схема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дбира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голы к существительному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р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шибк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объекты окружающего мира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ледоват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образцу и простейшим алгоритма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. Выполнят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инструкции, точно следовать образцу и простейшим алгоритмам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пособы контроля и оценки деятельности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причины возникающих трудностей, пути их устранения,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находит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ошибки в работе и их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справлят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>ЛР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>2</w:t>
            </w:r>
            <w:r>
              <w:rPr>
                <w:rFonts w:eastAsia="SchoolBookC;Arial Unicode MS" w:cs="Times New Roman" w:ascii="Times New Roman" w:hAnsi="Times New Roman"/>
                <w:bCs/>
                <w:iCs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>МР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>МП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 xml:space="preserve">4 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>МК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>МК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>ПР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 xml:space="preserve">1 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>ПР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 xml:space="preserve"> ПР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 xml:space="preserve"> ПР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 xml:space="preserve">5 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>ПР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 xml:space="preserve"> ПР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 xml:space="preserve">10 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>ПР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>18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 xml:space="preserve"> ПР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>1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едложении от слова к слову можно задать вопрос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связи слов в предложении</w:t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учающее изложение текста по вопросам. 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 содержания прослушанного текста</w:t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Развитие умения устанавливать действующее лицо или предмет в предложении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проверки слов, графическое обозначение орфограмм </w:t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предложений из слов с опорой на вопросы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порядком слов в предложении. Запись предложений</w:t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 №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 «Связь слов в предложении» 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связи между словами в предложениях с помощью вопросов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ьность и полноту выполнения за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предложений из слов с опорой на вопросы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порядком слов в предложении. Запись предложений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ложения с опорой на вопросы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фически связь слов в предлож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ый диктан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 «Связь слов в предложении»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связи между словами в предложениях с помощью вопросов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ьность и полноту выполнения за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ова, к которым нельзя задать вопрос – 11 часов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10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 которые вы</w:t>
              <w:softHyphen/>
              <w:t>ражают различные чувствами их роль в речи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ги, союзы, их роль в речи</w:t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редложении (тексте) слова, выражающие различные чувств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роль в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, называющие предметы, признаки и действия, и слова, выражающие чувства, но не называющие 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редложении предло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ль предлогов в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логи разд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с помощью сравнения отдельные признаки, характерные для сопоставляемых предметов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результаты сравнения. 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>ЛР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 xml:space="preserve"> 4 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>МР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 xml:space="preserve">4 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>МП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>МК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 xml:space="preserve">4 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>ПР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>11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 xml:space="preserve"> ПР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 xml:space="preserve">13 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>ПР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>1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35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слов-названий, слов-действий и слов-признаков со словами, которые выражают чувств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 к которым нельзя задать вопрос - предлоги; союзы, их роль в речи</w:t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в речи предлогов. Раздельное написание предлогов с другими словами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е в  написании предлогов с другими словами </w:t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рассказа по серии картинок и по вопроса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остейшего текста по серии картинок и вопросам на тему</w:t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раздельном написании предлогов с другими словами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равление ошибок на изученные правила</w:t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4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предлогов в предложении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и его значение. Упражнение в написании предложений</w:t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редложении предло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ль предлогов в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ис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логи раздельно.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пра</w:t>
              <w:softHyphen/>
              <w:t>вильном употреблении предлогов, в раздельном написании предлогов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ьное написание предлогов. Графическое обозначение орфограммы – пробел</w:t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0" w:firstLine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верочная работа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62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 «Слова, к которым нельзя задать вопрос»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 к которым нельзя задать вопрос: предлоги, междометия</w:t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40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ишу правильно» (работа над ошибками.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ьное написание предлогов со словами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ину ошибки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рект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е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ю работу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40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диктант за 2 четверть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ьность и полноту выполнения заданий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40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ойденного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ину ошибки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рект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е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ю работу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асти слова. Корень – 5 часов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над однокоренными словами. Определение корня слов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умения находить однокоренные слова, выделять корень слова</w:t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choolBookC-Italic;MS Mincho" w:cs="Times New Roman" w:ascii="Times New Roman" w:hAnsi="Times New Roman"/>
                <w:b/>
                <w:iCs/>
                <w:sz w:val="24"/>
                <w:szCs w:val="24"/>
              </w:rPr>
              <w:t xml:space="preserve">Наблюдать </w:t>
            </w:r>
            <w:r>
              <w:rPr>
                <w:rFonts w:eastAsia="SchoolBookC;Arial Unicode MS" w:cs="Times New Roman" w:ascii="Times New Roman" w:hAnsi="Times New Roman"/>
                <w:sz w:val="24"/>
                <w:szCs w:val="24"/>
              </w:rPr>
              <w:t>над однокоренными словам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choolBookC-Italic;MS Mincho" w:cs="Times New Roman" w:ascii="Times New Roman" w:hAnsi="Times New Roman"/>
                <w:b/>
                <w:iCs/>
                <w:sz w:val="24"/>
                <w:szCs w:val="24"/>
              </w:rPr>
              <w:t>Анализировать</w:t>
            </w:r>
            <w:r>
              <w:rPr>
                <w:rFonts w:eastAsia="SchoolBookC-Italic;MS Mincho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SchoolBookC;Arial Unicode MS" w:cs="Times New Roman" w:ascii="Times New Roman" w:hAnsi="Times New Roman"/>
                <w:sz w:val="24"/>
                <w:szCs w:val="24"/>
              </w:rPr>
              <w:t xml:space="preserve">однокоренные слова: </w:t>
            </w:r>
            <w:r>
              <w:rPr>
                <w:rFonts w:eastAsia="SchoolBookC;Arial Unicode MS" w:cs="Times New Roman" w:ascii="Times New Roman" w:hAnsi="Times New Roman"/>
                <w:b/>
                <w:sz w:val="24"/>
                <w:szCs w:val="24"/>
              </w:rPr>
              <w:t>называть</w:t>
            </w:r>
            <w:r>
              <w:rPr>
                <w:rFonts w:eastAsia="SchoolBookC;Arial Unicode MS" w:cs="Times New Roman" w:ascii="Times New Roman" w:hAnsi="Times New Roman"/>
                <w:sz w:val="24"/>
                <w:szCs w:val="24"/>
              </w:rPr>
              <w:t xml:space="preserve"> общее лексическое значение корн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choolBookC-Italic;MS Mincho" w:cs="Times New Roman" w:ascii="Times New Roman" w:hAnsi="Times New Roman"/>
                <w:b/>
                <w:iCs/>
                <w:sz w:val="24"/>
                <w:szCs w:val="24"/>
              </w:rPr>
              <w:t>Выделять</w:t>
            </w:r>
            <w:r>
              <w:rPr>
                <w:rFonts w:eastAsia="SchoolBookC-Italic;MS Mincho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SchoolBookC;Arial Unicode MS" w:cs="Times New Roman" w:ascii="Times New Roman" w:hAnsi="Times New Roman"/>
                <w:sz w:val="24"/>
                <w:szCs w:val="24"/>
              </w:rPr>
              <w:t xml:space="preserve">корень в слове, в группе однокоренных слов, </w:t>
            </w:r>
            <w:r>
              <w:rPr>
                <w:rFonts w:eastAsia="SchoolBookC;Arial Unicode MS" w:cs="Times New Roman" w:ascii="Times New Roman" w:hAnsi="Times New Roman"/>
                <w:b/>
                <w:sz w:val="24"/>
                <w:szCs w:val="24"/>
              </w:rPr>
              <w:t xml:space="preserve">подбирать </w:t>
            </w:r>
            <w:r>
              <w:rPr>
                <w:rFonts w:eastAsia="SchoolBookC;Arial Unicode MS" w:cs="Times New Roman" w:ascii="Times New Roman" w:hAnsi="Times New Roman"/>
                <w:sz w:val="24"/>
                <w:szCs w:val="24"/>
              </w:rPr>
              <w:t>однокоренны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choolBookC-Italic;MS Mincho" w:cs="Times New Roman" w:ascii="Times New Roman" w:hAnsi="Times New Roman"/>
                <w:b/>
                <w:iCs/>
                <w:sz w:val="24"/>
                <w:szCs w:val="24"/>
              </w:rPr>
              <w:t xml:space="preserve">Отличать </w:t>
            </w:r>
            <w:r>
              <w:rPr>
                <w:rFonts w:eastAsia="SchoolBookC;Arial Unicode MS" w:cs="Times New Roman" w:ascii="Times New Roman" w:hAnsi="Times New Roman"/>
                <w:sz w:val="24"/>
                <w:szCs w:val="24"/>
              </w:rPr>
              <w:t>однокоренные слова от слов с похожим корнем (</w:t>
            </w:r>
            <w:r>
              <w:rPr>
                <w:rFonts w:eastAsia="SchoolBookC-Italic;MS Mincho" w:cs="Times New Roman" w:ascii="Times New Roman" w:hAnsi="Times New Roman"/>
                <w:i/>
                <w:iCs/>
                <w:sz w:val="24"/>
                <w:szCs w:val="24"/>
              </w:rPr>
              <w:t>горе, гора, гореть</w:t>
            </w:r>
            <w:r>
              <w:rPr>
                <w:rFonts w:eastAsia="SchoolBookC;Arial Unicode MS" w:cs="Times New Roman" w:ascii="Times New Roman" w:hAnsi="Times New Roman"/>
                <w:sz w:val="24"/>
                <w:szCs w:val="24"/>
              </w:rPr>
              <w:t>).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63435"/>
                <w:spacing w:val="-16"/>
                <w:w w:val="131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>ЛР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 xml:space="preserve">1 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>МР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 xml:space="preserve">  МП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>ПР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>1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на</w:t>
              <w:softHyphen/>
              <w:t xml:space="preserve">ходить корень в группе однокоренных сл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рный диктант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умения находить однокоренные слова, выделять корень слова</w:t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62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рас</w:t>
              <w:softHyphen/>
              <w:t>познавании одноко</w:t>
              <w:softHyphen/>
              <w:t>ренных слов.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умения находить однокоренные слова, выделять корень слова</w:t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62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рас</w:t>
              <w:softHyphen/>
              <w:t>познавании одноко</w:t>
              <w:softHyphen/>
              <w:t>ренных слов.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62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рас</w:t>
              <w:softHyphen/>
              <w:t>познавании одноко</w:t>
              <w:softHyphen/>
              <w:t>ренных слов.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асти слова. Суффикс – 4 час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над ролью суффикса в слове. Определение суффикс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ение значимых частей слова (корня, приставки, суффикса) </w:t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choolBookC-Italic;MS Mincho" w:cs="Times New Roman" w:ascii="Times New Roman" w:hAnsi="Times New Roman"/>
                <w:b/>
                <w:iCs/>
                <w:sz w:val="24"/>
                <w:szCs w:val="24"/>
              </w:rPr>
              <w:t xml:space="preserve">Выделять </w:t>
            </w:r>
            <w:r>
              <w:rPr>
                <w:rFonts w:eastAsia="SchoolBookC;Arial Unicode MS" w:cs="Times New Roman" w:ascii="Times New Roman" w:hAnsi="Times New Roman"/>
                <w:sz w:val="24"/>
                <w:szCs w:val="24"/>
              </w:rPr>
              <w:t>суффикс в доступных словах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choolBookC-Italic;MS Mincho" w:cs="Times New Roman" w:ascii="Times New Roman" w:hAnsi="Times New Roman"/>
                <w:b/>
                <w:iCs/>
                <w:sz w:val="24"/>
                <w:szCs w:val="24"/>
              </w:rPr>
              <w:t xml:space="preserve">Характеризовать </w:t>
            </w:r>
            <w:r>
              <w:rPr>
                <w:rFonts w:eastAsia="SchoolBookC;Arial Unicode MS" w:cs="Times New Roman" w:ascii="Times New Roman" w:hAnsi="Times New Roman"/>
                <w:sz w:val="24"/>
                <w:szCs w:val="24"/>
              </w:rPr>
              <w:t>роль суффикса в слов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choolBookC-Italic;MS Mincho" w:cs="Times New Roman" w:ascii="Times New Roman" w:hAnsi="Times New Roman"/>
                <w:b/>
                <w:iCs/>
                <w:sz w:val="24"/>
                <w:szCs w:val="24"/>
              </w:rPr>
              <w:t>Разбирать</w:t>
            </w:r>
            <w:r>
              <w:rPr>
                <w:rFonts w:eastAsia="SchoolBookC-Italic;MS Mincho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SchoolBookC;Arial Unicode MS" w:cs="Times New Roman" w:ascii="Times New Roman" w:hAnsi="Times New Roman"/>
                <w:sz w:val="24"/>
                <w:szCs w:val="24"/>
              </w:rPr>
              <w:t>слова по составу, приводить доказательства правильности разбор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choolBookC-Italic;MS Mincho" w:cs="Times New Roman" w:ascii="Times New Roman" w:hAnsi="Times New Roman"/>
                <w:b/>
                <w:iCs/>
                <w:sz w:val="24"/>
                <w:szCs w:val="24"/>
              </w:rPr>
              <w:t xml:space="preserve">Образовывать </w:t>
            </w:r>
            <w:r>
              <w:rPr>
                <w:rFonts w:eastAsia="SchoolBookC;Arial Unicode MS" w:cs="Times New Roman" w:ascii="Times New Roman" w:hAnsi="Times New Roman"/>
                <w:sz w:val="24"/>
                <w:szCs w:val="24"/>
              </w:rPr>
              <w:t>слова с помощью суффиксо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choolBookC-Italic;MS Mincho" w:cs="Times New Roman" w:ascii="Times New Roman" w:hAnsi="Times New Roman"/>
                <w:b/>
                <w:iCs/>
                <w:sz w:val="24"/>
                <w:szCs w:val="24"/>
              </w:rPr>
              <w:t xml:space="preserve">Группировать </w:t>
            </w:r>
            <w:r>
              <w:rPr>
                <w:rFonts w:eastAsia="SchoolBookC;Arial Unicode MS" w:cs="Times New Roman" w:ascii="Times New Roman" w:hAnsi="Times New Roman"/>
                <w:sz w:val="24"/>
                <w:szCs w:val="24"/>
              </w:rPr>
              <w:t>слова по заданному признаку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choolBookC-Italic;MS Mincho" w:cs="Times New Roman" w:ascii="Times New Roman" w:hAnsi="Times New Roman"/>
                <w:b/>
                <w:iCs/>
                <w:sz w:val="24"/>
                <w:szCs w:val="24"/>
              </w:rPr>
              <w:t>Контролировать</w:t>
            </w:r>
            <w:r>
              <w:rPr>
                <w:rFonts w:eastAsia="SchoolBookC-Italic;MS Mincho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SchoolBookC;Arial Unicode MS" w:cs="Times New Roman" w:ascii="Times New Roman" w:hAnsi="Times New Roman"/>
                <w:sz w:val="24"/>
                <w:szCs w:val="24"/>
              </w:rPr>
              <w:t>правильность объеди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choolBookC;Arial Unicode MS" w:cs="Times New Roman" w:ascii="Times New Roman" w:hAnsi="Times New Roman"/>
                <w:sz w:val="24"/>
                <w:szCs w:val="24"/>
              </w:rPr>
              <w:t>слов в группы, находить лишнее слово.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>ЛР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 xml:space="preserve">1 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>МР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 xml:space="preserve">1 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>МП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 xml:space="preserve"> МП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>МК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>ПР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 xml:space="preserve">13 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>ПР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>14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 xml:space="preserve"> ПР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>1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9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на</w:t>
              <w:softHyphen/>
              <w:t>ходить в словах суффиксы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суффиксов. Суффиксы с уменьшительно-ласкательным значением</w:t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Обучающее изложение по обобщенным вопросам 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характерных признаков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ис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употребление в устной и письменной речи слов-признаков, слов-действий. Признаки предложения. Установление связи между словами</w:t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бор слов по составу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ое списывание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нтрольных заданий по пройденной теме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ьность и полноту выполнения за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асти слова. Приставка – 5 часов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9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над ролью приставки в слове. Определение приставки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и слова. Значение приставки (простейшие примеры). Образование слов с приставками </w:t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choolBookC-Italic;MS Mincho" w:cs="Times New Roman" w:ascii="Times New Roman" w:hAnsi="Times New Roman"/>
                <w:b/>
                <w:iCs/>
                <w:sz w:val="24"/>
                <w:szCs w:val="24"/>
              </w:rPr>
              <w:t>Выделять</w:t>
            </w:r>
            <w:r>
              <w:rPr>
                <w:rFonts w:eastAsia="SchoolBookC-Italic;MS Mincho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SchoolBookC;Arial Unicode MS" w:cs="Times New Roman" w:ascii="Times New Roman" w:hAnsi="Times New Roman"/>
                <w:sz w:val="24"/>
                <w:szCs w:val="24"/>
              </w:rPr>
              <w:t>приставку в доступных словах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choolBookC-Italic;MS Mincho" w:cs="Times New Roman" w:ascii="Times New Roman" w:hAnsi="Times New Roman"/>
                <w:b/>
                <w:iCs/>
                <w:sz w:val="24"/>
                <w:szCs w:val="24"/>
              </w:rPr>
              <w:t>Характеризовать</w:t>
            </w:r>
            <w:r>
              <w:rPr>
                <w:rFonts w:eastAsia="SchoolBookC-Italic;MS Mincho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SchoolBookC;Arial Unicode MS" w:cs="Times New Roman" w:ascii="Times New Roman" w:hAnsi="Times New Roman"/>
                <w:sz w:val="24"/>
                <w:szCs w:val="24"/>
              </w:rPr>
              <w:t>роль приставки в слов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choolBookC-Italic;MS Mincho" w:cs="Times New Roman" w:ascii="Times New Roman" w:hAnsi="Times New Roman"/>
                <w:b/>
                <w:iCs/>
                <w:sz w:val="24"/>
                <w:szCs w:val="24"/>
              </w:rPr>
              <w:t>Разбирать</w:t>
            </w:r>
            <w:r>
              <w:rPr>
                <w:rFonts w:eastAsia="SchoolBookC-Italic;MS Mincho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SchoolBookC;Arial Unicode MS" w:cs="Times New Roman" w:ascii="Times New Roman" w:hAnsi="Times New Roman"/>
                <w:sz w:val="24"/>
                <w:szCs w:val="24"/>
              </w:rPr>
              <w:t>слова по составу, приводить доказательства правильности разбор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choolBookC-Italic;MS Mincho" w:cs="Times New Roman" w:ascii="Times New Roman" w:hAnsi="Times New Roman"/>
                <w:b/>
                <w:iCs/>
                <w:sz w:val="24"/>
                <w:szCs w:val="24"/>
              </w:rPr>
              <w:t>Образовывать</w:t>
            </w:r>
            <w:r>
              <w:rPr>
                <w:rFonts w:eastAsia="SchoolBookC-Italic;MS Mincho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SchoolBookC;Arial Unicode MS" w:cs="Times New Roman" w:ascii="Times New Roman" w:hAnsi="Times New Roman"/>
                <w:sz w:val="24"/>
                <w:szCs w:val="24"/>
              </w:rPr>
              <w:t>слова с помощью приставок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choolBookC-Italic;MS Mincho" w:cs="Times New Roman" w:ascii="Times New Roman" w:hAnsi="Times New Roman"/>
                <w:b/>
                <w:iCs/>
                <w:sz w:val="24"/>
                <w:szCs w:val="24"/>
              </w:rPr>
              <w:t>Группировать</w:t>
            </w:r>
            <w:r>
              <w:rPr>
                <w:rFonts w:eastAsia="SchoolBookC-Italic;MS Mincho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SchoolBookC;Arial Unicode MS" w:cs="Times New Roman" w:ascii="Times New Roman" w:hAnsi="Times New Roman"/>
                <w:sz w:val="24"/>
                <w:szCs w:val="24"/>
              </w:rPr>
              <w:t>слова по заданному признаку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choolBookC-Italic;MS Mincho" w:cs="Times New Roman" w:ascii="Times New Roman" w:hAnsi="Times New Roman"/>
                <w:b/>
                <w:iCs/>
                <w:sz w:val="24"/>
                <w:szCs w:val="24"/>
              </w:rPr>
              <w:t>Контролировать</w:t>
            </w:r>
            <w:r>
              <w:rPr>
                <w:rFonts w:eastAsia="SchoolBookC-Italic;MS Mincho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SchoolBookC;Arial Unicode MS" w:cs="Times New Roman" w:ascii="Times New Roman" w:hAnsi="Times New Roman"/>
                <w:sz w:val="24"/>
                <w:szCs w:val="24"/>
              </w:rPr>
              <w:t>правильность объеди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choolBookC;Arial Unicode MS" w:cs="Times New Roman" w:ascii="Times New Roman" w:hAnsi="Times New Roman"/>
                <w:sz w:val="24"/>
                <w:szCs w:val="24"/>
              </w:rPr>
              <w:t>слов в группы, находить лишнее слово.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>ЛР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 xml:space="preserve">1 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>МР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 xml:space="preserve">1 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>МП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 xml:space="preserve"> МП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>МК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>ПР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 xml:space="preserve">13 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>ПР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>14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 xml:space="preserve"> ПР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>1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0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об</w:t>
              <w:softHyphen/>
              <w:t>разовывать слова с помощью приставки и находить приставки в словах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риставки (простейшие примеры). Наблюдение над ролью приставки в слове</w:t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риставок. Слитное написание приставок. 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риставки (простейшие примеры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ение предлогов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иставок</w:t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4" w:firstLine="1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 № 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 «Части слова»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ение значимых частей слова (корня, приставки, суффикса) 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ьность и полноту выполнения за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ишу правильно» (работа над ошибками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м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ходить и исправлять орфографические ошибки на изученные правила 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ину ошибки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рект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е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ю работу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лфавит. Написание большой буквы в словах – 12 часов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3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порядка букв русского алфавит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фавит. Русский алфавит. Практическая значимость знания алфавита</w:t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 буквы в алфавитном поряд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де и когда в жизни может понадобиться знание алфави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нные слова в алфавитном поряд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главную букву в именах собственных, географических названия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писание тип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уш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уш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чинение по картинке, проверочный диктан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ьменную работу по алгоритм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у над ошибками под руководство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с помощью сравнения отдельные признаки, характерные для сопоставляемых предметов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результаты срав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амостоятельн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устанавливат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последовательность действий для решения учебной задачи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способы контроля и оценки деятельности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63435"/>
                <w:spacing w:val="-16"/>
                <w:w w:val="131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>ЛР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>МР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>МП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 xml:space="preserve"> МП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>МК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>ПР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>11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 xml:space="preserve"> ПР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 xml:space="preserve"> ПР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>13</w:t>
            </w:r>
            <w:r>
              <w:rPr>
                <w:rFonts w:eastAsia="SchoolBookC;Arial Unicode MS" w:cs="Times New Roman" w:ascii="Times New Roman" w:hAnsi="Times New Roman"/>
                <w:bCs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>ПР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 xml:space="preserve">15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писать большую букву в фамилиях и именах людей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прописной буквы в имени собственном</w:t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писать большую букву в отчествах людей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написании отчеств людей</w:t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4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писать большую букву в именах сказочных героев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прописной буквы в именах сказочных героев</w:t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писать большую букву в названиях городов, сел, деревень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прописной буквы в названиях городов, сел</w:t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8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ая буква в на</w:t>
              <w:softHyphen/>
              <w:t>званиях рек и морей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прописной буквы в имени собственном</w:t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ая буква в гео</w:t>
              <w:softHyphen/>
              <w:t>графических названиях. Запись этих слов в алфавитном порядке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прописной буквы в географических названиях. Запись слов в алфавитном порядке</w:t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одно и то же слово написано и с большой и с маленькой буквы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прописной буквы в имени собственном</w:t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 Со</w:t>
              <w:softHyphen/>
              <w:t xml:space="preserve">чинение по рисунку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ебольшого текста</w:t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91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Упражнения в правописании имен собственных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прописной буквы в имени собственном</w:t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1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ый диктант №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 «Написание большой буквы» 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нтрольных заданий по пройденной теме. Употребление прописной буквы в имени собственном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ьность и полноту выполнения за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пра</w:t>
              <w:softHyphen/>
              <w:t>вописании имен соб</w:t>
              <w:softHyphen/>
              <w:t>ственных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написании слов, предложений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вописание буквосочетаний ЖИ-ШИ, ЧА – ЩА, ЧУ – ЩУ – 12 часов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" w:firstLine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ние букв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и, у, 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 шипящих (повторение)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тизация знаний 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писании буквосочетаний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жи-ши, ча-ща, чу-щу, чк-чн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ловах</w:t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написанием слов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ономерность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ое правило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определённым признакам изучаемые орфограммы-буквы в слов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чёрк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фограмму одной черт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зна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фически выбор напис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бя по учебнику, по орфографическому словарю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одить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фическую самопровер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ловах звуки, которые помогают обнаружить в слове орфограмму: [й</w:t>
            </w:r>
            <w:r>
              <w:rPr>
                <w:rFonts w:cs="Microsoft Sans Serif" w:ascii="Microsoft Sans Serif" w:hAnsi="Microsoft Sans Serif"/>
                <w:sz w:val="24"/>
                <w:szCs w:val="24"/>
              </w:rPr>
              <w:t>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, [ж], [ш], [ч</w:t>
            </w:r>
            <w:r>
              <w:rPr>
                <w:rFonts w:cs="Microsoft Sans Serif" w:ascii="Microsoft Sans Serif" w:hAnsi="Microsoft Sans Serif"/>
                <w:sz w:val="24"/>
                <w:szCs w:val="24"/>
              </w:rPr>
              <w:t>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, [щ</w:t>
            </w:r>
            <w:r>
              <w:rPr>
                <w:rFonts w:cs="Microsoft Sans Serif" w:ascii="Microsoft Sans Serif" w:hAnsi="Microsoft Sans Serif"/>
                <w:sz w:val="24"/>
                <w:szCs w:val="24"/>
              </w:rPr>
              <w:t>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ичество звуков и букв в словах с буквами ь, ъ, е, ё, ю, 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амостоятельн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последовательность действий для решения учебной задачи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способы контроля и оценки деятельности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63435"/>
                <w:spacing w:val="-16"/>
                <w:w w:val="131"/>
              </w:rPr>
              <w:t xml:space="preserve">  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>ЛР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 xml:space="preserve">1 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>МР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 xml:space="preserve"> МР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>МП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 xml:space="preserve"> МП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>МК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>ПР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 xml:space="preserve"> ПР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>11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 xml:space="preserve"> ПР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 xml:space="preserve"> ПР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>1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орфограмма. Орфографическое правило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напи</w:t>
              <w:softHyphen/>
              <w:t>сании слов с букво</w:t>
              <w:softHyphen/>
              <w:t xml:space="preserve">сочетаниям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жи-ш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фическое обо</w:t>
              <w:softHyphen/>
              <w:t>значение орфограмм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ботка правил написа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квосочетаний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жи-ш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ловах</w:t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напи</w:t>
              <w:softHyphen/>
              <w:t>сании слов с букво</w:t>
              <w:softHyphen/>
              <w:t xml:space="preserve">сочетаниям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жи-ш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фическое обо</w:t>
              <w:softHyphen/>
              <w:t>значение орфограмм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на</w:t>
              <w:softHyphen/>
              <w:t>писанием буквосо</w:t>
              <w:softHyphen/>
              <w:t xml:space="preserve">четаний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а-ща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ботка правил написа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квосочетаний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ча - щ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ловах</w:t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40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е в написании слов с буквосочетаниям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ча-щ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орфографических умений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е в написании слов с буквосочетаниям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ча-щ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орфографических умений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за написанием буквосочетаний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у-щу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ботка правил написа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квосочетаний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чу - щ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ловах</w:t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напи</w:t>
              <w:softHyphen/>
              <w:t xml:space="preserve">сании буквосочетаний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чу-щу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орфографических умений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напи</w:t>
              <w:softHyphen/>
              <w:t xml:space="preserve">сании слов с буквам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и, у, 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 шипящих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тизация знаний 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писании буквосочетаний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жи-ши, ча-ща, чу-щу,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ловах</w:t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напи</w:t>
              <w:softHyphen/>
              <w:t xml:space="preserve">сании слов с буквам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и, у, 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 шипящих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тизация знаний 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писании буквосочетаний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жи-ши, ча-ща, чу-щу,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ловах</w:t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ый диктант  №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 «Правописание буквосочетаний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жи-ши, ча-ща, чу-щу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нтрольных заданий по пройденной теме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ьность и полноту выполнения за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вописание букв Ъ и Ь – 14 часов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мягкости согласных звуков на письме. Развитие умения определять способы обо</w:t>
              <w:softHyphen/>
              <w:t>значения мягкости согласных на письме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работка понятий по теме: «Обозначение мягкости согласных звуков на письме с помощью буквы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choolBookC-Italic;MS Mincho"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Слушать </w:t>
            </w:r>
            <w:r>
              <w:rPr>
                <w:rFonts w:eastAsia="SchoolBookC;Arial Unicode MS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SchoolBookC;Arial Unicode MS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SchoolBookC-Italic;MS Mincho" w:cs="Times New Roman" w:ascii="Times New Roman" w:hAnsi="Times New Roman"/>
                <w:b/>
                <w:i/>
                <w:iCs/>
                <w:sz w:val="24"/>
                <w:szCs w:val="24"/>
              </w:rPr>
              <w:t>выделять</w:t>
            </w:r>
            <w:r>
              <w:rPr>
                <w:rFonts w:eastAsia="SchoolBookC-Italic;MS Mincho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SchoolBookC;Arial Unicode MS" w:cs="Times New Roman" w:ascii="Times New Roman" w:hAnsi="Times New Roman"/>
                <w:sz w:val="24"/>
                <w:szCs w:val="24"/>
              </w:rPr>
              <w:t>в словах звуки, которые помогают обнаружить в слове орфограмму: [й'], [ж], [ш], [ч], [щ]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choolBookC-Italic;MS Mincho" w:cs="Times New Roman" w:ascii="Times New Roman" w:hAnsi="Times New Roman"/>
                <w:b/>
                <w:iCs/>
                <w:sz w:val="24"/>
                <w:szCs w:val="24"/>
              </w:rPr>
              <w:t>Соотносить</w:t>
            </w:r>
            <w:r>
              <w:rPr>
                <w:rFonts w:eastAsia="SchoolBookC-Italic;MS Mincho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SchoolBookC;Arial Unicode MS" w:cs="Times New Roman" w:ascii="Times New Roman" w:hAnsi="Times New Roman"/>
                <w:sz w:val="24"/>
                <w:szCs w:val="24"/>
              </w:rPr>
              <w:t xml:space="preserve">количество звуков и букв в словах с буквами </w:t>
            </w:r>
            <w:r>
              <w:rPr>
                <w:rFonts w:eastAsia="SchoolBookC-Italic;MS Mincho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ь, ъ, е, ё, ю, я</w:t>
            </w:r>
            <w:r>
              <w:rPr>
                <w:rFonts w:eastAsia="SchoolBookC;Arial Unicode MS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инструкции, точн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ледоват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образцу и простейшим алгоритмам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пособы контроля и оценки деятельности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причины возникающих трудностей, пути их устранения.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>ЛР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 xml:space="preserve">1 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>МР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 xml:space="preserve"> МР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>МП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 xml:space="preserve"> МП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>МК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>ПР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 xml:space="preserve"> ПР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>11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 xml:space="preserve"> ПР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 xml:space="preserve"> ПР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>1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конце и в середине слова. Уп</w:t>
              <w:softHyphen/>
              <w:t xml:space="preserve">ражнение в переносе слов с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ередине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навыка написания слов с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мягким знаком). Повторение написания слов с большой буквы</w:t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умения писать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обозначения мягкости согласных на конце и в середине слов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навыка написания слов с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мягким знаком).</w:t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62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за словами, в которых пишется и не пишется букв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Ь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навыка написания слов с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мягким знаком).</w:t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слов с буквосочетаниям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к, чн, щн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тизация знаний 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писании буквосочетаний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чк-чн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ловах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е в написании слов с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Ь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бу</w:t>
              <w:softHyphen/>
              <w:t xml:space="preserve">квосочетаниям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к, чн, щн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тизация знаний 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писании буквосочетаний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чк-чн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ловах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choolBookC-Italic;MS Mincho" w:cs="Times New Roman" w:ascii="Times New Roman" w:hAnsi="Times New Roman"/>
                <w:b/>
                <w:iCs/>
                <w:sz w:val="24"/>
                <w:szCs w:val="24"/>
              </w:rPr>
              <w:t xml:space="preserve">Слушать </w:t>
            </w:r>
            <w:r>
              <w:rPr>
                <w:rFonts w:eastAsia="SchoolBookC;Arial Unicode MS"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eastAsia="SchoolBookC-Italic;MS Mincho" w:cs="Times New Roman" w:ascii="Times New Roman" w:hAnsi="Times New Roman"/>
                <w:b/>
                <w:iCs/>
                <w:sz w:val="24"/>
                <w:szCs w:val="24"/>
              </w:rPr>
              <w:t xml:space="preserve">выделять </w:t>
            </w:r>
            <w:r>
              <w:rPr>
                <w:rFonts w:eastAsia="SchoolBookC;Arial Unicode MS" w:cs="Times New Roman" w:ascii="Times New Roman" w:hAnsi="Times New Roman"/>
                <w:sz w:val="24"/>
                <w:szCs w:val="24"/>
              </w:rPr>
              <w:t>в словах звуки, которые помогают обнаружить в слове орфограмму: [й'], [ж], [ш], [ч], [щ]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choolBookC-Italic;MS Mincho" w:cs="Times New Roman" w:ascii="Times New Roman" w:hAnsi="Times New Roman"/>
                <w:b/>
                <w:i/>
                <w:iCs/>
                <w:sz w:val="24"/>
                <w:szCs w:val="24"/>
              </w:rPr>
              <w:t>Соотносить</w:t>
            </w:r>
            <w:r>
              <w:rPr>
                <w:rFonts w:eastAsia="SchoolBookC-Italic;MS Mincho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SchoolBookC;Arial Unicode MS" w:cs="Times New Roman" w:ascii="Times New Roman" w:hAnsi="Times New Roman"/>
                <w:sz w:val="24"/>
                <w:szCs w:val="24"/>
              </w:rPr>
              <w:t xml:space="preserve">количество звуков и букв в словах с буквами </w:t>
            </w:r>
            <w:r>
              <w:rPr>
                <w:rFonts w:eastAsia="SchoolBookC-Italic;MS Mincho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ь, ъ, е, ё, ю, я</w:t>
            </w:r>
            <w:r>
              <w:rPr>
                <w:rFonts w:eastAsia="SchoolBookC;Arial Unicode MS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C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C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SchoolBookC;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диктант за 3 четверть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нтрольных заданий по пройденной теме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ьность и полноту выполнения за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ительный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слов с разделительным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Ь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навыка написания слов с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мягким знаком).</w:t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choolBookC-Italic;MS Mincho" w:cs="Times New Roman" w:ascii="Times New Roman" w:hAnsi="Times New Roman"/>
                <w:b/>
                <w:iCs/>
                <w:sz w:val="24"/>
                <w:szCs w:val="24"/>
              </w:rPr>
              <w:t>Группировать</w:t>
            </w:r>
            <w:r>
              <w:rPr>
                <w:rFonts w:eastAsia="SchoolBookC-Italic;MS Mincho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SchoolBookC;Arial Unicode MS" w:cs="Times New Roman" w:ascii="Times New Roman" w:hAnsi="Times New Roman"/>
                <w:sz w:val="24"/>
                <w:szCs w:val="24"/>
              </w:rPr>
              <w:t>слова с изученными орфограммам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choolBookC-Italic;MS Mincho" w:cs="Times New Roman" w:ascii="Times New Roman" w:hAnsi="Times New Roman"/>
                <w:b/>
                <w:iCs/>
                <w:sz w:val="24"/>
                <w:szCs w:val="24"/>
              </w:rPr>
              <w:t>Подбирать</w:t>
            </w:r>
            <w:r>
              <w:rPr>
                <w:rFonts w:eastAsia="SchoolBookC-Italic;MS Mincho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SchoolBookC;Arial Unicode MS" w:cs="Times New Roman" w:ascii="Times New Roman" w:hAnsi="Times New Roman"/>
                <w:sz w:val="24"/>
                <w:szCs w:val="24"/>
              </w:rPr>
              <w:t>слова с указанными орфограммами (самодиктант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;Arial Unicode MS" w:cs="Times New Roman"/>
                <w:sz w:val="24"/>
                <w:szCs w:val="24"/>
              </w:rPr>
            </w:pPr>
            <w:r>
              <w:rPr>
                <w:rFonts w:eastAsia="SchoolBookC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62" w:firstLine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[й] и его обо</w:t>
              <w:softHyphen/>
              <w:t>значение на письме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мягкости согласных звуков на письме</w:t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0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умения писать слова с разделительным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Ь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навыка написания слов с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мягким знаком).</w:t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9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верочный диктант  № 3 по теме «Правописание букв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 Ъ» 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нтрольных заданий по пройденной теме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ьность и полноту выполнения за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ишу правильно» (работа над ошибками)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е ошибки на изученные правила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ину ошибки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рект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е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ю работу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слов с разделительным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обозначения мягкости согласных звуков на письме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навыка написания слов с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мягким знаком)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я в написании слов с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Ь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навыка написания слов с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мягким знаком)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езударные гласные в корне – 12 часов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й делить слова на слоги, определять коли</w:t>
              <w:softHyphen/>
              <w:t>чество слогов и ста</w:t>
              <w:softHyphen/>
              <w:t>вить ударение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навыка деления  слова на слоги, определения коли</w:t>
              <w:softHyphen/>
              <w:t>чества слогов и постановки ударения</w:t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ношение и написание слов с безударным гласным в корн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 проверки написания сл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choolBookC-Italic;MS Mincho" w:cs="Times New Roman" w:ascii="Times New Roman" w:hAnsi="Times New Roman"/>
                <w:b/>
                <w:iCs/>
                <w:sz w:val="24"/>
                <w:szCs w:val="24"/>
              </w:rPr>
              <w:t>Подбирать</w:t>
            </w:r>
            <w:r>
              <w:rPr>
                <w:rFonts w:eastAsia="SchoolBookC-Italic;MS Mincho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SchoolBookC;Arial Unicode MS" w:cs="Times New Roman" w:ascii="Times New Roman" w:hAnsi="Times New Roman"/>
                <w:sz w:val="24"/>
                <w:szCs w:val="24"/>
              </w:rPr>
              <w:t xml:space="preserve">проверочные слова, </w:t>
            </w:r>
            <w:r>
              <w:rPr>
                <w:rFonts w:eastAsia="SchoolBookC;Arial Unicode MS" w:cs="Times New Roman" w:ascii="Times New Roman" w:hAnsi="Times New Roman"/>
                <w:b/>
                <w:sz w:val="24"/>
                <w:szCs w:val="24"/>
              </w:rPr>
              <w:t>контролировать</w:t>
            </w:r>
            <w:r>
              <w:rPr>
                <w:rFonts w:eastAsia="SchoolBookC;Arial Unicode MS" w:cs="Times New Roman" w:ascii="Times New Roman" w:hAnsi="Times New Roman"/>
                <w:sz w:val="24"/>
                <w:szCs w:val="24"/>
              </w:rPr>
              <w:t xml:space="preserve"> правильность. (Докажи, что это слово является проверочным.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choolBookC-Italic;MS Mincho" w:cs="Times New Roman" w:ascii="Times New Roman" w:hAnsi="Times New Roman"/>
                <w:b/>
                <w:iCs/>
                <w:sz w:val="24"/>
                <w:szCs w:val="24"/>
              </w:rPr>
              <w:t xml:space="preserve">Группировать </w:t>
            </w:r>
            <w:r>
              <w:rPr>
                <w:rFonts w:eastAsia="SchoolBookC;Arial Unicode MS" w:cs="Times New Roman" w:ascii="Times New Roman" w:hAnsi="Times New Roman"/>
                <w:sz w:val="24"/>
                <w:szCs w:val="24"/>
              </w:rPr>
              <w:t>слова с изученными орфограммам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choolBookC-Italic;MS Mincho" w:cs="Times New Roman" w:ascii="Times New Roman" w:hAnsi="Times New Roman"/>
                <w:b/>
                <w:iCs/>
                <w:sz w:val="24"/>
                <w:szCs w:val="24"/>
              </w:rPr>
              <w:t>Подбирать</w:t>
            </w:r>
            <w:r>
              <w:rPr>
                <w:rFonts w:eastAsia="SchoolBookC-Italic;MS Mincho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eastAsia="SchoolBookC;Arial Unicode MS" w:cs="Times New Roman" w:ascii="Times New Roman" w:hAnsi="Times New Roman"/>
                <w:sz w:val="24"/>
                <w:szCs w:val="24"/>
              </w:rPr>
              <w:t>слова с указанными орфограммами (самодиктант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C;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объекты окружающего мира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инструкции, точно следовать образцу и простейшим алгоритмам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способы контроля и оценки деятельности, определять причины возникающих трудностей, пути их устранения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ошибки в работе и их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справлять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C;Arial Unicode MS" w:cs="Times New Roman"/>
                <w:sz w:val="24"/>
                <w:szCs w:val="24"/>
              </w:rPr>
            </w:pPr>
            <w:r>
              <w:rPr>
                <w:rFonts w:eastAsia="SchoolBookC;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C;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амостоятельн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устанавливат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последовательность действий для решения учебной задачи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пособы контроля и оценки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choolBookC;Arial Unicode MS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>ЛР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 xml:space="preserve">1 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>МР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 xml:space="preserve"> МР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 xml:space="preserve"> МР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>МП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 xml:space="preserve"> МП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>МК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 xml:space="preserve"> МК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>ПР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 xml:space="preserve"> ПР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 xml:space="preserve"> ПР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 xml:space="preserve"> ПР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9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над на</w:t>
              <w:softHyphen/>
              <w:t>писанием и произ</w:t>
              <w:softHyphen/>
              <w:t>ношением слов с безударными гласными в корне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умения находить однокоренные слова, выделять корень слова</w:t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над произношением и написанием гласных в ударных и без</w:t>
              <w:softHyphen/>
              <w:t>ударных слогах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правила правописа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ударных гласных в корне  слова</w:t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48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прове</w:t>
              <w:softHyphen/>
              <w:t>рочных слов в группе однокоренных слов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упражнений с использованием правил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я безударных гласных в корне слова</w:t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под</w:t>
              <w:softHyphen/>
              <w:t>боре однокоренных проверочных слов. Графическое обо</w:t>
              <w:softHyphen/>
              <w:t>значение орфограм</w:t>
              <w:softHyphen/>
              <w:t>мы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упражнений с использованием правил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я безударных гласных в корне слова</w:t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надо действовать, чтобы правильно написать безударную гласную в корне слова 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упражнений с использованием правил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я безударных гласных в корне слова</w:t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4" w:firstLine="1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 № 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 «Без</w:t>
              <w:softHyphen/>
              <w:t xml:space="preserve">ударные гласные в корне»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нтрольных заданий по пройденной теме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ьность и полноту выполнения за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4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напи</w:t>
              <w:softHyphen/>
              <w:t>сании слов с без</w:t>
              <w:softHyphen/>
              <w:t>ударными гласными в корне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написания сл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безударной гласной в корне, проверяемой ударением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40" w:firstLine="1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ый диктант №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 тем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Без</w:t>
              <w:softHyphen/>
              <w:t xml:space="preserve">ударные гласные в корне» 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нтрольных заданий по пройденной теме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ьность и полноту выполнения за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ишу правильно» (работа над ошибка</w:t>
              <w:softHyphen/>
              <w:t>ми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ину ошибки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рект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е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ю работу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бодный диктант 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ьность и полноту выполнения за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раз</w:t>
              <w:softHyphen/>
              <w:t xml:space="preserve">делу «Безударные гласные в корне» 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написания сл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безударной гласной в корне, проверяемой ударением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вописание звонких и глухих согласных на конце слова – 13 часов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54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яв</w:t>
              <w:softHyphen/>
              <w:t>лением оглушения звонких согласных на конце слов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понятия  согласных звуков и букв, их обозначающих. Различение звонких и глухих согласных</w:t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choolBookC-Italic;MS Mincho" w:cs="Times New Roman" w:ascii="Times New Roman" w:hAnsi="Times New Roman"/>
                <w:b/>
                <w:iCs/>
                <w:sz w:val="24"/>
                <w:szCs w:val="24"/>
              </w:rPr>
              <w:t>Наблюдат</w:t>
            </w:r>
            <w:r>
              <w:rPr>
                <w:rFonts w:eastAsia="SchoolBookC-Italic;MS Mincho" w:cs="Times New Roman" w:ascii="Times New Roman" w:hAnsi="Times New Roman"/>
                <w:i/>
                <w:iCs/>
                <w:sz w:val="24"/>
                <w:szCs w:val="24"/>
              </w:rPr>
              <w:t xml:space="preserve">ь </w:t>
            </w:r>
            <w:r>
              <w:rPr>
                <w:rFonts w:eastAsia="SchoolBookC;Arial Unicode MS" w:cs="Times New Roman" w:ascii="Times New Roman" w:hAnsi="Times New Roman"/>
                <w:sz w:val="24"/>
                <w:szCs w:val="24"/>
              </w:rPr>
              <w:t>за написанием и произношением слов со звонким согласным звуком на конце слов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choolBookC-Italic;MS Mincho" w:cs="Times New Roman" w:ascii="Times New Roman" w:hAnsi="Times New Roman"/>
                <w:b/>
                <w:iCs/>
                <w:sz w:val="24"/>
                <w:szCs w:val="24"/>
              </w:rPr>
              <w:t>Подбирать</w:t>
            </w:r>
            <w:r>
              <w:rPr>
                <w:rFonts w:eastAsia="SchoolBookC-Italic;MS Mincho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SchoolBookC;Arial Unicode MS" w:cs="Times New Roman" w:ascii="Times New Roman" w:hAnsi="Times New Roman"/>
                <w:sz w:val="24"/>
                <w:szCs w:val="24"/>
              </w:rPr>
              <w:t xml:space="preserve">проверочные слова, </w:t>
            </w:r>
            <w:r>
              <w:rPr>
                <w:rFonts w:eastAsia="SchoolBookC;Arial Unicode MS" w:cs="Times New Roman" w:ascii="Times New Roman" w:hAnsi="Times New Roman"/>
                <w:b/>
                <w:sz w:val="24"/>
                <w:szCs w:val="24"/>
              </w:rPr>
              <w:t>контролировать</w:t>
            </w:r>
            <w:r>
              <w:rPr>
                <w:rFonts w:eastAsia="SchoolBookC;Arial Unicode MS" w:cs="Times New Roman" w:ascii="Times New Roman" w:hAnsi="Times New Roman"/>
                <w:sz w:val="24"/>
                <w:szCs w:val="24"/>
              </w:rPr>
              <w:t xml:space="preserve"> правильность. (Докажи, что это слово является проверочным.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choolBookC-Italic;MS Mincho" w:cs="Times New Roman" w:ascii="Times New Roman" w:hAnsi="Times New Roman"/>
                <w:b/>
                <w:iCs/>
                <w:sz w:val="24"/>
                <w:szCs w:val="24"/>
              </w:rPr>
              <w:t>Группировать</w:t>
            </w:r>
            <w:r>
              <w:rPr>
                <w:rFonts w:eastAsia="SchoolBookC-Italic;MS Mincho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SchoolBookC;Arial Unicode MS" w:cs="Times New Roman" w:ascii="Times New Roman" w:hAnsi="Times New Roman"/>
                <w:sz w:val="24"/>
                <w:szCs w:val="24"/>
              </w:rPr>
              <w:t>слова с изученными орфограммам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choolBookC-Italic;MS Mincho" w:cs="Times New Roman" w:ascii="Times New Roman" w:hAnsi="Times New Roman"/>
                <w:b/>
                <w:iCs/>
                <w:sz w:val="24"/>
                <w:szCs w:val="24"/>
              </w:rPr>
              <w:t xml:space="preserve">Подбирать </w:t>
            </w:r>
            <w:r>
              <w:rPr>
                <w:rFonts w:eastAsia="SchoolBookC;Arial Unicode MS" w:cs="Times New Roman" w:ascii="Times New Roman" w:hAnsi="Times New Roman"/>
                <w:sz w:val="24"/>
                <w:szCs w:val="24"/>
              </w:rPr>
              <w:t>слова с указанными орфограммами (самодиктант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choolBookC-Italic;MS Mincho" w:cs="Times New Roman" w:ascii="Times New Roman" w:hAnsi="Times New Roman"/>
                <w:b/>
                <w:iCs/>
                <w:sz w:val="24"/>
                <w:szCs w:val="24"/>
              </w:rPr>
              <w:t>Писать</w:t>
            </w:r>
            <w:r>
              <w:rPr>
                <w:rFonts w:eastAsia="SchoolBookC-Italic;MS Mincho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SchoolBookC;Arial Unicode MS" w:cs="Times New Roman" w:ascii="Times New Roman" w:hAnsi="Times New Roman"/>
                <w:sz w:val="24"/>
                <w:szCs w:val="24"/>
              </w:rPr>
              <w:t>свободный диктант после предварительной подготов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choolBookC-Italic;MS Mincho" w:cs="Times New Roman" w:ascii="Times New Roman" w:hAnsi="Times New Roman"/>
                <w:b/>
                <w:iCs/>
                <w:sz w:val="24"/>
                <w:szCs w:val="24"/>
              </w:rPr>
              <w:t xml:space="preserve">Писать </w:t>
            </w:r>
            <w:r>
              <w:rPr>
                <w:rFonts w:eastAsia="SchoolBookC;Arial Unicode MS" w:cs="Times New Roman" w:ascii="Times New Roman" w:hAnsi="Times New Roman"/>
                <w:sz w:val="24"/>
                <w:szCs w:val="24"/>
              </w:rPr>
              <w:t>подробное обучающее изложение текста-повествования (письменно пересказывать текст) после предварительной подготов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с помощью сравнения отдельные признаки, характерные для сопоставляемых предмет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амостоятельн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последовательность действий для решения учебной задачи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>ЛР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 xml:space="preserve">1 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>МР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 xml:space="preserve"> МР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 xml:space="preserve"> МР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>М П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 xml:space="preserve"> МП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>МК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 xml:space="preserve"> МК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 xml:space="preserve"> ПР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 xml:space="preserve">9 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>ПР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 xml:space="preserve"> ПР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>11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 xml:space="preserve"> ПР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 xml:space="preserve">13 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>ПР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>1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орфо</w:t>
              <w:softHyphen/>
              <w:t xml:space="preserve">граммой «Звонкие и глухие согласные на конце слова». 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мые согласные на конце слова</w:t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39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й писать слова с изу</w:t>
              <w:softHyphen/>
              <w:t>ченной орфограммой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правописании парных звонких и глухих согласных</w:t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30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под</w:t>
              <w:softHyphen/>
              <w:t>боре проверочных сл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Словарный диктант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арных звонких и глухих согласных</w:t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напи</w:t>
              <w:softHyphen/>
              <w:t>сании парной со</w:t>
              <w:softHyphen/>
              <w:t>гласной на конце слов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арных звонких и глухих согласных на конце слова</w:t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напи</w:t>
              <w:softHyphen/>
              <w:t>сании парной со</w:t>
              <w:softHyphen/>
              <w:t>гласной на конце слов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арных звонких и глухих согласных</w:t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бодный диктант 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арных звонких и глухих согласных</w:t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напи</w:t>
              <w:softHyphen/>
              <w:t>сании слов с парной согласной на конце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арных звонких и глухих согласных</w:t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62" w:firstLine="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зложение на основе зрительного вос</w:t>
              <w:softHyphen/>
              <w:t xml:space="preserve">приятия текста 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арных звонких и глухих согласных</w:t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ишу правильно» (работа над ошибками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мые согласные на конце слова</w:t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4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разделу «Правописание звонких и глухих согласных на конце слова»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правописании парных звонких и глухих согласных</w:t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82" w:firstLine="1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ый диктант №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 «Правописание звонких и глухих согласных на конце слова»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звонких и глухих согласных на конце слова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ьность и полноту выполнения за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ишу правильно» (работа над ошибками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мма: звонкие и глухие согласные на конце слова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ину ошибки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рект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е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ю работу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– 10 часов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3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Текст»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тексте. Различение слова, словосочетания и предложения.</w:t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истемат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енный материал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д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го в виде таблицы, схемы, опорного конспекта.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>ЛР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 xml:space="preserve"> ЛР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 xml:space="preserve"> МП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>МП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 xml:space="preserve">4 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>МК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 xml:space="preserve"> МК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>ПР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 xml:space="preserve"> ПР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 xml:space="preserve"> ПР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 xml:space="preserve">8 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>ПР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 xml:space="preserve"> ПР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 xml:space="preserve"> ПР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>11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 xml:space="preserve"> ПР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 xml:space="preserve">12 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>ПР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>13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 xml:space="preserve"> ПР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>17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 xml:space="preserve"> ПР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>18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</w:rPr>
              <w:t xml:space="preserve"> ПР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31"/>
                <w:vertAlign w:val="superscript"/>
              </w:rPr>
              <w:t>1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Предложение»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ая мысль, соотнесениее ее с заглавием. Выбор заглавия</w:t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диктант (итоговый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предложения. Определение границ предложений на основе смысла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ьность и полноту выполнения за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Состав слова. Однокоренные слова»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значимых частей слова (корня, приставки, суффикса)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истемат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енный материал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д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го в виде таблицы, схемы, опорного конспе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амостоятельн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устанавливат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последовательность действий для решения учебной задачи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8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е списы</w:t>
              <w:softHyphen/>
              <w:t xml:space="preserve">вание 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под диктовку текста на изученные орфограммы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ьность и полноту выполнения за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ударные гласные в корне слова.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отработка изученных орфограмм</w:t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истемат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енный материал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д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го в виде таблицы, схемы, опорного конспе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амостоятельн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устанавливат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последовательность действий для решения учебной задачи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8" w:firstLine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ударные гласные в корне слова.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6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. Обучающее изложение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 содержания прослушанного текста </w:t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ых орфограмм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гласных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ьность и полноту выполнения за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ых орфограмм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гласных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истемат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енный материал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д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го в виде таблицы, схемы, опорного конспе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троит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монологическое высказывание по предложенной теме, заданному вопросу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61-170</w:t>
            </w:r>
          </w:p>
        </w:tc>
        <w:tc>
          <w:tcPr>
            <w:tcW w:w="1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зерв – 10 час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imes New Roman" w:hAnsi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3:40:00Z</dcterms:created>
  <dc:creator>алексей</dc:creator>
  <dc:description/>
  <cp:keywords/>
  <dc:language>en-US</dc:language>
  <cp:lastModifiedBy>Пользователь</cp:lastModifiedBy>
  <cp:lastPrinted>2012-09-12T14:27:00Z</cp:lastPrinted>
  <dcterms:modified xsi:type="dcterms:W3CDTF">2012-09-12T13:40:00Z</dcterms:modified>
  <cp:revision>2</cp:revision>
  <dc:subject/>
  <dc:title/>
</cp:coreProperties>
</file>