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3 г. Руз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СОГЛАСОВАНО                                     СОГЛАСОВАНО                                        УТВЕРЖДАЮ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/>
        <w:t xml:space="preserve">Зам. директора по УВР             Директор МБОУ ДПО(ПК)                      </w:t>
      </w:r>
      <w:r>
        <w:rPr>
          <w:sz w:val="22"/>
          <w:szCs w:val="22"/>
        </w:rPr>
        <w:t xml:space="preserve">Директор МБОУ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«Учебно-методический центр»                  «СОШ № 3 г. Рузы»                                                         </w:t>
      </w:r>
    </w:p>
    <w:p>
      <w:pPr>
        <w:pStyle w:val="Normal"/>
        <w:ind w:left="-426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Ю.А. Брехова _________                  А.В. Чугаева____________                           _______  Н.В. Лев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«     »___________2013г.</w:t>
        <w:tab/>
        <w:t xml:space="preserve">      «     »___________2013г.</w:t>
        <w:tab/>
        <w:t xml:space="preserve">              «     »___________2013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образовате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ные инспектора дви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И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программы: 34 часа</w:t>
      </w:r>
    </w:p>
    <w:p>
      <w:pPr>
        <w:pStyle w:val="Normal"/>
        <w:rPr/>
      </w:pPr>
      <w:r>
        <w:rPr/>
        <w:t>Срок реализации: 1 год</w:t>
      </w:r>
    </w:p>
    <w:p>
      <w:pPr>
        <w:pStyle w:val="Normal"/>
        <w:rPr/>
      </w:pPr>
      <w:r>
        <w:rPr/>
        <w:t>Возраст обучающихся: 3-6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Хабун Светлана Николаевна,</w:t>
      </w:r>
    </w:p>
    <w:p>
      <w:pPr>
        <w:pStyle w:val="Normal"/>
        <w:jc w:val="right"/>
        <w:rPr/>
      </w:pPr>
      <w:r>
        <w:rPr/>
        <w:t>учитель географии,</w:t>
      </w:r>
    </w:p>
    <w:p>
      <w:pPr>
        <w:pStyle w:val="Normal"/>
        <w:jc w:val="right"/>
        <w:rPr/>
      </w:pPr>
      <w:r>
        <w:rPr/>
        <w:t>высше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Из года в год увеличивается поток автомобилей на дорогах, что создает объективную реальность возникновения дорожно-транспортных происшествий. Причем, несчастные случаи все чаще происходят не на больших транспортных магистралях, а на маленьких дорогах, рядом с остановками, а иногда и во дворе дома. И, к сожалению, зачастую причиной дорожно-транспортных происшествий бывают де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то происходит потому, что учащиеся не знают правил дорожной безопасности или нарушают их, не осознавая опасных последствий нару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нести эти знания до детей, выработать в детях потребность в соблюдении правил дорожного движения для самосохранения - в этом и состоит задача учителя и кружка ЮИ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ение с сотрудниками ГИБДД, беседы и игры на данную тему в непринужденной обстановке производит на детей более сильное впечатление, чем традиционный урок. В атмосфере общего творчества все усваивается намного легче, поэтому полезно устраивать конкурсы рисунков, сочинений, проблемные ситу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ы шоу – программ по агитации дорожно-транспортной безопасности дают возможность детям проявить свои творческие способности. Умение донести до других информацию, которую ты знаешь в творческой форме, не такое уж легкое дело, а главное интерес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ния по фигурному вождению велосипеда с соблюдением правил дорожного движения дают возможность проявить себя на практ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учащийся чувствует себя водителем, отвечающим за положение на проезжей части дороги, помогает сознательней оценивать поведение пешехода и быть более требовательным к себе. Причем, знание основ медицинских знаний и умение оказывать первую медицинскую помощь в аварийной ситуации помогает учащимся уверенней чувствовать себя в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це курса дать возможность детям проверить свои знания и умения на школьных соревнованиях «Безопасное колесо» является лучшей проверкой работы данного кружка. Лучшие участники могут проявить себя в районных соревнованиях «Безопасное колес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вные принци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еятельность кружка не должна нарушать учебного процесса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наглядного пособия, ИКТ и всех средств нагляд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едполагает постепенное усложнение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обровольность участия в данном виде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Активность и творческий подход к проведению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оброжелательная и непринужденная обстановка работы круж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рана жизни и здоровья юных граждан, защита их прав и законных интересов путем предупреждения дорожно-транспортных происшествий используя различные формы деятельност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. Закрепление полученных знаний по ПДД учащимися на классных часах и углубление их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.  Выработка навыков поведения на улице, дороге, перекрестках через решение проблемных ситуаций, игровые моменты, пропаганду безопасности движе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3.  Обучение грамотным действиям в непредвиденных чрезвычайных ситуациях  на дорог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4.  Практическое закрепление знаний и умений по правилам вождения велосипеда на специально отведенной площадк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5.  Воспитание ответственного образцового участника дорожного движения, активного агитатора безопасности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отрудничество с работниками ГИБДД в практ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новные методы, используемые для реализации программы круж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учении – практический, наглядный, словесный, работа с книгой, видеомет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оспитании– методы формирования сознания личности, методы организации деятельности и формирования опыта общественного поведения, методы стимулирования поведения и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кружка «ЮИД» основывается на различных </w:t>
      </w:r>
      <w:r>
        <w:rPr>
          <w:b/>
          <w:sz w:val="28"/>
          <w:szCs w:val="28"/>
        </w:rPr>
        <w:t>видах деятельнос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голка безопасности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 правил дорожного движения и пропаганда их в класс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тречи и беседы с инспектором ГИБД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тречи с медицинским работником, с целью изучения основ медицинских знаний и применения знаний на прак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актических занятий по вождению велосипе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зличных конкурсах по профилактике дорожно-транспорт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гр, конкурсов, соревнований в школ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новные формы деятельности кружка</w:t>
      </w:r>
      <w:r>
        <w:rPr>
          <w:sz w:val="28"/>
          <w:szCs w:val="28"/>
        </w:rPr>
        <w:t xml:space="preserve"> по данной программе: обучение, применение знаний на практике через практические занятия, соревн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ы, практическая работа по проведению пропаганды безопасности дорожного движения через конкурсы, викторины, шоу-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Прогнозируемые результа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щиеся должн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, нормативные документы об ответственности за нарушение ПДД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ии дорожных знаков и их представите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оказания первой медицинской помощ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устройство велосип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 правилами дорожного движения, выделять нужную информац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по билетам, предложенным газетой «Добрая дорога детства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информацию по дорожным знакам; оценивать дорожную ситуац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ть первую медицинскую помощь пострадавшем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ять велосипед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меть навык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циплины, осторожности, безопасного движения как пешехода, пассажира, велосипедис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ной поддержки и выручки в совместной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я в конкурсах, соревновани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й жизненной позиции образцового участника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Тема 1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образовательную программу круж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кружка ЮИД. Утверждение программы. Организационные вопросы (структура отряда, положение, обязанности). Оформление уголка «Дорога, транспорт, пешеход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уголка «Дорога, транспорт, пешех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правил дорожного дви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я и развитие Правил дорожного движения. Информация о первом светофоре, автотранспорте, велосипеде, дорожных знаках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викторины по истории ПДД в уголок для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правил дорожного дви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в России. Общие положения. Обязанности пешеходов, водителей, велосипедистов и  пассажиров. Проблемы безопасности движения, причины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ДД для пешеходов – правосторонне движение, правила перехода дороги, места перехода проезжей части дороги. Обход стоящего транспорта у обочины. Движение пеших групп и колонн. Регулируемые и нерегулируемые перекрестки. Средства регулирования движения. 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ДД для пассажиров – виды общественного транспорта, посадочные площадки и дорожные знаки, правила поведения в салоне транспорта, перевоз грузов. Взаимовежливые отношения пассажиров и вод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ДД для велосипедистов – дорожные знаки, техническое состояние  велосипеда, движение групп велосипедистов. Разметка проезжей части дороги. Остановка и стоянка транспортных средств. Влияние погодных условий на движение транспортных средств. Тормозной и остановочный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жные знаки и их группы: предупреждающие, запрещающие, предписывающие, информационно-указательные, сервиса, приоритета, дополнительной информации.   Значение отдельных дорожных зн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задач, карточек по ПДД, предложенные газетой «Добрая Дорога Детств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речи с инспектором ГИБДД  по практически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викторины по ПДД в уго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занятия в начальной школе «Азбука дороги», «Сами не видят, а другим говоря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ь начальным классам в создании схемы «Безопасный путь Дом-школа-д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 по правилам Д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 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оказания первой медицинской доврачебной помощ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помощь при ДТП. Информация, которую должен сообщить свидетель  ДТП. Аптечка автомобиля и ее содержим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ны, их виды, оказание первой помощ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ихи и оказание первой медицинской помощ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кровотечения и оказание первой медицинск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ломы, их виды. Оказание первой помощи пострадавш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жоги, степени ожогов. Оказание перв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повязок и способы их на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морок, оказание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оказания первой помощи при солнечном и тепловом уд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первой медицинской помощи при сотрясении моз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ировка пострадавшего, иммобилиз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морожение. Оказание перв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дечный приступ, первая помощ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и с медицинским работником  по практически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жение  различных видов повязок. Оказание первой помощи при кровотечении. Оказание первой помощи при ушибах, вывихах, ожогах, обморожении, переломах, обмороке, сердечном присту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портировка пострадавш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на вопросы билетов и выполнение практического задан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гурное вождение велосипе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учение схемы расположения препятствий в автогородке. Изучение каждого препятствия отде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ят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мей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ьмер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ч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становка предм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а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льсы «Желоб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рота с подвижными стой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ч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ридор из коротких дос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хождение отдельных препятствий на велосипе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гурное вождение велосипеда в автогородке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страх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е «страхование», «страхователь», «страховой случай», «страховщ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, формы, отрасли страхования. Крупные страховые компании. Страховой полис. Договор по страхованию. Страхование от несчастных случаев. Страхование автогражданской ответствен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билетов для закрепления полученн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диционно-массовые меропри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и проведение игры «Зеленый огонек» в начальных кла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и проведение «Недели безопасности» (по особому план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и проведение игр по ПДД в кла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и проведение соревнования «Безопасное колесо»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в классах по пропаганде ПД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и участие в конкурсе агитбригад по ПД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и участие в районном конкурсе «Безопасное колес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в различных конкурсах по ПДД (конкурсы рисунков, плакатов, стихов, газет, сочинений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ями выполнения программы служат: активность участия детей в пропаганде, в конкурсах, в мероприятиях данной направленности, проявление творчества, самосто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620"/>
        <w:gridCol w:w="149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>
          <w:trHeight w:val="10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Цели, задачи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уголка. 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орожного движения. Основные термины и понятия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, обязанности и ответственность участников ДД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арточек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. Дорожные знаки. Элементы улиц и дорог. Перекресток. Дорожная разметка. Решение карточек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. Правила движения велосипедиста и мопедиста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ведению игра «Зеленый огонек» в начальных классах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гры «Зеленый огонек»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едицинская помощь. Виды кровотечений. Способы наложения повязок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едицинская помощь. Виды кровотечений. Способы наложения повязок. Практическое занятие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ведению «Недели безопасности движения» в школе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«Недели безопасности движения» (по особому плану)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Правил дорожного движения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орожного движения. Решение карточек. Встреча с инспектором ГИБДД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. Регулировка движения на перекрестке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ние. Подготовка к соревнованиям «Безопасное колесо»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при изучении ПДД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паганды изучения ПДД в нач. классах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а. Раны, вывихи, переломы, ожоги, отравления. Первая помощь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арточек по ПДД. Взаимопроверка, подготовка к Соревнованиям «Безопасное колесо»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школьных соревнований «Безопасное колесо»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вление. 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в классах по пропаганде ПДД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ное вождение на велосипеде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оревнованию «Безопасное колесо»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а практика. Страхование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оревнованиям «Безопасное колесо» Агитбригада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оревнованиям «Безопасное колесо» ПДД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лакатов по ПДД в школе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инспектором ГИБДД. Ответы на вопросы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ревнований «Безопасное колесо» в школе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 соревнованиях «Безопасное колесо»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ч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ч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pBdr>
                <w:top w:val="thickThinSmallGap" w:sz="24" w:space="1" w:color="0000FF"/>
                <w:left w:val="thickThinSmallGap" w:sz="24" w:space="4" w:color="0000FF"/>
                <w:bottom w:val="thinThickSmallGap" w:sz="24" w:space="1" w:color="0000FF"/>
                <w:right w:val="thinThickSmallGap" w:sz="24" w:space="4" w:color="0000FF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4  ч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вдеева Н.Н , Князева О.Л., Стеркина Р.Б. Безопасность на улицах и дорогах, 199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тлас медицинских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Бабина Р.П. О чем говорит дорожный алфавит. Мет. Пособие. М: Издательство АСТ-ЛТД, 199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Бабина Р.П. Безопасность на улицах и дорогах. Мет. пособие 1-4 кл. М: ООО «Издательство АСТ-ЛТД», 199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абина Р.П. Увлекательное дорожное путешествие. Учебное пособие для учащихся начальной школы, 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Бабина Р.П. Советы Дяди Степы, 4 кл.,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Бабина Р.П. Уроки Светофорика, 2 кл.,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Газета «Добрая дорога детства» 2005,2006,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Извекова Н.А. Правила дорожного движения. Учебное пособие для 3 кл., М: Просвещение, 197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Инструкции лицам, работающим с детьми и обеспечивающим безопасность на дороге.200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Косой Ю.М. Про дороги и про улицы, 198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узьмина Т.А., Шумилова В.В. Профилактика детского дорожно-транспортного травматизма, Волгоград, Издательство «Учитель»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Методические рекомендации по организации работы по безопасности дорожного движения в школе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Программа по изучению ПДД «Правила дорожного движения 1-9 класс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Правила дорожного движения Российской Федерации, М: Эксмо, 2007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79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4:58:00Z</dcterms:created>
  <dc:creator>Admin</dc:creator>
  <dc:description/>
  <cp:keywords/>
  <dc:language>en-US</dc:language>
  <cp:lastModifiedBy>СВЕТЛАНА НИКОЛАЕВНА</cp:lastModifiedBy>
  <cp:lastPrinted>2012-10-23T14:07:00Z</cp:lastPrinted>
  <dcterms:modified xsi:type="dcterms:W3CDTF">2013-09-30T11:16:00Z</dcterms:modified>
  <cp:revision>5</cp:revision>
  <dc:subject/>
  <dc:title>Программа кружка «Юные инспектора движения» (ЮИД)</dc:title>
</cp:coreProperties>
</file>