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кробиология, санитария и гигиена в пищевом производств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260105 Технология сахаристых продуктов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рганизация – разработчик: </w:t>
      </w:r>
      <w:r>
        <w:rPr>
          <w:b/>
          <w:i/>
        </w:rPr>
        <w:t>ТОГБОУ СПО «Жердевский колледж сахарной промышленности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АО «Знаменский сахарный завод»- филиал «Жердевский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905500" cy="0"/>
                <wp:effectExtent l="0" t="5080" r="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64.95pt,1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Насонова О.С., преподаватель ТОГБОУ</w:t>
      </w:r>
      <w:r>
        <w:rPr>
          <w:b/>
          <w:i/>
        </w:rPr>
        <w:t xml:space="preserve"> </w:t>
      </w:r>
      <w:r>
        <w:rPr>
          <w:i/>
        </w:rPr>
        <w:t xml:space="preserve">СПО «Жердевский колледж       </w:t>
      </w:r>
      <w:r>
        <w:rPr>
          <w:i/>
          <w:sz w:val="20"/>
          <w:szCs w:val="20"/>
        </w:rPr>
        <w:t xml:space="preserve">                          Ф.И.О., ученая степень, звание, должность           </w:t>
      </w:r>
      <w:r>
        <w:rPr>
          <w:i/>
          <w:u w:val="single"/>
        </w:rPr>
        <w:t>сахарной промышленности»._______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0292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395.95pt,19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</w:t>
      </w:r>
      <w:r>
        <w:rPr>
          <w:i/>
        </w:rPr>
        <w:t>Иванова Е.В, инженер-технолог     ОАО «Знаменский сахарный завод»-</w:t>
      </w:r>
    </w:p>
    <w:p>
      <w:pPr>
        <w:pStyle w:val="Normal"/>
        <w:spacing w:lineRule="auto" w:line="36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0</wp:posOffset>
                </wp:positionV>
                <wp:extent cx="25146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pt" to="395.95pt,17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</w:t>
      </w:r>
      <w:r>
        <w:rPr>
          <w:i/>
          <w:sz w:val="20"/>
          <w:szCs w:val="20"/>
        </w:rPr>
        <w:t>Ф.И.О., ученая степень, звание, должность</w:t>
      </w:r>
      <w:r>
        <w:rPr>
          <w:i/>
          <w:color w:val="FF0000"/>
          <w:sz w:val="20"/>
          <w:szCs w:val="20"/>
        </w:rPr>
        <w:t xml:space="preserve">              </w:t>
      </w:r>
      <w:r>
        <w:rPr>
          <w:i/>
        </w:rPr>
        <w:t xml:space="preserve"> филиал «Жердевский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228600</wp:posOffset>
                </wp:positionV>
                <wp:extent cx="5210175" cy="0"/>
                <wp:effectExtent l="0" t="5080" r="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8pt" to="469.15pt,1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цензент: </w:t>
      </w:r>
      <w:r>
        <w:rPr>
          <w:i/>
        </w:rPr>
        <w:t>Белолипецкая Т.Н., преподаватель ТОГБОУ</w:t>
      </w:r>
      <w:r>
        <w:rPr>
          <w:b/>
          <w:i/>
        </w:rPr>
        <w:t xml:space="preserve"> </w:t>
      </w:r>
      <w:r>
        <w:rPr>
          <w:i/>
        </w:rPr>
        <w:t xml:space="preserve">СПО «Жердевский колледж       </w:t>
      </w:r>
      <w:r>
        <w:rPr>
          <w:i/>
          <w:sz w:val="20"/>
          <w:szCs w:val="20"/>
        </w:rPr>
        <w:t xml:space="preserve">                          Ф.И.О., ученая степень, звание, должность           </w:t>
      </w:r>
      <w:r>
        <w:rPr>
          <w:i/>
          <w:u w:val="single"/>
        </w:rPr>
        <w:t>сахарной промышленности»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249555</wp:posOffset>
                </wp:positionV>
                <wp:extent cx="4829175" cy="0"/>
                <wp:effectExtent l="0" t="5080" r="0" b="5080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9.65pt" to="439.15pt,19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цензент: </w:t>
      </w:r>
      <w:r>
        <w:rPr>
          <w:i/>
        </w:rPr>
        <w:t>Прокофьева Е.Ю., главный технолог    ОАО «Знаменский сахарный завод»-</w:t>
      </w:r>
    </w:p>
    <w:p>
      <w:pPr>
        <w:pStyle w:val="Normal"/>
        <w:spacing w:lineRule="auto" w:line="36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15900</wp:posOffset>
                </wp:positionV>
                <wp:extent cx="2514600" cy="0"/>
                <wp:effectExtent l="0" t="5080" r="0" b="5080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pt" to="439.15pt,17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</w:t>
      </w:r>
      <w:r>
        <w:rPr>
          <w:i/>
          <w:sz w:val="20"/>
          <w:szCs w:val="20"/>
        </w:rPr>
        <w:t>Ф.И.О., ученая степень, звание, должность</w:t>
      </w:r>
      <w:r>
        <w:rPr>
          <w:i/>
          <w:color w:val="FF0000"/>
          <w:sz w:val="20"/>
          <w:szCs w:val="20"/>
        </w:rPr>
        <w:t xml:space="preserve">              </w:t>
      </w:r>
      <w:r>
        <w:rPr>
          <w:i/>
        </w:rPr>
        <w:t xml:space="preserve"> филиал «Жердевский»</w:t>
      </w:r>
    </w:p>
    <w:p>
      <w:pPr>
        <w:pStyle w:val="Normal"/>
        <w:spacing w:lineRule="auto" w:line="360"/>
        <w:ind w:first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right"/>
        <w:outlineLvl w:val="0"/>
        <w:rPr>
          <w:b/>
          <w:b/>
        </w:rPr>
      </w:pPr>
      <w:r>
        <w:rPr>
          <w:b/>
        </w:rPr>
        <w:t>Стр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" w:hanging="360"/>
        <w:rPr>
          <w:b/>
          <w:b/>
        </w:rPr>
      </w:pPr>
      <w:r>
        <w:rPr>
          <w:b/>
        </w:rPr>
        <w:t>ПАСПОРТ ПРОГРАММЫ УЧЕБНОЙ ДИСЦИПЛИНЫ…………………………………………………………………….4</w:t>
      </w:r>
    </w:p>
    <w:p>
      <w:pPr>
        <w:pStyle w:val="Normal"/>
        <w:numPr>
          <w:ilvl w:val="0"/>
          <w:numId w:val="3"/>
        </w:numPr>
        <w:spacing w:lineRule="auto" w:line="360"/>
        <w:ind w:left="720" w:right="-5" w:hanging="360"/>
        <w:rPr>
          <w:b/>
          <w:b/>
        </w:rPr>
      </w:pPr>
      <w:r>
        <w:rPr>
          <w:b/>
        </w:rPr>
        <w:t>СТРУКТУРА И СОДЕРЖАНИЕ УЧЕБНОЙ ДИСЦИПЛИНЫ…………………………………………………………………….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rPr>
          <w:b/>
          <w:b/>
        </w:rPr>
      </w:pPr>
      <w:r>
        <w:rPr>
          <w:b/>
        </w:rPr>
        <w:t>УСЛОВИЯ РЕАЛИЗАЦИИ УЧЕБНОЙ ДИСЦИПЛИНЫ………...................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rPr>
          <w:b/>
          <w:b/>
        </w:rPr>
      </w:pPr>
      <w:r>
        <w:rPr>
          <w:b/>
        </w:rPr>
        <w:t>КОНТРОЛЬ И ОЦЕНКА РЕЗУЛЬТАТОВ ОСВОЕНИЯ УЧЕБНОЙ ДИСЦИПЛИНЫ…………………………………………………………………...14</w:t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1.ПАСПОРТ ПРОГРАММЫ УЧЕБНОЙ ДИСЦИПЛИНЫ</w:t>
      </w:r>
    </w:p>
    <w:p>
      <w:pPr>
        <w:pStyle w:val="Style17"/>
        <w:numPr>
          <w:ilvl w:val="0"/>
          <w:numId w:val="0"/>
        </w:numPr>
        <w:ind w:left="7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кробиология, санитария и гигиена в пищевом производстве</w:t>
      </w:r>
    </w:p>
    <w:p>
      <w:pPr>
        <w:pStyle w:val="Style1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i/>
          <w:sz w:val="28"/>
          <w:szCs w:val="28"/>
        </w:rPr>
        <w:t>260105 Технология сахаристых продуктов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фессиональный цик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 дисциплины обучающийся должен  уме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ботать с лабораторным оборудование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пределять основные группы микроорганизм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роводить микробиологические исследования и давать оценку полученным результата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облюдать санитарно-гигиенические требования в условиях производ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роизводить санитарную обработку оборудования и инвентар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существлять микробиологический контроль пищевого производ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сновные понятия и термины микробиолог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классификацию микроорганизм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морфологию и физиологию основных групп микроорганизм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генетическую и химическую основы наследственности и формы изменчивости микроорганизм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роль микроорганизмов в круговороте веществ в природ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характеристики микрофлоры почвы, воды и воздух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собенности сапрофитных и патогенных микроорганизм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сновные пищевые инфекции и пищевые отрав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возможные источники микробиологического загрязнения в пищевом производстве, условия их развит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методы предотвращения порчи сырья и готовой продукц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i/>
          <w:sz w:val="28"/>
          <w:szCs w:val="28"/>
        </w:rPr>
        <w:t xml:space="preserve">120 </w:t>
      </w:r>
      <w:r>
        <w:rPr>
          <w:sz w:val="28"/>
          <w:szCs w:val="28"/>
        </w:rPr>
        <w:t xml:space="preserve">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i/>
          <w:sz w:val="28"/>
          <w:szCs w:val="28"/>
        </w:rPr>
        <w:t>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i/>
          <w:sz w:val="28"/>
          <w:szCs w:val="28"/>
        </w:rPr>
        <w:t>40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И  ПРИМЕРНОЕ  СОДЕРЖАНИЕ  УЧЕБНОЙ  ДИСЦИПЛИН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 работы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 часов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 аудиторная учебная нагрузка (всего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амостоятельная работа над курсовой работой (проектом) (</w:t>
            </w:r>
            <w:r>
              <w:rPr>
                <w:i/>
                <w:sz w:val="28"/>
                <w:szCs w:val="28"/>
              </w:rPr>
              <w:t>если предусмотрен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сновной и дополнительной литературой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ефератом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чных выступлений (докладов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900" w:hanging="720"/>
        <w:rPr/>
      </w:pPr>
      <w:r>
        <w:rPr>
          <w:b/>
        </w:rPr>
        <w:t xml:space="preserve">Примерный тематический план и содержание учебной дисциплины  </w:t>
      </w:r>
      <w:r>
        <w:rPr>
          <w:b/>
          <w:i/>
          <w:u w:val="single"/>
        </w:rPr>
        <w:t>Микробиология, санитария и</w:t>
      </w:r>
      <w:r>
        <w:rPr>
          <w:b/>
        </w:rPr>
        <w:t xml:space="preserve"> </w:t>
      </w:r>
      <w:r>
        <w:rPr>
          <w:b/>
          <w:i/>
          <w:u w:val="single"/>
        </w:rPr>
        <w:t>гигиена в пищевом производств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1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36"/>
        <w:gridCol w:w="10054"/>
        <w:gridCol w:w="887"/>
        <w:gridCol w:w="1176"/>
      </w:tblGrid>
      <w:tr>
        <w:trPr>
          <w:trHeight w:val="577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часо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</w:t>
              <w:br/>
              <w:t>освоения</w:t>
            </w:r>
          </w:p>
        </w:tc>
      </w:tr>
      <w:tr>
        <w:trPr>
          <w:trHeight w:val="131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. Общая микробиология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1.1.</w:t>
            </w:r>
            <w:r>
              <w:rPr>
                <w:color w:val="000000"/>
                <w:sz w:val="22"/>
                <w:szCs w:val="22"/>
              </w:rPr>
              <w:t xml:space="preserve"> Введение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а «микробиология», ее содержание, задачи, основные понятия</w:t>
              <w:br/>
              <w:t>Роль микроорганизмов в природе и хозяйственной деятельности человека</w:t>
              <w:br/>
              <w:t>Роль отечественных и зарубежных ученых в развитии микробиологии.</w:t>
              <w:br/>
              <w:t>Оборудование и оснащение микробиологической лаборатории</w:t>
              <w:br/>
              <w:t>Микроскоп, его устройство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абораторные работы </w:t>
              <w:br/>
            </w:r>
            <w:r>
              <w:rPr>
                <w:color w:val="000000"/>
                <w:sz w:val="22"/>
                <w:szCs w:val="22"/>
              </w:rPr>
              <w:t>№1«Освоение техники микроскопирования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  <w:br/>
            </w:r>
            <w:r>
              <w:rPr>
                <w:color w:val="000000"/>
                <w:sz w:val="22"/>
                <w:szCs w:val="22"/>
              </w:rPr>
              <w:t>Подготовка компьютерной презентации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2. </w:t>
            </w:r>
            <w:r>
              <w:rPr>
                <w:color w:val="000000"/>
                <w:sz w:val="22"/>
                <w:szCs w:val="22"/>
              </w:rPr>
              <w:t xml:space="preserve"> Морфология и классификация микроорганизмов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риоты(бактерии). Формы и размеры бактерий.</w:t>
              <w:br/>
              <w:t xml:space="preserve"> Строение, химический состав и функции клеточных структур бактериальной клетки.</w:t>
              <w:br/>
              <w:t xml:space="preserve"> Подвижность, рост и размножение бактерий.</w:t>
              <w:br/>
              <w:t xml:space="preserve"> Образование и функции эндоспор. </w:t>
              <w:br/>
              <w:t>Классификация бактерий.</w:t>
              <w:br/>
              <w:t xml:space="preserve">Эукариоты (мицелиальные грибы и дрожжи). Мицелиальные грибы, их формы и размеры. </w:t>
              <w:br/>
              <w:t>Строение клетки. Размножение и классификация мицелиальных грибов.</w:t>
              <w:br/>
              <w:t>Дрожжи, их формы и размеры.</w:t>
              <w:br/>
              <w:t xml:space="preserve">Строение клетки дрожжей. Размножение и классификация дрожжей. </w:t>
              <w:br/>
              <w:t>Характеристика мицелиальных грибов и дрожжей и их практическое значение.</w:t>
              <w:br/>
              <w:t>Вирусы, их размеры, значение в жизни человека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  <w:br/>
            </w:r>
            <w:r>
              <w:rPr>
                <w:color w:val="000000"/>
                <w:sz w:val="22"/>
                <w:szCs w:val="22"/>
              </w:rPr>
              <w:t>№2 «Изучение морфологических признаков бактерий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« Изучение морфологических признаков мицелиальных грибов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«Изучение морфологических признаков дрожжей» 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  <w:br/>
            </w:r>
            <w:r>
              <w:rPr>
                <w:color w:val="000000"/>
                <w:sz w:val="22"/>
                <w:szCs w:val="22"/>
              </w:rPr>
              <w:t>Написание рефератов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3 </w:t>
            </w:r>
            <w:r>
              <w:rPr>
                <w:color w:val="000000"/>
                <w:sz w:val="22"/>
                <w:szCs w:val="22"/>
              </w:rPr>
              <w:t>Обмен веществ у микроорганизмов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br/>
              <w:t>4</w:t>
              <w:br/>
              <w:t>5</w:t>
              <w:br/>
              <w:t>6</w:t>
              <w:br/>
              <w:t>7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имический состав клеток микроорганизмов. </w:t>
              <w:br/>
              <w:t>Ферменты микроорганизмов, их основные свойства, роль в обмене веществ.</w:t>
              <w:br/>
              <w:t xml:space="preserve">Потребность микроорганизмов в питательных веществах. </w:t>
              <w:br/>
              <w:t>Типы питания. Автотрофы, гетеротрофы.</w:t>
              <w:br/>
              <w:t xml:space="preserve"> Механизм поступления питательных веществ в клетки микроорганизмов.</w:t>
              <w:br/>
              <w:t>Биосинтез основных клеточных компонентов(конструктивный обмен).</w:t>
              <w:br/>
              <w:t xml:space="preserve"> Источники энергии и энергетический обмен. Фототрофы и хемотрофы. </w:t>
              <w:br/>
              <w:t>Отношение микроорганизмов к молекулярному кислороду. Аэробы и анаэробы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4 </w:t>
            </w:r>
            <w:r>
              <w:rPr>
                <w:color w:val="000000"/>
                <w:sz w:val="22"/>
                <w:szCs w:val="22"/>
              </w:rPr>
              <w:t>Культивирование и рост микроорганизмов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«чистой культуры» и культивирование микроорганизмов</w:t>
              <w:br/>
              <w:t>Основные    типы     питательных    сред.</w:t>
              <w:br/>
              <w:t xml:space="preserve"> Способы  культивирования микроорганизмов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  <w:br/>
            </w:r>
            <w:r>
              <w:rPr>
                <w:color w:val="000000"/>
                <w:sz w:val="22"/>
                <w:szCs w:val="22"/>
              </w:rPr>
              <w:t>№5 « Приготовление питательных сред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Тема 1.5 </w:t>
            </w:r>
            <w:r>
              <w:rPr>
                <w:color w:val="000000"/>
                <w:sz w:val="22"/>
                <w:szCs w:val="22"/>
              </w:rPr>
              <w:t>Экология микроорганизмов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br/>
              <w:t>7</w:t>
              <w:br/>
              <w:t>8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микроорганизмов в круговороте веществ в биосфере</w:t>
              <w:br/>
              <w:t>Микрофлора литосферы, гидросферы, атмосферы</w:t>
              <w:br/>
              <w:t>Влияние физических факторов на микроорганизмы</w:t>
              <w:br/>
              <w:t>Влияние химических факторов на микроорганизмы</w:t>
              <w:br/>
              <w:t>Влияние на микроорганизмы осмотического давления. Явления плазмолиза и плазмоптиса клеток</w:t>
              <w:br/>
              <w:t>Биологические факторы, влияющие на микроорганизмы</w:t>
              <w:br/>
              <w:t>Пастеризация и стерилизация, их сущность и практическое применение</w:t>
              <w:br/>
              <w:t>Факторы внешней среды и жизнедеятельность микроорганизмов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  <w:br/>
            </w:r>
            <w:r>
              <w:rPr>
                <w:color w:val="000000"/>
                <w:sz w:val="22"/>
                <w:szCs w:val="22"/>
              </w:rPr>
              <w:t>№6 «Изучение влияния концентрации соли и сахара, антимикробных веществ на жизнедеятельность микроорганизмов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  <w:br/>
            </w:r>
            <w:r>
              <w:rPr>
                <w:color w:val="000000"/>
                <w:sz w:val="22"/>
                <w:szCs w:val="22"/>
              </w:rPr>
              <w:t>Работа с основной и дополнительной литературой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1.6</w:t>
            </w:r>
            <w:r>
              <w:rPr>
                <w:color w:val="000000"/>
                <w:sz w:val="22"/>
                <w:szCs w:val="22"/>
              </w:rPr>
              <w:t xml:space="preserve"> Биохимические процессы, используемые в пищевых производствах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эробные процессы, их практическое значение.</w:t>
              <w:br/>
              <w:t>Спиртовое брожение, его условия , практическое использование</w:t>
              <w:br/>
              <w:t>Молочнокислое брожение, характеристика возбудителей, практическое использование</w:t>
              <w:br/>
              <w:t xml:space="preserve"> Пропионовокислое, маслянокислое брожение, их практическое значение </w:t>
              <w:br/>
              <w:t>Аэробные процессы (уксуснокислое и лимоннокислое брожение)</w:t>
              <w:br/>
              <w:t>Получение с помощью микроорганизмов антибиотиков, витаминов, ферментов, кислот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  <w:br/>
            </w:r>
            <w:r>
              <w:rPr>
                <w:color w:val="000000"/>
                <w:sz w:val="22"/>
                <w:szCs w:val="22"/>
              </w:rPr>
              <w:t>Подготовка докладов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2. Специальная микробиология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2.1 </w:t>
            </w:r>
            <w:r>
              <w:rPr>
                <w:color w:val="000000"/>
                <w:sz w:val="22"/>
                <w:szCs w:val="22"/>
              </w:rPr>
              <w:t>Микробиологический и санитарно-гигиенический контроль в пищевых производствах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53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сторонних микроорганизмов в пищевых производствах. Патогенные микроорганизмы, их особенности.</w:t>
              <w:br/>
              <w:t xml:space="preserve">Пищевые инфекции </w:t>
              <w:br/>
              <w:t>Пищевые отравления</w:t>
              <w:br/>
              <w:t xml:space="preserve"> Микробиологические и санитарно-гигиенические критерии безопасности пищевых продук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а труда. Личная гигиена работников пищевых предприят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санитар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ция на предприятиях пищевых производ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ие требования к водоснабжению, вентиля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ие требования к сырь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ие требования к производственным цехам и технологическому оборудова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ие требования к готовой продукции, ее хранению и транспортированию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  <w:r>
              <w:rPr>
                <w:color w:val="000000"/>
                <w:sz w:val="22"/>
                <w:szCs w:val="22"/>
              </w:rPr>
              <w:br/>
              <w:t>№7 «Визуальная оценка санитарного состояния предприятий пищевой промышленности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color w:val="000000"/>
                <w:sz w:val="22"/>
                <w:szCs w:val="22"/>
              </w:rPr>
              <w:br/>
              <w:t>Сравнительная характеристика пищевых отравлений и пищевых инфекций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2.2.</w:t>
            </w:r>
            <w:r>
              <w:rPr>
                <w:color w:val="000000"/>
                <w:sz w:val="22"/>
                <w:szCs w:val="22"/>
              </w:rPr>
              <w:t xml:space="preserve"> Микроорганизмы- вредители свеклосахарного производства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4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чники посторонних микроорганизмов в свеклосахарном производстве.</w:t>
              <w:br/>
              <w:t xml:space="preserve"> Микроорганизмы свеклы. Болезни свеклы, возникающие в период роста.</w:t>
              <w:br/>
              <w:t>Болезни свеклы, возникающие при хранении.</w:t>
              <w:br/>
              <w:t>Микроорганизмы свеклоперерабатывающего отделения.</w:t>
              <w:br/>
              <w:t>Микроорганизмы сокоочистительного отделения.</w:t>
              <w:br/>
              <w:t>Меры борьбы с посторонними микроорганизмами на стадии фильтрования.</w:t>
              <w:br/>
              <w:t>Микроорганизмы продуктового отделения. Содержание</w:t>
              <w:br/>
              <w:t>микроорганизмов в полупродуктах и готовом продукте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 «Микроскопирование образцов и смывов сахарной свеклы, пораженной микроорганизмами. Изучение микроорганизмов, вызывающих кагатную гниль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br/>
              <w:t>Подготовка докладов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2.3</w:t>
            </w:r>
            <w:r>
              <w:rPr>
                <w:color w:val="000000"/>
                <w:sz w:val="22"/>
                <w:szCs w:val="22"/>
              </w:rPr>
              <w:t>. Микробиологический и санитарно-гигиенический контроль свеклосахарного производства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3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br/>
              <w:br/>
              <w:t>2</w:t>
              <w:br/>
              <w:br/>
              <w:t>3</w:t>
              <w:br/>
              <w:br/>
              <w:t>4</w:t>
              <w:br/>
              <w:t>5</w:t>
              <w:br/>
              <w:br/>
              <w:br/>
              <w:t>6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биологический контроль свекловичной стружки. Проба стружки и сока на спонтанное брожение. Методика посева разведений на плотные питательные среды для определения количества мезофильных, термофильных микроорганизмов, мицелиальных грибов и дрожжей. </w:t>
              <w:br/>
              <w:t>Микробиологический контроль сатурационного сока и сиропа. Методика микроскопирования проб сока и сиропа с целью определения количества мезофильных и термофильных микроорганизмов.</w:t>
              <w:br/>
              <w:t>Методика определения количественного и качественного состава микроорганизмов сахара-песка в прогретой и непрогретой пробе.</w:t>
              <w:br/>
              <w:t>Санитарно-гигиенический контроль свеклосахарного производства.</w:t>
              <w:br/>
              <w:t xml:space="preserve"> Мероприятия, проводимые для предохранения сахарной свеклы от порчи при хранении в кагатах. Дезинфекция кагатного поля и свеклы.</w:t>
              <w:br/>
              <w:t xml:space="preserve">Дезинфекция оборудования для мойки, очистки, резки свеклы, диффузоров. </w:t>
              <w:br/>
              <w:t>Санитарно-гигиенические требования к продуктовому, сушильному, упаковочному отделениям и складам готовой продукции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  <w:br/>
            </w:r>
            <w:r>
              <w:rPr>
                <w:color w:val="000000"/>
                <w:sz w:val="22"/>
                <w:szCs w:val="22"/>
              </w:rPr>
              <w:t>№9  «Посев разведений из прогретой и непрогретой пробы свекловичной стружки(диффузионного сока) с целью определения количества мезофильных и термофильных микроорганизмов. Посев разведений оборотной воды на плотные питательные среды»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</w:r>
            <w:r>
              <w:rPr>
                <w:color w:val="000000"/>
                <w:sz w:val="22"/>
                <w:szCs w:val="22"/>
              </w:rPr>
              <w:br/>
              <w:t>Работа с основной и дополнительной литературой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2.4</w:t>
            </w:r>
            <w:r>
              <w:rPr>
                <w:color w:val="000000"/>
                <w:sz w:val="22"/>
                <w:szCs w:val="22"/>
              </w:rPr>
              <w:t>. Микроорганизмы в продуктах сахарорафинадного производства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посторонних микроорганизмов в сахарорафинадном производстве. </w:t>
              <w:br/>
              <w:t>Характеристика микроорганизмов, содержащихся в продуктах сахарорафинадного производства.</w:t>
              <w:br/>
              <w:t>Инверсия сахарозы ферментами микроорганизмов, сбраживание сахаров бактериями, снижение выхода, изменение рН и цветности продуктов.</w:t>
              <w:br/>
              <w:t>Влияние слизеобразующих бактерий на скорость фильтрования продуктов и кристаллизацию сахара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</w:r>
            <w:r>
              <w:rPr>
                <w:color w:val="000000"/>
                <w:sz w:val="22"/>
                <w:szCs w:val="22"/>
              </w:rPr>
              <w:br/>
              <w:t>Написание рефератов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2.5 </w:t>
            </w:r>
            <w:r>
              <w:rPr>
                <w:color w:val="000000"/>
                <w:sz w:val="22"/>
                <w:szCs w:val="22"/>
              </w:rPr>
              <w:t>Микробиологический и санитарно-гигиенический контроль сахарорафинадного производства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2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 xml:space="preserve">2   </w:t>
              <w:br/>
              <w:t xml:space="preserve">      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биологический контроль процесса приготовления сиропа. </w:t>
              <w:br/>
              <w:t>Микробиологический контроль процесса очистки сиропов, кристаллизации сахара. Мероприятия, проводимые с целью уменьшения попадания посторонних микроорганизмов в продукт.</w:t>
              <w:br/>
              <w:t>Микробиологический контроль процесса фугования и пробеливания утфелей.</w:t>
              <w:br/>
              <w:t>Микробиологический анализ воды для приготовления клерса. Микробиологический анализ воздуха.</w:t>
              <w:br/>
              <w:t>Микробиологический контроль процесса прессования рафинадной кашки, сушки и охлаждения рафинада.</w:t>
              <w:br/>
              <w:t>Микробиологический контроль готовой продукции.</w:t>
              <w:br/>
              <w:t>Меры по предотвращению инфицирования продуктов посторонними микроорганизмами.</w:t>
              <w:br/>
              <w:t>Санитарно-гигиенические требования к оборудованию и упаковочной тape.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  <w:r>
              <w:rPr>
                <w:color w:val="000000"/>
                <w:sz w:val="22"/>
                <w:szCs w:val="22"/>
              </w:rPr>
              <w:br/>
              <w:t>№10«Микробиологический анализ свекловичной стружки (диффузионного сока) после посев на на плотные питательные среды. Посев разведений из прогретой и непрогретой пробы сахара-песка и сахара-рафинада с целью определения количества мезофильных и термофильных микроорганизмов. Седиментационный метод посева воздуха производственных помещений»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</w:t>
            </w:r>
            <w:r>
              <w:rPr>
                <w:color w:val="000000"/>
                <w:sz w:val="22"/>
                <w:szCs w:val="22"/>
              </w:rPr>
              <w:br/>
              <w:t>Индивидуальные задан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2.6.</w:t>
            </w:r>
            <w:r>
              <w:rPr>
                <w:color w:val="000000"/>
                <w:sz w:val="22"/>
                <w:szCs w:val="22"/>
              </w:rPr>
              <w:t xml:space="preserve"> Микроорганизмы-вредители производства крахмала и крахмалопродуктов</w:t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сторонних микроорганизмов в производстве крахмала и крахмалопродуктов.</w:t>
              <w:br/>
              <w:t xml:space="preserve"> Микроорганизмы сырья.</w:t>
              <w:br/>
              <w:t>Санитарно-гигиенический режим  по стадиям производства.</w:t>
              <w:br/>
              <w:t>Санитарно-гигиенический контроль производства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</w:t>
            </w:r>
            <w:r>
              <w:rPr>
                <w:color w:val="000000"/>
                <w:sz w:val="22"/>
                <w:szCs w:val="22"/>
              </w:rPr>
              <w:br/>
              <w:t>№11 «Посев проб смывов или соскобов с картофеля, кукурузы, сырого крахмала на плотные питательные среды и определение общей бактериальной обсемененности»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работа обучающихся:</w:t>
            </w:r>
            <w:r>
              <w:rPr>
                <w:color w:val="000000"/>
                <w:sz w:val="22"/>
                <w:szCs w:val="22"/>
              </w:rPr>
              <w:br/>
              <w:t>Индивидуальные задания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6" w:right="395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33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numPr>
          <w:ilvl w:val="0"/>
          <w:numId w:val="0"/>
        </w:numPr>
        <w:ind w:left="540" w:right="33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32" w:firstLine="360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профессиональных дисциплин, лаборатории микробиологии.</w:t>
      </w:r>
    </w:p>
    <w:p>
      <w:pPr>
        <w:pStyle w:val="Normal"/>
        <w:ind w:left="540" w:right="3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 доска, рабочее место студентов и преподавателя, ПК преподавателя, проектор, демонстрационный экран.</w:t>
      </w:r>
    </w:p>
    <w:p>
      <w:pPr>
        <w:pStyle w:val="Normal"/>
        <w:ind w:left="540" w:right="332" w:firstLine="360"/>
        <w:jc w:val="both"/>
        <w:rPr/>
      </w:pPr>
      <w:r>
        <w:rPr>
          <w:sz w:val="28"/>
          <w:szCs w:val="28"/>
        </w:rPr>
        <w:t xml:space="preserve">Технические средства обучения: персональные компьютеры. </w:t>
      </w:r>
    </w:p>
    <w:p>
      <w:pPr>
        <w:pStyle w:val="Normal"/>
        <w:ind w:left="540" w:right="332" w:firstLine="360"/>
        <w:jc w:val="both"/>
        <w:rPr/>
      </w:pPr>
      <w:r>
        <w:rPr>
          <w:sz w:val="28"/>
          <w:szCs w:val="28"/>
        </w:rPr>
        <w:t>Оборудование лаборатории и рабочих мест лаборатории: рабочие столы, шкафы для хранения посуды и реактивов, микроскопы, термостаты, автоклав, сушильный шкаф, электроплитка, штативы, спиртовки, термометры, рН-метр, микробиологические инструменты (шпатели, иглы, петли, пипетки, палочки), предметные и покровные стекла, чашки Петри, пробирки, колбы,  реактивы, питательные среды</w:t>
      </w:r>
    </w:p>
    <w:p>
      <w:pPr>
        <w:pStyle w:val="Normal"/>
        <w:ind w:left="540" w:right="33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32" w:firstLine="360"/>
        <w:jc w:val="both"/>
        <w:rPr/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ind w:left="540" w:right="33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numPr>
          <w:ilvl w:val="0"/>
          <w:numId w:val="0"/>
        </w:numPr>
        <w:ind w:left="540" w:right="332" w:first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чники: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  <w:t>1. Ильяшенко Н.Г., Бетева Е.А., ПичугинаТ.В., Ильяшенко А.В.                   Микробиология пищевых производств. М.: КолосС, 2008.</w:t>
      </w:r>
    </w:p>
    <w:p>
      <w:pPr>
        <w:pStyle w:val="Normal"/>
        <w:ind w:left="825" w:right="332" w:hanging="0"/>
        <w:rPr>
          <w:sz w:val="28"/>
          <w:szCs w:val="28"/>
        </w:rPr>
      </w:pPr>
      <w:r>
        <w:rPr>
          <w:sz w:val="28"/>
          <w:szCs w:val="28"/>
        </w:rPr>
        <w:t>2. Мармузова Л.В. Основы микробиологии, санитарии и гигиены в пищевой промышленности. М.: Издательский центр «Академия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Горохова С.С.,. Косолапова Н.В., Прокопенко Н.А.</w:t>
      </w:r>
    </w:p>
    <w:p>
      <w:pPr>
        <w:pStyle w:val="Normal"/>
        <w:ind w:left="900" w:right="332" w:hanging="0"/>
        <w:rPr>
          <w:sz w:val="28"/>
          <w:szCs w:val="28"/>
        </w:rPr>
      </w:pPr>
      <w:r>
        <w:rPr>
          <w:sz w:val="28"/>
          <w:szCs w:val="28"/>
        </w:rPr>
        <w:t>Основы микробиологии, производственной санитарии и гигиены.  М.:  Издательский центр «Академия», 2008.</w:t>
      </w:r>
    </w:p>
    <w:p>
      <w:pPr>
        <w:pStyle w:val="Normal"/>
        <w:numPr>
          <w:ilvl w:val="0"/>
          <w:numId w:val="0"/>
        </w:numPr>
        <w:ind w:left="540" w:right="332" w:first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источник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 Мартинчик А.Н., А. А. Королев А.А.,   Несвижский Ю.В. Микробиология, физиология питания, санитария. М.: Издательский центр «Академия»,2010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Г.Г.Жарикова. Микробиология продовольственных товаров. Санитария и гигиена. М.: Издательский центр «Академия»,2005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 Рубина Е. А., Малыгина В. Ф. Микробиология, физиология питания, санитария. М.:Форум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" w:right="3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" w:right="3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лабораторных работ и тестирования, а также выполнения обучающимися индивидуальных заданий, проектов, выступлений.</w:t>
      </w:r>
    </w:p>
    <w:p>
      <w:pPr>
        <w:pStyle w:val="Normal"/>
        <w:ind w:left="900"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172200" cy="94627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46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792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3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ы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3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результате освоения учебной дисциплины обучающийс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меет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аботать с лабораторным оборудованием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пределять основные группы микроорганизмов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роводить микробиологические исследования и давать оценку полученным результатам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облюдать санитарно-гигиенические требования в условиях производства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роизводить санитарную обработку оборудования и инвентаря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существлять микробиологический контроль пищевого производства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результате освоения учебной дисциплины обучающийся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нает: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сновные понятия и термины микробиологии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лассификацию микроорганизмов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морфологию и физиологию основных групп микроорганизмов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генетическую и химическую основы наследственности и формы изменчивости микроорганизмов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роль микроорганизмов в круговороте веществ в природе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характеристики микрофлоры почвы, воды и воздуха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собенности сапрофитных и патогенных микроорганизмов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возможные источники микробиологического загрязнения в пищевом производстве, условия их развития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методы предотвращения порчи сырья и готовой продукции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нтроль за ходом выполнения заданий лаборатор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ертная оценка лаборатор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индивидуальные и фронтальные опросы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ачеты по лабораторным работам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тестировани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экзам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45.1pt;mso-wrap-distance-left:9pt;mso-wrap-distance-right:9pt;mso-wrap-distance-top:0pt;mso-wrap-distance-bottom:0pt;margin-top:2.95pt;mso-position-vertical-relative:text;margin-left:4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792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3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ы обучения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своенные умения, усвоенные знания)</w:t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3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езультате освоения учебной дисциплины обучающийся 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еет: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аботать с лабораторным оборудованием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пределять основные группы микроорганизмов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роводить микробиологические исследования и давать оценку полученным результатам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облюдать санитарно-гигиенические требования в условиях производства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роизводить санитарную обработку оборудования и инвентаря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существлять микробиологический контроль пищевого производства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результате освоения учебной дисциплины обучающийся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ет: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сновные понятия и термины микробиологии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лассификацию микроорганизмов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морфологию и физиологию основных групп микроорганизмов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генетическую и химическую основы наследственности и формы изменчивости микроорганизмов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роль микроорганизмов в круговороте веществ в природе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характеристики микрофлоры почвы, воды и воздуха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собенности сапрофитных и патогенных микроорганизмов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возможные источники микробиологического загрязнения в пищевом производстве, условия их развития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методы предотвращения порчи сырья и готовой продукции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нтроль за ходом выполнения заданий лабораторных работ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ная оценка лабораторных работ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индивидуальные и фронтальные опросы;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ачеты по лабораторным работам;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тестирование;</w:t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экзам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right="3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425" w:right="142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0:11:00Z</dcterms:created>
  <dc:creator>Arte</dc:creator>
  <dc:description/>
  <cp:keywords/>
  <dc:language>en-US</dc:language>
  <cp:lastModifiedBy>holk</cp:lastModifiedBy>
  <dcterms:modified xsi:type="dcterms:W3CDTF">2013-09-24T15:31:00Z</dcterms:modified>
  <cp:revision>10</cp:revision>
  <dc:subject/>
  <dc:title/>
</cp:coreProperties>
</file>