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0835</wp:posOffset>
            </wp:positionH>
            <wp:positionV relativeFrom="paragraph">
              <wp:posOffset>-932815</wp:posOffset>
            </wp:positionV>
            <wp:extent cx="10306050" cy="739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2" t="1703" r="1780" b="3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rFonts w:eastAsia="Calibri" w:cs="Calibri"/>
          <w:b/>
          <w:sz w:val="40"/>
          <w:szCs w:val="40"/>
          <w:lang w:val="ru-RU"/>
        </w:rPr>
        <w:t xml:space="preserve">                                                      </w:t>
      </w:r>
      <w:r>
        <w:rPr>
          <w:b/>
          <w:sz w:val="40"/>
          <w:szCs w:val="40"/>
        </w:rPr>
        <w:t xml:space="preserve">Пояснительная записка    </w:t>
      </w:r>
    </w:p>
    <w:p>
      <w:pPr>
        <w:pStyle w:val="Style17"/>
        <w:numPr>
          <w:ilvl w:val="1"/>
          <w:numId w:val="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стандарта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по русскому языку  разработана в соответствии: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 требованиями федерального государственного стандарта  начального общего образования (приказ Минобразования России от 5 марта 2004 г. №1089);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 рекомендациями примерной программы по русскому языку для 4 класса (Примерные программы по учебным предметам. Начальная школа. В 2 ч. Ч.1 -3-е изд. – М.:Просвещение, 2010); 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  <w:lang w:val="ru-RU"/>
        </w:rPr>
        <w:t xml:space="preserve">- с возможностями УМК «Гармония» М.С. Соловейчик, Н. С. Кузьменко «Программа к курсу «Русский язык» для 1 – 4 классов общеобразовательных учреждений» (2-е изд.- Смоленск: Ассоциация </w:t>
      </w:r>
      <w:r>
        <w:rPr>
          <w:sz w:val="24"/>
          <w:szCs w:val="24"/>
        </w:rPr>
        <w:t>XXI</w:t>
      </w:r>
      <w:r>
        <w:rPr>
          <w:sz w:val="24"/>
          <w:szCs w:val="24"/>
          <w:lang w:val="ru-RU"/>
        </w:rPr>
        <w:t xml:space="preserve"> век, 2008)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Важнейшей особенностью курса, представленного в данной программе, является его коммуникативная направленность, которая предполагает целенаправленное обучение школьников осуществлению всех видов речевой деятельности: говорения, слушания, письма, чтения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Вторую принципиальную особенность курса составляет внесение существенных изменений в содержание и организацию принятого обучения орфографии: совершенствование мотивационной основы обучения. Усиление роли коммуникативного мотива, а также включение системного формирования орфографической зоркости и орфографического самоконтроля младших школьников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Третья особенность курса связана с постановкой процесса обучения с опорой на языковой опыт и природную языковую интуицию детей. В данном случае реализуется деятельный подход к изучению языка и дальнейшему овладению им.</w:t>
      </w:r>
    </w:p>
    <w:p>
      <w:pPr>
        <w:pStyle w:val="Style17"/>
        <w:numPr>
          <w:ilvl w:val="1"/>
          <w:numId w:val="6"/>
        </w:numPr>
        <w:spacing w:lineRule="auto" w:line="240"/>
        <w:rPr/>
      </w:pPr>
      <w:r>
        <w:rPr>
          <w:b/>
          <w:sz w:val="24"/>
          <w:szCs w:val="24"/>
          <w:lang w:val="ru-RU"/>
        </w:rPr>
        <w:t>Цель освоения дисциплины</w:t>
      </w:r>
      <w:r>
        <w:rPr>
          <w:sz w:val="24"/>
          <w:szCs w:val="24"/>
          <w:lang w:val="ru-RU"/>
        </w:rPr>
        <w:t xml:space="preserve">: обеспечить систематизацию изученного в начальных классах, подготовить базу для </w:t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олжения обучения в основной школе.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  <w:lang w:val="ru-RU"/>
        </w:rPr>
        <w:t>Для достижения данной цели необходимо решить следующие</w:t>
      </w:r>
      <w:r>
        <w:rPr>
          <w:b/>
          <w:sz w:val="24"/>
          <w:szCs w:val="24"/>
          <w:lang w:val="ru-RU"/>
        </w:rPr>
        <w:t xml:space="preserve"> задачи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епрерывное повторение различных вопросов;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ключение новых знаний в систему приобретенных ранее;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полнение заданий на выявление детьми «прироста» собственных знаний и умений, на комплексный анализ языковых единиц, например, на анализ того или иного слова со всех известных точек зрения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ие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своение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владение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оспитание 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 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ходя из общей цели, стоящей перед обучением по модели «Гармония», данный курс имеет практическую направленность. Он ориентирован на слияние обучения, развития и воспитания младших школьников в единый органический процесс.</w:t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  <w:lang w:val="ru-RU"/>
        </w:rPr>
      </w:pPr>
      <w:r>
        <w:rPr>
          <w:rFonts w:eastAsia="Constantia"/>
          <w:b/>
          <w:sz w:val="24"/>
          <w:szCs w:val="24"/>
          <w:lang w:val="ru-RU"/>
        </w:rPr>
        <w:t>3.</w:t>
      </w:r>
      <w:r>
        <w:rPr>
          <w:b/>
          <w:sz w:val="24"/>
          <w:szCs w:val="24"/>
          <w:lang w:val="ru-RU"/>
        </w:rPr>
        <w:t xml:space="preserve">  Структура и содержание дисциплины русского языка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В Федеральном базисном образовательном плане на изучение русского языка в  классе отводится 5 часов в неделю, всего 170 часа. Основное содержание обучения представлено крупными разделами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В четвертом классе заканчивается начальный этап освоения языка и речи. Его главная задача — обобщить, систематизировать и дополнить представления младших школьников об устройстве русского языка, о его использовании в процессе общения, о требованиях к речевому поведению, об основных проблемах письменной речи и правилах, регулирующих грамотное письмо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учаемый материал группируется вокруг понятий: слово, словосочетание. предложение, текст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Слово как основная единица языка выносится на рассмотрение дважды: сначала обсуждается на уровне морфологии, а затем лексики; параллельно закрепляются знания учащихся о назначении, возможных значениях, особенностях использования и написания различных морфем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омство с частями речи завершается изучением склонения имен существительных и прилагательных, спряжения глаголов, что сочетается с освоением правописания безударных окончаний всех частей речи (в традиционном объеме). В центре внимания находится формирование общего способа действия, который должен обеспечить правильное письмо. Поэтому, например, окончания трех склонений имен существительных в разных падежах осваиваются одновременно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Продолжается работа над правильным употреблением слов, в связи с ней предусмотрено использование справочника «Как правильно изменить слово? Словарь трудностей», включенного в учебник 4-го класса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Для общего знакомства учащимся представляется наречие, что вызвано частотностью данной части речи, ее практической необходимостью учащимся. Правописание наречий специально не изучается — запоминание наиболее употребительных обеспечивается в словарном порядке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обенностью рассмотрения частей речи на данном этапе является пристальное внимание к синтаксическим связям, к построению словосочетаний и специфике «поведения» в них слов, относящихся к разным частям речи. Учащиеся продолжают осваивать постановку двух типов вопросов, задаваемых к имени существительному («по форме», «по смыслу»), уточняют назначение каждого из них (узнать падеж зависимого слова или понять значение), наблюдают за значениями словосочетаний. Работе над данным понятием придается большое значение с точки зрения развития речи детей — повышения ее правильности, точности, богатства и выразительности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нания четвероклассников о предложении расширяются за счет знакомства с однородными членами и получения самого общего (на практическом уровне) представления о сложных предложениях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пецификой реализуемого подхода к предложению является то, что оно рассматривается не только как самостоятельная синтаксическая единица, но и как компонент текста. Включение предложения в текст, выбор порядка слов, связь предложений друг с другом — вот некоторые направления проводимых наблюдений. Работа ведется без изучения теории, ее цель — помочь учащимся в накоплении положительного речевого опыта и его осмыслении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этом этапе предусмотрено знакомство с построением несложного текста-рассуждения. Среди осваиваемых жанров — рассказ, сказка (сказочная история), объявление, дневниковая запись и др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целом программа 4-го класса ориентирована на то, чтобы обеспечить готовность учащихся к успешному продолжению занятий языком и речью в основной школе.                      </w:t>
      </w:r>
    </w:p>
    <w:p>
      <w:pPr>
        <w:pStyle w:val="Normal"/>
        <w:spacing w:lineRule="auto" w:line="240"/>
        <w:ind w:firstLine="851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4. Компетенции обучающихся, формируемые в результате освоения дисциплины русского языка </w:t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i/>
          <w:iCs/>
          <w:spacing w:val="-3"/>
          <w:sz w:val="24"/>
          <w:szCs w:val="24"/>
        </w:rPr>
        <w:t>знания: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ие звуков и букв; характеристика звуков; правиль</w:t>
        <w:softHyphen/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ное название букв; алфавит;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вание значимых частей слов, способы их выделения;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вание частей речи, способы их разграничения и грам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матические признаки;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>признаки предложения, виды предложений по цели, инто</w:t>
        <w:softHyphen/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>нации, наличию второстепенных членов (без их разграничения);</w:t>
      </w:r>
    </w:p>
    <w:p>
      <w:pPr>
        <w:pStyle w:val="Style17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способы действия, необходимые для решения изученных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вопросов орфографии;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i/>
          <w:i/>
          <w:iCs/>
          <w:spacing w:val="-9"/>
          <w:sz w:val="24"/>
          <w:szCs w:val="24"/>
        </w:rPr>
      </w:pPr>
      <w:r>
        <w:rPr>
          <w:b/>
          <w:i/>
          <w:iCs/>
          <w:spacing w:val="-9"/>
          <w:sz w:val="24"/>
          <w:szCs w:val="24"/>
        </w:rPr>
        <w:t>умения:</w:t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речевые: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>участвовать в устном общении на уроке (слушать собеседников</w:t>
      </w:r>
      <w:r>
        <w:rPr>
          <w:rFonts w:cs="Times New Roman" w:ascii="Times New Roman" w:hAnsi="Times New Roman"/>
          <w:sz w:val="24"/>
          <w:szCs w:val="24"/>
          <w:lang w:val="ru-RU"/>
        </w:rPr>
        <w:t>, говорить на обсуждаемую тему, соблюдать основные правила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речевого поведения)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самостоятельно читать тексты учебника, извлекать из них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формацию в соответствии с полученной установкой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обращаться к различным словарям учебника для решения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возникающих языковых и речевых вопросов, достаточно бы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стро находить в них нужные сведения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замечать в речи незнакомые слова и спрашивать об их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значении, пользоваться для ответа на вопрос толковым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ловарем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правильно произносить, изменять, употреблять и писать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слова, имеющиеся в словарях учебника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>понимать тему и главную мысль текста (последнюю — в яс</w:t>
        <w:softHyphen/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ных случаях), передавать их в заголовке; выделять части текста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и составлять план; замечать в художественном тексте (в ярких случаях) языковые средства, создающие его выразительность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письменно (после коллективного анализа, а также само</w:t>
        <w:softHyphen/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стоятельно по памятке) пересказывать тексты повествователь</w:t>
        <w:softHyphen/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ного характера с элементами описания предмета, с предло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жениями оценки, тексты-рассуждения, сохраняя особенности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ригинала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создавать высказывания освоенных жанров (записку,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письмо, поздравление, этюд, текст инструктивного характера, небольшой рассказ и др.); целенаправленно проверять и совершенствовать написанное с точки зрения как содержа</w:t>
        <w:softHyphen/>
        <w:t>ния, так и выбора языковых средств;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соблюдать требования каллиграфии при письме, аккурат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но и, по возможности, красиво оформлять свои записи;</w:t>
      </w:r>
    </w:p>
    <w:p>
      <w:pPr>
        <w:pStyle w:val="Style17"/>
        <w:spacing w:lineRule="auto" w:line="240"/>
        <w:ind w:left="1571" w:hanging="0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p>
      <w:pPr>
        <w:pStyle w:val="Style17"/>
        <w:spacing w:lineRule="auto" w:line="240"/>
        <w:ind w:left="1571" w:hanging="0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b/>
          <w:bCs/>
          <w:spacing w:val="-1"/>
          <w:sz w:val="24"/>
          <w:szCs w:val="24"/>
          <w:lang w:val="ru-RU"/>
        </w:rPr>
        <w:t>языковые (фонетико-графические и грамматические):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выполнять звуко-буквенный анализ слов, обозначая зву</w:t>
        <w:softHyphen/>
        <w:t xml:space="preserve">ковой состав с помощью элементарной транскрипции, давая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характеристику всем звукам (при предъявлении слова на слух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или зрительно); объяснять случаи несовпадения звуков и букв,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их количества; правильно обозначать при письме твердость-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мягкость согласных и звук [и']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отличать однокоренные слова от слов с омонимичными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корнями и изменений слова; осознанно действовать при вы</w:t>
        <w:softHyphen/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полнении морфемного анализа слов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ть принадлежность слова к определенной части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речи по комплексу изученных признаков; изменять слова в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соответствии с их морфологическими особенностями, кон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струировать основу предложения и словосочетания с учетом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рода и числа главного слова; проводить морфологический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анализ изученных частей речи: имен существительных, имен прилагательных, глаголов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выделять предложения из потока устной и письменной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речи, оформлять их границы; различать понятия «части речи» и «члены предложения», выделять главные и второстепенные члены (в двусоставных предложениях, в том числе с однород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>ными членами); устанавливать связи слов в предложении, за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давать от слова к слову смысловые и формальные вопросы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граничивать сложные предложения (ясной структуры)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и простые с однородными главными членами, ставить запя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ые перед союзам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а, но, </w:t>
      </w:r>
      <w:r>
        <w:rPr>
          <w:rFonts w:cs="Times New Roman" w:ascii="Times New Roman" w:hAnsi="Times New Roman"/>
          <w:sz w:val="24"/>
          <w:szCs w:val="24"/>
          <w:lang w:val="ru-RU"/>
        </w:rPr>
        <w:t>при бессоюзной связи, перед слова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м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ru-RU"/>
        </w:rPr>
        <w:t>что, чтобы, потому что, поэтому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проводить синтаксический анализ простого предложения: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характеризовать его по цели, интонации, наличию второсте</w:t>
        <w:softHyphen/>
        <w:t>пенных членов (без деления на виды), указывать главные;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рфографические: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обнаруживать все известные типы орфограмм в любой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записи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верно определять правило, по которому следует дей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ствовать, решая ту или иную орфографическую задачу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применять орфографические правила на месте следу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ющих орфограмм: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большая буква в начале предложения и в именах соб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ственных;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>раздельное написание слов, в том числе предлогов с дру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гими словами; 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еренос слов;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ударные сочетания </w:t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жи-ши, ча-ща, чу-щу; 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буквы безударных гласных звуков в разных частях сло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ва, в том числе в окончаниях разных частей речи (в изу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ченном объеме)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>буквы парных по глухости-звонкости согласных на кон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це слов и перед другими согласными;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обозначение мягкости согласного в положении перед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согласным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буквы на месте сочетаний звуков с непроизносимыми согласными; 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двоенные согласные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сочетания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цы-ци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в корнях слов и в окончаниях (общее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знакомство)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соединительные гласные в сложных словах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ффиксы </w:t>
      </w:r>
      <w:r>
        <w:rPr>
          <w:rFonts w:cs="Times New Roman" w:ascii="Times New Roman" w:hAnsi="Times New Roman"/>
          <w:bCs/>
          <w:sz w:val="24"/>
          <w:szCs w:val="24"/>
        </w:rPr>
        <w:t>-ек, -ик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уффиксы -е, -и, -я, -а в неопределенной форме глагола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и в прошедшем времени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ь после шипящих в начальной форме имен сущест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вительных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ь в неопределенной форме глагола; 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ь форме 2-го лица ед.ч. глагола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астица не с глаголами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щаться к орфографическому словарю для выясне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ния букв на месте непроверяемых орфограмм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выполнять необходимые действия при орфографичес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кой проверке написанного, аккуратно исправлять замечен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ные ошибки; правильно писать слова, включенные в орфог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рафический словарь учебника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>списывать и писать под диктовку текст объемом до 80 слов.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лова с непроверяемыми орфограммами: аллея, аптека, бассейн, бросить, вверх, влево, вниз, вокзал, восток, волейбол, воскресенье, вперед, впереди, вправо, встретить, вторник, до свидания, ездить, запад, заметить, здесь, знакомиться, извините, исправить, календарь, комбайн, коричневый, коридор, кончить, красить, лазить, молоток, медленно, налево, направо, неделя, приветливо, помнить, понедельник, портить, прекрасный, прямо, пятница, пшеница, рано, растение, рюкзак, сверху, сегодня, сейчас, сзади, слева, снизу, снова, спокойно, справа, среда, топор, трактор, троллейбус, украсить, урожай, человек, четверг, фамилия, хозяин, хоккей, экскурсия, электричество, этаж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5. Образовательные технологии:</w:t>
      </w:r>
    </w:p>
    <w:p>
      <w:pPr>
        <w:pStyle w:val="Normal"/>
        <w:spacing w:lineRule="auto" w:line="240"/>
        <w:ind w:firstLine="851"/>
        <w:rPr>
          <w:b/>
          <w:b/>
          <w:bCs/>
          <w:sz w:val="24"/>
          <w:szCs w:val="24"/>
          <w:lang w:val="ru-RU"/>
        </w:rPr>
      </w:pPr>
      <w:r>
        <w:rPr>
          <w:rFonts w:eastAsia="Calibri" w:cs="Calibri"/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облемная, ИКТ, личностно-ориентированная, здоровьесберегающие, технологии критического мышления, технология педагогических мастерских, игровые.</w:t>
      </w:r>
    </w:p>
    <w:p>
      <w:pPr>
        <w:pStyle w:val="Normal"/>
        <w:spacing w:lineRule="auto" w:line="240"/>
        <w:ind w:firstLine="851"/>
        <w:rPr>
          <w:i/>
          <w:i/>
          <w:iCs/>
          <w:sz w:val="24"/>
          <w:szCs w:val="24"/>
          <w:lang w:val="ru-RU"/>
        </w:rPr>
      </w:pPr>
      <w:r>
        <w:rPr>
          <w:rFonts w:eastAsia="Calibri" w:cs="Calibri"/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 xml:space="preserve">(Указываются </w:t>
      </w:r>
      <w:r>
        <w:rPr>
          <w:i/>
          <w:iCs/>
          <w:spacing w:val="-3"/>
          <w:sz w:val="24"/>
          <w:szCs w:val="24"/>
          <w:lang w:val="ru-RU"/>
        </w:rPr>
        <w:t>образовательные</w:t>
      </w:r>
      <w:r>
        <w:rPr>
          <w:i/>
          <w:iCs/>
          <w:sz w:val="24"/>
          <w:szCs w:val="24"/>
          <w:lang w:val="ru-RU"/>
        </w:rPr>
        <w:t xml:space="preserve"> технологии, используемые при реализации различных видов учебной работы.В соответствии с требованиями ФГОС по направлению подготовки 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. </w:t>
      </w:r>
      <w:r>
        <w:rPr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Оценочные средства для текущего контроля успеваемости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Для контроля за освоением  программного материала используются в основном письменные текущие и итоговые контрольные работы. Текущие контрольные работы проводятся после окончания крупных тем программы. По результатам текущего контроля выявляется степень усвоения только что изученного материала и производится коррекция  дальнейшего процесса обучения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тоговые контрольные работы проводятся за истекший период работы (четверть, год). Их цель – проверка выполнения требований программы. В  содержание итоговых контрольных работ входят задания, знакомые детям по упражнениям учебника, проверяются лишь те умения и навыки, которые хорошо отработаны. Итоговые контрольные работы проводятся 4 раза в год (1, 2, 3 учебные четверти и за год)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нтроль за уровнем достижений учащихся по русскому языку производится в форме письменных работ: диктантов, 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мматических заданий, контрольных списываний, тестовых заданий.</w:t>
      </w:r>
    </w:p>
    <w:p>
      <w:pPr>
        <w:pStyle w:val="Normal"/>
        <w:spacing w:lineRule="auto" w:line="240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7. Учебно-методическое и информационное обеспечение дисциплины (модуля) русского языка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сновная литература: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. Соловейчик М.С., Кузьменко Н.С. К тайнам нашего языка: учебник русского языка. 4 класс. – Смоленск: Ассоциация    21 век, 2014г. (в двух частях); 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. Соловейчик М.С., Кузьменко Н.С. Тетрадь-задачник по русскому языку. – 1, 2, 3 части. – Смоленск: Ассоциация 21 век, 2013г.;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. М.С. Соловейчик, Н.С. Кузьменко Методические рекомендации к учебнику - тетрадям – задачникам. – Смоленск, «Ассоциация 21 век», 2013.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. Электронные пособия по русскому языку, 3 -4 классы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дополнительная литература: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Корешкова Т.В. Рабочая тетрадь для самостоятельных работ «Потренируйся!» </w:t>
      </w:r>
      <w:r>
        <w:rPr>
          <w:sz w:val="24"/>
          <w:szCs w:val="24"/>
        </w:rPr>
        <w:t xml:space="preserve">(в двух частях). – Смоленск: Ассоциация 21 век, 2009г. 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программное обеспечение и Интернет-ресурсы 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Рабочая программа по русскому языку составлена в соответствии с примерной программой начальной школы с использованием авторской программы (авторы: М.С. Соловейчик, Н.С. Кузьменко «К тайнам нашего языка»), которая соответствует Федеральному компоненту государственного стандарта и откорректирована с учётом регионального компонента начального общего образования </w:t>
      </w:r>
    </w:p>
    <w:p>
      <w:pPr>
        <w:pStyle w:val="Normal"/>
        <w:spacing w:lineRule="auto" w:line="24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8. Материально-техническое обеспечение дисциплины 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Calibri"/>
          <w:b/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Учебники, тетради-задачники, рабочие тетради, тетради для контрольных работ, дидактический материал, таблицы, интерактивная доска, компьютер, принтер, проектор</w:t>
      </w:r>
    </w:p>
    <w:p>
      <w:pPr>
        <w:pStyle w:val="Normal"/>
        <w:spacing w:lineRule="auto" w:line="240"/>
        <w:ind w:firstLine="851"/>
        <w:rPr/>
      </w:pPr>
      <w:r>
        <w:rPr>
          <w:i/>
          <w:iCs/>
          <w:sz w:val="24"/>
          <w:szCs w:val="24"/>
          <w:lang w:val="ru-RU"/>
        </w:rPr>
        <w:t>(Указывается материально-техническое обеспечение</w:t>
      </w: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  <w:lang w:val="ru-RU"/>
        </w:rPr>
        <w:t xml:space="preserve"> данной дисциплины </w:t>
      </w:r>
    </w:p>
    <w:p>
      <w:pPr>
        <w:pStyle w:val="Normal"/>
        <w:spacing w:lineRule="auto" w:line="240"/>
        <w:ind w:firstLine="851"/>
        <w:rPr>
          <w:sz w:val="20"/>
          <w:szCs w:val="20"/>
          <w:lang w:val="ru-RU"/>
        </w:rPr>
      </w:pPr>
      <w:r>
        <w:rPr/>
        <w:t>.</w:t>
        <w:tab/>
      </w:r>
    </w:p>
    <w:p>
      <w:pPr>
        <w:pStyle w:val="Normal"/>
        <w:ind w:firstLine="85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5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651"/>
        <w:gridCol w:w="775"/>
        <w:gridCol w:w="134"/>
        <w:gridCol w:w="1405"/>
        <w:gridCol w:w="154"/>
        <w:gridCol w:w="1369"/>
        <w:gridCol w:w="190"/>
        <w:gridCol w:w="1701"/>
        <w:gridCol w:w="1865"/>
        <w:gridCol w:w="1535"/>
        <w:gridCol w:w="16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Тем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Час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пр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Словар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Чистописа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Повтор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Региональный компонен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 xml:space="preserve">Зад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в класс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Домашне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  <w:t>задание</w:t>
            </w:r>
          </w:p>
        </w:tc>
      </w:tr>
      <w:tr>
        <w:trPr/>
        <w:tc>
          <w:tcPr>
            <w:tcW w:w="1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lang w:val="ru-R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FF"/>
                <w:sz w:val="24"/>
                <w:lang w:val="ru-RU"/>
              </w:rPr>
              <w:t>Знаем – повторим, не знаем – узнаем (20 час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</w:rPr>
              <w:t>Начинаем повторять</w:t>
            </w:r>
            <w:r>
              <w:rPr>
                <w:rStyle w:val="FontStyle67"/>
              </w:rPr>
              <w:t xml:space="preserve"> </w:t>
            </w:r>
            <w:r>
              <w:rPr>
                <w:rStyle w:val="FontStyle67"/>
                <w:lang w:val="ru-RU"/>
              </w:rPr>
              <w:t>(«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еречитываем письмо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сл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3, Т.з.с.5-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6 с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торение основных грамматических понятий </w:t>
            </w:r>
            <w:r>
              <w:rPr>
                <w:rStyle w:val="FontStyle67"/>
                <w:lang w:val="ru-RU"/>
              </w:rPr>
              <w:t>(«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о всём понемногу»)</w:t>
            </w:r>
          </w:p>
          <w:p>
            <w:pPr>
              <w:pStyle w:val="Style16"/>
              <w:rPr>
                <w:rStyle w:val="FontStyle67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>Систематизация орфографических правил</w:t>
            </w:r>
            <w:r>
              <w:rPr>
                <w:rStyle w:val="FontStyle67"/>
                <w:lang w:val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Style w:val="FontStyle67"/>
                <w:lang w:val="ru-RU"/>
              </w:rPr>
              <w:t>(«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о всём понемногу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ле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те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сей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а  аа  ас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Бб бб бу бы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в вв ва 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ффиксы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ек, -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ударные 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ть предложение о сел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9,1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2, 1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8 с.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15 с.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4 с.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ого о речи</w:t>
            </w:r>
            <w:r>
              <w:rPr>
                <w:rStyle w:val="FontStyle6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«Всё ли ты помнишь о речи?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си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р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е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г гг го г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д дд ду до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Ее ее ев 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предложен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.16, 17,19,2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ч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.21-23,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3 с.1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1 с.1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5 с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ем «личный дневник» и обучение его веде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«Делаем дневниковые записи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и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Жж ж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ы, ц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 26, 27, 28, 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31. Составить страничку днев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>Обобщение известного о слове</w:t>
            </w:r>
            <w:r>
              <w:rPr>
                <w:rStyle w:val="FontStyle6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«Что ты знаешь о словах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за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з зз зо з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роизнос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2-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. 36, с.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вторение грамматических признаков слов и всех видов разбора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«Как ты умеешь анализировать слова?»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вуки и буквы в слове: значение и строение сло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ставслова и его знач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кресень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и ии ир из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к кк кр 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уко-букв. разбо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7-4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3-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.42 с.20, с. 25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49 с.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граничение слов по частям реч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«Как ты умеешь анализировать слова?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вторение изученного о формах глаго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пере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л лл лт лс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м мм 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 ре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е сл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формиро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нный текст о сел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0-5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6-5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.54, 55. (по выб.) с.25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0.  с.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вершенствование грамматических и орфографических умений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(«Готовимся к проверке своих умений»)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рфографические умения как правильные орфографические действия 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пра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ретить втор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н нн но ну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о оо ор ос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п пп па п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став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ударные 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1-6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4-6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3 с.3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6 с.3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7 с.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lang w:val="ru-RU"/>
              </w:rPr>
              <w:t>Контрольная работа №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lang w:val="ru-RU"/>
              </w:rPr>
              <w:t>по теме «Повторение изученного в 3 классе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57-5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 над ошибк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сви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р рр ра 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ные 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ч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 55 с.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Учимся передавать рассказы других  и говорить о себ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.Р. Изложение: обучение пересказу от другого лиц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писание воспоминание «Летние встречи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здить замети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с сс са су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т тт 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ойные 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69-7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7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71. 72 с.3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75 с.36</w:t>
            </w:r>
          </w:p>
        </w:tc>
      </w:tr>
      <w:tr>
        <w:trPr/>
        <w:tc>
          <w:tcPr>
            <w:tcW w:w="1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lang w:val="ru-RU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FF"/>
                <w:sz w:val="24"/>
                <w:lang w:val="ru-RU"/>
              </w:rPr>
              <w:t>Знакомимся со словосочетаниями (14 час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ство с понятием «словосочетание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«Как предметы, признаки, действия назвать точнее?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ставление словосочетаний и включение их в предлож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а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ес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у уу ум у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ф фф 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осоче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76-79, 82,83,8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87-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84,85 (диф.) с.4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91 с.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о значениями словосочетаний и смысловыми вопрос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«Наблюдаем за значениями словосочетаний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ить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ини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х хх ха хв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Цц цц ца ц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авные  члены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редложен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ать текст о родном сел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.92, 93, 94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97-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96 с.4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00, с.4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о значениями словосочетаний и смысловыми вопрос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«Наблюдаем за значениями словосочетаний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рави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Чч чч ча 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е сл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с.81-8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. 95, с. 4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FontStyle67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аем за связями слов в словосочетаниях</w:t>
            </w:r>
            <w:r>
              <w:rPr>
                <w:rStyle w:val="FontStyle67"/>
                <w:b/>
                <w:lang w:val="ru-RU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Style w:val="FontStyle67"/>
                <w:b/>
                <w:lang w:val="ru-RU"/>
              </w:rPr>
              <w:t>(«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Что может приказывать главный член словосочетания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язь имени прилагательного с именем   существительны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«Что приказывает имя существительное имени прилагательному?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лендарь комбай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Шш шш ш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Щщ щщ 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ончания имён прилагате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01-10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08-1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07. с.5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12. с.54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чинение имени существительного глаголу или другому имени существительному, упражнение в определении падеж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«Кому и в чём подчиняются имена существительные?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чить корид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Ъ  ы  ь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Ээ ээ эв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ое зависимое слов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13,117, 11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19-1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исать 7 сл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17, с.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80008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800080"/>
                <w:sz w:val="24"/>
                <w:lang w:val="ru-RU"/>
              </w:rPr>
              <w:t>Контрольное списывание №1 по теме «Словосочетание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 над ошибк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чнев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Юю юю 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ффикс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ек, -и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с.95-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ть словосоч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чинение по картине В.М. Васнецова «Богатыри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с.100-1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 над ошибк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выбору падежной формы имени существитель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«Учимся правильной речи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ить лази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Яя яя яб яв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роизнос. 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22-12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29-1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27 с.6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34 с.65</w:t>
            </w:r>
          </w:p>
        </w:tc>
      </w:tr>
      <w:tr>
        <w:trPr/>
        <w:tc>
          <w:tcPr>
            <w:tcW w:w="1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FF"/>
                <w:sz w:val="24"/>
                <w:lang w:val="ru-RU"/>
              </w:rPr>
              <w:t>Представляем ещё одну часть речи (11 час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особенностями наречия как части речи</w:t>
            </w:r>
          </w:p>
          <w:p>
            <w:pPr>
              <w:pStyle w:val="Style16"/>
              <w:rPr>
                <w:rStyle w:val="FontStyle67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нареч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>Продолжение освоения наречия как части речи</w:t>
            </w:r>
            <w:r>
              <w:rPr>
                <w:rStyle w:val="FontStyle67"/>
                <w:lang w:val="ru-RU"/>
              </w:rPr>
              <w:t xml:space="preserve">                                    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дленно  молоток нале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а аа ап ар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Бб бб бс б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в вв ва 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ные согласные Безударные 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ть словосочета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я о школ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13-14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42-14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46-14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41 с.6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145,с.7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51 с.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ие «Гроза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с.119-1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150,с.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роверяем себя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г гг гл гш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д дд да дх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сл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121-12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53-1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едакти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56 с.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 xml:space="preserve">Контрольная работа №2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по теме «Наречие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13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оварный диктант термин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сажи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з зз зв зд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деж имён существит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59-1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57 с.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ишем объявления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особенностями построения объявл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текстов-объявл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ни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едель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и ии ин и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к кк ку 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 реч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кая тематика (письмо с комментиров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58-16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64-16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68-16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163,с.7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167,с.8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</w:t>
            </w:r>
            <w:r>
              <w:rPr>
                <w:sz w:val="24"/>
                <w:szCs w:val="24"/>
                <w:lang w:val="ru-RU"/>
              </w:rPr>
              <w:t>170, с. 82</w:t>
            </w:r>
          </w:p>
        </w:tc>
      </w:tr>
      <w:tr>
        <w:trPr/>
        <w:tc>
          <w:tcPr>
            <w:tcW w:w="1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>Продолжаем разговор об именах существительных и именах прилагательных (33 час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ого об именах существительных</w:t>
            </w:r>
            <w:r>
              <w:rPr>
                <w:rStyle w:val="FontStyle67"/>
                <w:lang w:val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Что ты знаешь об именах существительных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ить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л лл лу л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сл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71-17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76 с.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тремя склонениями имён существительных и способом определения склонения</w:t>
            </w:r>
            <w:r>
              <w:rPr>
                <w:rStyle w:val="FontStyle67"/>
                <w:lang w:val="ru-RU"/>
              </w:rPr>
              <w:t xml:space="preserve"> (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ваем новый секрет имён существительных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определять склонение имени существительно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красный приветливо прямо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м мм мы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н нн но нр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о оо ос о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ударные глас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ные 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исать предлож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родном кра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79-18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83-18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86-18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84 с.8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87 с.9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89 с.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>Дополнение памятки анализа имён существительных сведениями о склонении  и роли этой части речи в предлож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«Дополняем памятку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шениц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п пп пр п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сл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90-19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96-197 с.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ие повествовательного текста «Спасённый сад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159- 1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ятниц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р рр ра ру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текст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160-1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едакти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о способом решения орфографических задач в безударных окончаниях имён существительных («Известное правило подсказывает новое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но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с сс са ск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лонение существит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98-2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08-209 с.98 (по вы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FontStyle67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воение способа решения орфографических задач </w:t>
            </w:r>
          </w:p>
          <w:p>
            <w:pPr>
              <w:pStyle w:val="Style16"/>
              <w:rPr>
                <w:rStyle w:val="FontStyle67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>в безударных окончаниях имён существительных</w:t>
            </w:r>
            <w:r>
              <w:rPr>
                <w:rStyle w:val="FontStyle67"/>
                <w:lang w:val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67"/>
                <w:lang w:val="ru-RU"/>
              </w:rPr>
              <w:t>(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мся решать орфографические задачи в окончаниях имён существительных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ение рюкзак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т тт ту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у уу ув у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е склон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ть  этюд об осе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(с.Сотниковское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10-21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18-2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17 с.10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25 с.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67"/>
                <w:rFonts w:cs="Times New Roman" w:ascii="Times New Roman" w:hAnsi="Times New Roman"/>
                <w:sz w:val="24"/>
                <w:szCs w:val="24"/>
                <w:lang w:val="ru-RU"/>
              </w:rPr>
              <w:t>Освоение способа решения орфографических задач в безударных окончаниях имён существительных</w:t>
            </w:r>
            <w:r>
              <w:rPr>
                <w:rStyle w:val="FontStyle67"/>
                <w:lang w:val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Учимся решать орфографические задачи в окончаниях имён существительных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нировка в написании безударных окончаний имён существительных в единственном числ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рх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годн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ф фф ф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х хх хо хв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дежные окончания существит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26-23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33-23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36, 23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32, с.10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37 с.10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38 с.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 xml:space="preserve">Контрольная работа №3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по теме «Безударные окончания имён существительных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борник диктан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йчас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Цц цц цы ц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роизнос. 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адки о жизни и труде односельч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бор буквы в безударном окончании имени прилагатель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Как не ошибиться в безударных окончаниях имён прилагательных?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зади слева снизу снов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Чч чч ча чу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Шш шш ш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Щщ щщ щу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 реч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и падеж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сл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40-24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46-25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53-25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45с.111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.252 с.11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57с.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ие «Так приходит зима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с.195-19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25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ть работ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окончаний имён существительных и прилагательных во множественном числ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Склоняются ли имена существительные  и имена прилагатель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 множественном числе?»)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кой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ъыь ыъь ьъы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Ээ ээ эр эн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ударные гласные в корн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61-26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69-27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.268 с.12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. 272 с.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юд по картине А.А.Пластова «Первый снег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с.197-199 Упр. 25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60 с.1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льтура речи: образование форм именительного и родительного падежей множественного числа имён существительных; обучение пользованию словарём трудност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оговорим об именах существительных в И.п. и Р.п. множественного числа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по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Юю юю юг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Яя яя ян я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ите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ьный Ъ, 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ить рассказ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закладке «Парка мечты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73-27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80-28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79с.12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84, 285 с.131-13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диф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изученных вопросов правописания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овторяем и тренируем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авильном письме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оллейбус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а ааа ар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Бб ббб бо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четания    –оро-, -оло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86-28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90-29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.289 с.13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.293 с.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 xml:space="preserve">Контрольная работа №4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по теме «Правописание имён существительных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218-2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сить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Вв ввв в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ые место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м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219-2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96 с.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льтура речи: предупреждение ошибок в образовании различных форм имён существитель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Открываем ещё несколько секретов правильной речи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жа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зяин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г ггг го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д ддд дом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в ввв во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бор слов по состав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97-30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04-30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11-3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.302, 303 с.140 (по выб.)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.310 с.144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.314, 315 с.1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словесных этюдов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Размышляем, фантазируем, рисуем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кке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Ее еее е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ные 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исать этюд о красоте родного кр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316-3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1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ие с творческим заданием «Снежный городок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с.233-235 упр.3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20 с.149</w:t>
            </w:r>
          </w:p>
        </w:tc>
      </w:tr>
      <w:tr>
        <w:trPr/>
        <w:tc>
          <w:tcPr>
            <w:tcW w:w="1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>Части речи: что мы о них знаем? (15 час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ого об именах существительных и именах прилагательных; дополнение памятки разбора имён прилагательных сведениями о роли в предлож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Части речи – имена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овек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Жж жжж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ойные 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21-3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24 с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ем «выборочное изложение»; написание выборочного излож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-325-3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над ошибкам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торение изученного об именах существительных и именах прилагатель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Части речи – имена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ерг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з ззз зуб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ны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с.9-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7 с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-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«Секреты имён числительных»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имён числительных по падеж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е числительные и особенности их изменени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оварный диктант термин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кур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Электрич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ж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и иии ив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к ккк ко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л ллл ло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 существи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де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овицы и поговорки Ставропо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их писател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28-33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35-33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41-34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34 с.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39, 340 с.11-12 (диф.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45, 346 с.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местоимения как части речи, написание и употребление в речи личных местоим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Учимся пользоваться личными местоимениями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бу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ре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куратны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м ммм мак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н ннн нос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роизнос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име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47-35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52-35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51 с.1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57 с.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вторение изученного о глагол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пределённая форма глагола: особенности, строение и написани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Что известно о неопределённой форме глагола?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ние неопределённой формы глаго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умения находить неопределённую форму глагола и правильно её писа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лея альбом апельсин апрель аптека арбуз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о ООО ос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п ппп по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р ррр рак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ая форма частей ре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ные 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58-36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62. 364-36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67-368, 3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63 с.2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369 с.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371с.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ена глагола: опознавательные признаки и значения, которые передают родовые и личные оконч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О чем рассказывают глагольные окончания?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лкон бассейн берёза библиотек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с ссс сок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т тт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, род глагол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ать названия сёл Благодарнен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72-37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77-37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76 с.2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79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28-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Контрольная работа №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по теме «Части речи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борник диктан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лет ботинк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у ууу у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чета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ро-, -оло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42-4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80 с.29</w:t>
            </w:r>
          </w:p>
        </w:tc>
      </w:tr>
      <w:tr>
        <w:trPr/>
        <w:tc>
          <w:tcPr>
            <w:tcW w:w="1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>Учимся писать личные окончания глаголов (20 час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чинение по картине К.Ф.Юона «Волшебница зима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46-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 понятия «спряжени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Имена склоняются, а глаголы...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сить быстро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ф ффф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глагол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81-38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89 с.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ткрытие» двух спряжений глагола. Знакомство с двумя наборами окончаний и основными глагольными орфограмм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Склонений – три, а спряжений?»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спряж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ударным окончания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определния спряжения по ударным окончан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гон валенки ванна варежк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х ххх х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Цц ццц цы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Чч ччч ч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илагател., существите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ьны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ать названия улиц се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90-39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97-4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01-4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95 с.3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396 с.2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03 с.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тановка учебной задачи: научиться определять спряжение глагол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безударным личным окончание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Зачем и как узнавать спряжение глагола?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рх велосипе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Шш шшш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 ч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ислительно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04-4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11, 412 с.32 (по вы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ие алгоритма определения спряжения глагола по его неопределённой фор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Как по неопределённой форме узнать спряжение глагола?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умения узнавать спряжение по неопределённой фор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11 глаголами-исключениями и освоение способа действ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определению спряжения глаго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ер веять видеть влево вниз вокза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Щщ щщщ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ъыь ыыы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ъъъ ььь ья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сл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ударные 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13-41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18-42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21-4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16 с.4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17 с.3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24 с.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решать орфографические задачи в безударных личных окончаниях глаго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равильные действия – правильная буква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умения решать орфографические задачи в безударных личных окончаниях глаго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робей ворона воскресень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ток вперё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перед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Ээ эээ Эл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Юю ююю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Яя яяя ям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гольные оконч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яж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глагол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25-43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33-43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39-44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31, 432 (по выб.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45-4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37, 438 ( по выб.)с.3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43 с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ение памятки анализа глагола сведениями о спряж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Дополняем памятку характеристики глагола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право встретить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А аа А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роизн. 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44-4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451, 452 ( по выб.)с.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1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комплекса формируемых ум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рименяем знания, совершенствуем умения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торник гараж гладить горох двадцать девочк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ББ ббб бык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В ввв во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Г ггг го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суффикс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описа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цы-, -ци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уко-буквен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бо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адки, собранные в Ставропольском кра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53-45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57-45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6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56 с.5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60 с.5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62 с.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робное изложение «Бумага». Обучение деловому повествова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92-9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4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ем знания, совершенствуем ум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 деревн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Д ддд ды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ительный ъ,ь зна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6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ить разбор слов как часть речи из упр. 464, с. 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Контрольная работа №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по теме «Личные окончания глаголов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98-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ван дорог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ЕЕ еее ель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е члены предлож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99-1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чки</w:t>
            </w:r>
          </w:p>
        </w:tc>
      </w:tr>
      <w:tr>
        <w:trPr/>
        <w:tc>
          <w:tcPr>
            <w:tcW w:w="1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>Новое о строении предложений (11 час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знакомство с видами второстепенных членов предложен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«Пополним знания о членах предложения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свид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здить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ЖЖ жжж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е сл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ели Ставрополь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65-47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472 с.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ем «однородные члены предложе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Члены предложения бывают однородными»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юзы и знаки препинания при однородных член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учение выбору союза и построению предложений с однородными член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ать жёлтый жжёт животное жужжи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З ззз зуб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И иии и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К ккк ко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цо глаго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 –тся, -ть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глагол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73-47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76-47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81-48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75 с.6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79, 480 с.5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85, 486 с.68 (диф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упреждение ошибок и в построении предложен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однородными член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Члены предложения бывают однородными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тра завтрак заметить запа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Л ллл лом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М мм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ударные личные окончания глагол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87-49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бодный диктан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94-495 с.7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диф.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знакомство со сложными предложения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редложения бывают сложными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построению и записи сложных предложений при ответе на вопрос «почему?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оварный диктант термин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яц здесь здоровь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равству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лян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итьс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Н ннн нос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О ООО ос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П ппп по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е предлож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ородные члены предлож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ть сложные предложения о работе на полях колхоз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496-50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03-50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08-5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02 с.7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07 с.7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12 с.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всех приобретенных грамматических и орфографических ум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Закрепляем свои знания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ините интересно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Р ррр рос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 глагол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с.128-13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04 с.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Контрольная работа №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по теме «Однородные члены предложения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131-13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равить календарь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С ссс сок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овые окончания прилагательны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132-1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одбор слов на то правило, в котором допущена ошиб.</w:t>
            </w:r>
          </w:p>
        </w:tc>
      </w:tr>
      <w:tr>
        <w:trPr/>
        <w:tc>
          <w:tcPr>
            <w:tcW w:w="1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>Учимся рассуждать (7 час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строением рассужд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Учимся рассуждать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уждения – объяснения и рассуждения – размыш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написанию объяснительной запис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икулы капуста карандаш карман картина картофель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Т ттт ток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У ууу ус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Ф ффф фокус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бор по состав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ударные глас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ойные 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13-51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19-52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24-525, 528-5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18 с.8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23 с.8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30, 531 с.86-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построению рассужд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Учимся рассуждать»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./р.</w:t>
            </w:r>
            <w:r>
              <w:rPr>
                <w:rFonts w:cs="Times New Roman" w:ascii="Times New Roman" w:hAnsi="Times New Roman"/>
                <w:lang w:val="ru-RU"/>
              </w:rPr>
              <w:t xml:space="preserve">  Излож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шка касса кастрю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ефи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Х ххх хлеб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ЦЦ ццц цапл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приставок, суффикс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енние работы на полях Ставрополь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32-53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53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147-1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35 с.8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Составить рассуждение, включив в него цита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80008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800080"/>
                <w:sz w:val="24"/>
                <w:szCs w:val="24"/>
                <w:lang w:val="ru-RU"/>
              </w:rPr>
              <w:t>Контрольное списывание №2 «Летний дождь в лесу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борник диктан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я по выбо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над ошибкам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мся рассужда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лограмм кипеть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ЧЧ ччч ча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ительный ъ,ь зна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27 с.86</w:t>
            </w:r>
          </w:p>
        </w:tc>
      </w:tr>
      <w:tr>
        <w:trPr/>
        <w:tc>
          <w:tcPr>
            <w:tcW w:w="1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>И снова о главном работнике в языке – слове (22 час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го ли слов в языке и почему появляются новые слов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словах, которые выходят из уОбъясняем происхождение некоторых словпотреб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клеить колбаса коллекция комбайн комнат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ШШ шшш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ЩЩ щщщ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ъъъ ъъъ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чет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ро-, -оло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е сл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знак после шипящи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36-54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42-54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45-55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41 с.9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44 с.9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50, 552 с.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употребление слов: обучение сжатому письменному пересказу текс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оговорим о значении слов»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от конфет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ыыы ыы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илагательны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54 с.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 использовании слов в речи; совершенствование умения пользоваться толковым словарё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оговорим о значении слов»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онимы и антонимы; выбор точного сло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чить коридо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чнев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ов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ььь ььь ььь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ЭЭ эээ Эл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существительны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слов местного диалек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55-55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62-56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60, 561 с.9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66, 567 (по выб.) с.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. 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Изложе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ак распускается мак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171-172 Упр. 5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69, с.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ение значения слова как способ проверки безударных гласных в корн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«От значения слова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правильному написанию»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слова и непроверяемые безударные гласные в корн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ем истории некоторых выраж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лета красиво красить кровать лазить лапш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ЮЮ ююю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ЯЯ яяя яя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онимы антони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ные виды разб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ь слов в предложен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70-57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77-57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81-58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76 с.10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580 с.10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85 с.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 xml:space="preserve">Контрольная работа №8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по теме «Слово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8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о с разных точек зр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Что мы знаем о словах?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тизация знаний о слове; упражнение в различных видах разбо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ять лестница лопата магазин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/// ррр///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м \\ лМ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лм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ая форма частей ре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го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и людей, живущих в нашем сел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86-59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92-59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97-6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91 с.10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95, 596 (по выб.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10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01с.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надо уметь, чтобы писать грамотно? (систематизация умений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ароны мальчик мандарин математик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в оро В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о хл о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ные виды разбо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02-60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08-6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05, 610 с.112- 11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12-613 с.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ем свои ум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роверяем себя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шина мебель медведь медленно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л лм лак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сс сл слон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ь слов в предлож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го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14-61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199-201 Упр. 6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16 с. 11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 xml:space="preserve">Итоговая контрольная работа №9 по теме «Повторение изученного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  <w:t>в 4 классе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201-2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яц минут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ОО // ооо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фограммы в окончания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ать 7 фамилий жителей нашего се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с.202-2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607 с.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ура речи: повторение и обобщ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Знаешь ли, как правильно?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ко молоток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з уж ус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е предлож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18-6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23. 624 с117</w:t>
            </w:r>
          </w:p>
        </w:tc>
      </w:tr>
      <w:tr>
        <w:trPr/>
        <w:tc>
          <w:tcPr>
            <w:tcW w:w="1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>Размышляем, рассказываем, сочиняем (14 час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 за способами связи предложений в текст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редложение в тексте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связи предложений в текс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ковь мороз Москва налево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сС // сСс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с /// соС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цо глаголов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ться, -тся в глагола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25-62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31-6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30 с. 11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34 с.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сведений об особенностях повествования, описания предмета, оценки и рассужд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овествуем, описываем, оцениваем, рассуждаем»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о недел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Эээ // Ээ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е    члены предлож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35-63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39 с.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80008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  <w:szCs w:val="24"/>
                <w:lang w:val="ru-RU"/>
              </w:rPr>
              <w:t xml:space="preserve">Р.р. </w:t>
            </w:r>
            <w:r>
              <w:rPr>
                <w:rFonts w:cs="Times New Roman" w:ascii="Times New Roman" w:hAnsi="Times New Roman"/>
                <w:b/>
                <w:i/>
                <w:color w:val="800080"/>
                <w:sz w:val="24"/>
                <w:szCs w:val="24"/>
                <w:lang w:val="ru-RU"/>
              </w:rPr>
              <w:t>Контрольное изложение «Петух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 обед обидеть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п // Т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уко-буквенный анализ сл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 о реках Ставрополь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40-64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. 642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1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над ошибками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ко огоро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РР /// ррр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бор слов по состав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4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44 с.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 термина «сочинение»; знакомство с памяткой «Как писать сочинение» и её первичное осво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ромный огурец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БББ /// ббб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ударные 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46-6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48 с.1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м собрание сочин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с.225-2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. словосоч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исьменные пересказы и создание сочинений-этюдов или сочинений-сказо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диннадца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ЯЯЯ /// яя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ные 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4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65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 /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ставление сочинений-рассу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65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52 с.1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 /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ставление рассказ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ериям сюжетных рисунк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ых падать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ЮЮЮ //юю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 глагол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230-23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65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54 с.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 /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очиняем письм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ьто пассажи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р /// Т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ги с местоимениям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сывание текста о городе                    Благодарн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231-23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65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56 с.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 /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чинение по картине И.И.Шишкина «Сосны, освещённые солнцем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234-2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ч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ал печень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ВВ /// вв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суффикс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237-2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редактировать текст </w:t>
            </w:r>
          </w:p>
        </w:tc>
      </w:tr>
      <w:tr>
        <w:trPr/>
        <w:tc>
          <w:tcPr>
            <w:tcW w:w="1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lang w:val="ru-RU"/>
              </w:rPr>
              <w:t>Перелистаем учебник (3 час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ышляем об уроках русского языка…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ерелистываем учебник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джак пирог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ЗЗ /// ззз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ударные 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 с.238-24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я по выбо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шиваем друг друга, отвечаем на вопросы, отгадываем кроссворды…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ерелистываем учебник»)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оварный диктант термин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тенце помидо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ПП///ппп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глагол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чинение – рассуждение о жизни в селе Сотниковск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246-2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49 с.1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шиваем друг друга, отвечаем на вопросы, отгадываем кроссворды…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«Перелистываем учебник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нить портить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ИИ /// ии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роизносимые согласны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с.250-254-2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ч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1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3790</wp:posOffset>
                </wp:positionH>
                <wp:positionV relativeFrom="paragraph">
                  <wp:posOffset>-4445</wp:posOffset>
                </wp:positionV>
                <wp:extent cx="3257550" cy="153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53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ве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еститель директора по начальному образованию:____________Алейникова М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"_____"__________________2013 г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120.95pt;mso-wrap-distance-left:9.05pt;mso-wrap-distance-right:9.05pt;mso-wrap-distance-top:0pt;mso-wrap-distance-bottom:0pt;margin-top:-0.35pt;mso-position-vertical-relative:text;margin-left:48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вер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меститель директора по начальному образованию:____________Алейникова М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"_____"__________________2013 г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ind w:firstLine="851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709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FontStyle67">
    <w:name w:val="Font Style67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09:00Z</dcterms:created>
  <dc:creator>2008</dc:creator>
  <dc:description/>
  <cp:keywords/>
  <dc:language>en-US</dc:language>
  <cp:lastModifiedBy>вера</cp:lastModifiedBy>
  <cp:lastPrinted>2013-09-04T18:20:00Z</cp:lastPrinted>
  <dcterms:modified xsi:type="dcterms:W3CDTF">2013-09-18T16:08:00Z</dcterms:modified>
  <cp:revision>35</cp:revision>
  <dc:subject/>
  <dc:title/>
</cp:coreProperties>
</file>