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общеобразовательное учреждение «Быковская основная общеобразовательная школа Яковлевского района Белгородской област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09061 Белгородская область Яковлевский район с. Быковка ул. Центральная, 6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Районный этап </w:t>
      </w:r>
    </w:p>
    <w:p>
      <w:pPr>
        <w:pStyle w:val="TextBody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межрегионального конкурса на лучшее знани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сударственной символики России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минация «Литературное творчество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чинение на тему « Флаг Белгородчины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sz w:val="32"/>
          <w:szCs w:val="32"/>
        </w:rPr>
        <w:t xml:space="preserve">                                                              </w:t>
      </w:r>
      <w:r>
        <w:rPr>
          <w:b/>
          <w:sz w:val="28"/>
          <w:szCs w:val="28"/>
        </w:rPr>
        <w:t>Работа ученицы 7 класса</w:t>
      </w:r>
    </w:p>
    <w:p>
      <w:pPr>
        <w:pStyle w:val="Normal"/>
        <w:tabs>
          <w:tab w:val="clear" w:pos="708"/>
          <w:tab w:val="left" w:pos="5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Бруснёвой Елизаветы Андреевны, </w:t>
      </w:r>
    </w:p>
    <w:p>
      <w:pPr>
        <w:pStyle w:val="Normal"/>
        <w:tabs>
          <w:tab w:val="clear" w:pos="708"/>
          <w:tab w:val="left" w:pos="5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28.07. 2000 г.р,</w:t>
      </w:r>
    </w:p>
    <w:p>
      <w:pPr>
        <w:pStyle w:val="Normal"/>
        <w:tabs>
          <w:tab w:val="clear" w:pos="708"/>
          <w:tab w:val="left" w:pos="4280" w:leader="none"/>
        </w:tabs>
        <w:rPr/>
      </w:pPr>
      <w:r>
        <w:rPr>
          <w:b/>
          <w:sz w:val="28"/>
          <w:szCs w:val="28"/>
        </w:rPr>
        <w:tab/>
        <w:t xml:space="preserve">          домашний  адрес: с.Быковка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ул.Центральная д. 27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Учитель Власова Галина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Михайловна, уч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русского языка и 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литературы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тел: 6-71-1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ускай несется времени рек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скай другие народятся люд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а память поколений никог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Истории страницы не забуд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ордиться славой своих предков не только можно, но и должно; не уважать оной есть постыдное малодушие - некогда говорил Александр Сергеевич Пушк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зные века рождались разные герои, личности и целые армии -победители. И все они становились таковыми только благодаря огромному желанию быть полезными своей Родине, своему нар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на большая ли, малая ли ассоциируется у нас не только с домом, прудом, но и  с нашей символикой, нашим флагом. Флаг с давних времен вобрал в себя историю того, кому принадлежал. Все не случайно на нем: ни цвет, ни одна линия, ни изображенный предмет.  Все емко и многознач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лаг нашей области один из самых древних. Много он повидал за свое существование. О многом смог бы рассказать сегодняшнему поколению. Не зря на нем изображен поверженный лев и парящий орел.  Гордо реет зеленый флаг над важными зданиями и объектами нашей области, символизируя победы и достижения. Гордимся и мы своей истор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вайте отмотаем исторические вехи назад и войдем в ворота крепости Белгородской, защищавшей южные границы. Наши предки верой и правдой служили своему государству, спасая Русь от набегов разных захватчиков. Когда – то наша крепость не только устояла перед внешним врагом, но и окрепла, расширила свои грани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устя несколько веков мужество и отвага воинов Белгородской  полевого полка решили исход  Полтавской  битвы.  В 1712 году за боевые заслуги Петр 1 пожаловал Белгородскому полку новое знамя, чего удостаивались немногие.</w:t>
      </w:r>
    </w:p>
    <w:p>
      <w:pPr>
        <w:pStyle w:val="Normal"/>
        <w:tabs>
          <w:tab w:val="clear" w:pos="708"/>
          <w:tab w:val="left" w:pos="586" w:leader="none"/>
        </w:tabs>
        <w:spacing w:lineRule="auto" w:line="360"/>
        <w:ind w:right="2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86" w:leader="none"/>
        </w:tabs>
        <w:spacing w:lineRule="auto" w:line="360"/>
        <w:ind w:right="20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86" w:leader="none"/>
        </w:tabs>
        <w:spacing w:lineRule="auto" w:line="360"/>
        <w:ind w:right="20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ажение современников к богатым традициям Белгородчины, их гордость за великие свершения многих поколений ее жителей на долгом и плодотворном пути к дню сегодняшнему выражены в символах Белгородской области.</w:t>
      </w:r>
    </w:p>
    <w:p>
      <w:pPr>
        <w:pStyle w:val="Normal"/>
        <w:spacing w:lineRule="auto" w:line="360"/>
        <w:ind w:left="120" w:right="58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здание герба и флага области - доказательство того, что жива   историческая память белгородцев о богатом прошлом родного края.</w:t>
      </w:r>
    </w:p>
    <w:p>
      <w:pPr>
        <w:pStyle w:val="Normal"/>
        <w:tabs>
          <w:tab w:val="clear" w:pos="708"/>
          <w:tab w:val="left" w:pos="486" w:leader="none"/>
        </w:tabs>
        <w:spacing w:lineRule="auto" w:line="36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лаг области представляет собой прямоугольное полотнище, разделенное синим крестом на четыре равные части - из которых первая (верхняя у древка) - белая, вторая (нижняя у древка) - красная, третья (верхняя у свободного края полотнища) - зеленая, четвертая (нижняя у свободного края полотнища) - черная. Цветной герб Белгородской области, воссозданный и утвержденный 15 февраля 1996 года на основе герба Белгородской губернии 1730 года, помещен в пределах первой (белой) четверти флага.</w:t>
      </w:r>
    </w:p>
    <w:p>
      <w:pPr>
        <w:pStyle w:val="Normal"/>
        <w:tabs>
          <w:tab w:val="clear" w:pos="708"/>
          <w:tab w:val="left" w:pos="486" w:leader="none"/>
        </w:tabs>
        <w:spacing w:lineRule="auto" w:line="36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885" cy="311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" w:leader="none"/>
        </w:tabs>
        <w:spacing w:lineRule="auto" w:line="36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ст является одним из основных символов в православии. Символ креста используется как национальный знак в государственных флагах и гербах многих государств.</w:t>
      </w:r>
    </w:p>
    <w:p>
      <w:pPr>
        <w:pStyle w:val="Normal"/>
        <w:spacing w:lineRule="auto" w:line="36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" w:right="40" w:firstLine="70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ий цвет креста символизирует славу, честь, верность, искренность, целомудрие, красоту. </w:t>
      </w:r>
    </w:p>
    <w:p>
      <w:pPr>
        <w:pStyle w:val="Normal"/>
        <w:spacing w:lineRule="auto" w:line="360"/>
        <w:ind w:left="20" w:right="40" w:firstLine="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лый цвет одного из полей флага Белгородской</w:t>
      </w:r>
      <w:r>
        <w:rPr>
          <w:b/>
          <w:bCs/>
          <w:w w:val="66"/>
          <w:sz w:val="28"/>
          <w:szCs w:val="28"/>
        </w:rPr>
        <w:t xml:space="preserve">   о</w:t>
      </w:r>
      <w:r>
        <w:rPr>
          <w:sz w:val="28"/>
          <w:szCs w:val="28"/>
        </w:rPr>
        <w:t>бласти, на котором помещен цветной герб области, символизирует чистоту, невинность, непорочность, мудрость, мир, правдивость, благородство.</w:t>
      </w:r>
    </w:p>
    <w:p>
      <w:pPr>
        <w:pStyle w:val="Normal"/>
        <w:spacing w:lineRule="auto" w:line="360"/>
        <w:ind w:left="20" w:right="40" w:firstLine="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условиях Белгородской области белый цвет дополнительно символизирует богатые залежи и добычу мела, значительное производство в крае молока и сахара.</w:t>
      </w:r>
    </w:p>
    <w:p>
      <w:pPr>
        <w:pStyle w:val="Normal"/>
        <w:spacing w:lineRule="auto" w:line="36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асный цвет одного из полей флага нашей области символизирует кровь, пролитую, защитниками Отечества на Земле Белгородской в Х\/1-ХХ веках.</w:t>
      </w:r>
    </w:p>
    <w:p>
      <w:pPr>
        <w:pStyle w:val="Normal"/>
        <w:spacing w:lineRule="auto" w:line="360"/>
        <w:ind w:left="20" w:right="40" w:firstLine="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т цвет геральдически символизирует такие качества-значения, как право, сила, мужество, храбрость, неустрашимость, смелость, любовь, великодушие.</w:t>
      </w:r>
    </w:p>
    <w:p>
      <w:pPr>
        <w:pStyle w:val="Normal"/>
        <w:tabs>
          <w:tab w:val="clear" w:pos="708"/>
          <w:tab w:val="left" w:pos="490" w:leader="none"/>
        </w:tabs>
        <w:spacing w:lineRule="auto" w:line="36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еленый цвет одного из полей флага символизирует свободу,   надежду, радость, здоровье. В условиях Белгородской области зеленый цвет символизирует изобилие и плодородие Белгородской земли, ее  полей и лесов.</w:t>
      </w:r>
    </w:p>
    <w:p>
      <w:pPr>
        <w:pStyle w:val="Normal"/>
        <w:spacing w:lineRule="auto" w:line="360"/>
        <w:ind w:left="20" w:right="40" w:firstLine="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ерный цвет одного из полей флага Белгородской области символизирует благоразумие, осторожность, постоянство, скромность, печаль, покой.</w:t>
      </w:r>
    </w:p>
    <w:p>
      <w:pPr>
        <w:pStyle w:val="Normal"/>
        <w:spacing w:lineRule="auto" w:line="360"/>
        <w:ind w:left="20" w:right="40" w:firstLine="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Белгородской области черный цвет дополнительно символизирует основное богатство края - чернозем.</w:t>
      </w:r>
    </w:p>
    <w:p>
      <w:pPr>
        <w:pStyle w:val="Normal"/>
        <w:spacing w:lineRule="auto" w:line="36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дный край... Лесостепь... Белогорие... </w:t>
      </w:r>
    </w:p>
    <w:p>
      <w:pPr>
        <w:pStyle w:val="Normal"/>
        <w:spacing w:lineRule="auto" w:line="36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земле нету края милей. </w:t>
      </w:r>
    </w:p>
    <w:p>
      <w:pPr>
        <w:pStyle w:val="Normal"/>
        <w:spacing w:lineRule="auto" w:line="36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 объять поднебесие гордое </w:t>
      </w:r>
    </w:p>
    <w:p>
      <w:pPr>
        <w:pStyle w:val="Normal"/>
        <w:spacing w:lineRule="auto" w:line="36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олотых черноземных полей.</w:t>
      </w:r>
    </w:p>
    <w:p>
      <w:pPr>
        <w:pStyle w:val="Normal"/>
        <w:spacing w:lineRule="auto" w:line="36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ирный труд на земле - это главное, </w:t>
      </w:r>
    </w:p>
    <w:p>
      <w:pPr>
        <w:pStyle w:val="Normal"/>
        <w:spacing w:lineRule="auto" w:line="36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живем для грядущих веков,</w:t>
      </w:r>
    </w:p>
    <w:p>
      <w:pPr>
        <w:pStyle w:val="Normal"/>
        <w:spacing w:lineRule="auto" w:line="360"/>
        <w:ind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заренные доброю славою, </w:t>
      </w:r>
    </w:p>
    <w:p>
      <w:pPr>
        <w:pStyle w:val="Normal"/>
        <w:spacing w:lineRule="auto" w:line="36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менитых своих земля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тличии от людей земля не стареет, не умирает. От века к веку стараниями людей она молодеет, хорошеет, становится все более удобной и комфортной для жизни. Нам не дано предвидеть, какой будет область через много лет. Это будет прекрасная земля прекрасных людей. Пока жива Россия будет жить Белгородчина. А Россия - бессмерт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Lucida Sans Unicode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eastAsia="Lucida Sans Unicode" w:cs="Tahoma"/>
      <w:color w:val="000000"/>
      <w:sz w:val="28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06:00Z</dcterms:created>
  <dc:creator>Admin</dc:creator>
  <dc:description/>
  <cp:keywords/>
  <dc:language>en-US</dc:language>
  <cp:lastModifiedBy>Admin</cp:lastModifiedBy>
  <dcterms:modified xsi:type="dcterms:W3CDTF">2013-09-18T13:38:00Z</dcterms:modified>
  <cp:revision>3</cp:revision>
  <dc:subject/>
  <dc:title/>
</cp:coreProperties>
</file>