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ечера встречи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жордом:  Ваше Высочество. На балу сём приглаше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Граф, его сиятельство Бестужев Михаил Петрович 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Граф,его сиятельство Разумовский Кирилл  Григорье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го сиятельство граф Иван иванович Шува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иит Вашего высочества  академик Тредиаковский Василий Кирилл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йлины Вашего высочества. (Пауза) Бал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ордом:  Вальс для ее высо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тужев (Тредиаковскому): Каково поживаешь, Василий Кирилович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диаковский: Щедротами милостивой монархини нашей отменно взыскан! (и проходит к Елизаве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овскиий: Оду прин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диаковский:  Сегодня Повергну к стопам её величе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ордом      Менуэт для ее вел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ец  Менуэ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а за сце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понес? Поставь на ме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эти шар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лисы надо оття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тянуться надо нам и зрителям, а не кули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стати, что это за одежда сц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знак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колько вызывающе выгля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ние! Приготовились! Нач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у пятясь выходят веду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. Начин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Может не надо? Что мы будем гов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Почему мы? Мы же ничего не знаем пр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. Начинайте! Быст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Провал обеспе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Опять мы край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ят ведущие. Руг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Надо начинать… Ничего не поделаешь. Все равно как-то надо начинать!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Пожалуйста. Ты же прав, ты и начин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Хорошо. Добрый вечер, дорогие друзья! Мы рады приветствовать вас в этом зале – на вечере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Давайте поприветствуем друг друга громкими аплодисмент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А сейчас аплодируют только те, у кого хорошее настро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Те, кто рад встрече с друзь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Те, кто был любимчиком учит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Кто считал себя счастливым и талантли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А сейчас бурные, продолжительные аплодисменты нашим учителям и гостям праздн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Одним словом, приветствуем всех собравшихся в этом за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школьный каламб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ученик:  Здравствуйте, Михаил Петрович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: Всем привет! Ой, Елизавета Петровна,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тужев : Юные отроки, откуда вы, из каких стр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ченик: Что Вы,  россияне мы. Из 2012 года. Из  школы№2  ст. Крыловской  Мы готовились к вечеру встречи  выпускников встречать и………</w:t>
      </w:r>
    </w:p>
    <w:p>
      <w:pPr>
        <w:pStyle w:val="Normal"/>
        <w:rPr/>
      </w:pPr>
      <w:r>
        <w:rPr>
          <w:sz w:val="28"/>
          <w:szCs w:val="28"/>
        </w:rPr>
        <w:t>1ученик: Кажется я все понял( обращается ко 2 ученику)  Ты шарик этот где вз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:  В кабинете физики л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ученик:  Я так и думал</w:t>
      </w:r>
    </w:p>
    <w:p>
      <w:pPr>
        <w:pStyle w:val="Normal"/>
        <w:rPr/>
      </w:pPr>
      <w:r>
        <w:rPr>
          <w:sz w:val="28"/>
          <w:szCs w:val="28"/>
        </w:rPr>
        <w:t>Это наши девятиклассники на интегрированном  курсе в химико-физической лаборатории закончили сборку машины време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ученик: Шутишь? Это все сказки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: Ничего не сказки! Правда, в будущее мы пока заглянуть не сможем, но в прошлое –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ченик: Кажется мы уже попали в прошл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ученик: Мы же просто хотели на выпускников наших посмотреть, а попали на бал к Елизавете Пет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лизавета Петровна(обращается к Бестужеву) Про каких это выпускников они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ученик:  Да вечер встречи у нас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   Мы его вести должны</w:t>
      </w:r>
    </w:p>
    <w:p>
      <w:pPr>
        <w:pStyle w:val="Normal"/>
        <w:rPr/>
      </w:pPr>
      <w:r>
        <w:rPr>
          <w:sz w:val="28"/>
          <w:szCs w:val="28"/>
        </w:rPr>
        <w:t>3 ученик:   А мы тут. Нас ….Лариса Сергеевна ,,,,,,,,,,,,,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ученик:  Что же 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завета Петровна  А еще ученики второй школы называются мажордом объявл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ордом: Что объявлять  ваше высо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завета Петровна  Насколько мне известно  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ордом: Директор МОУ СОШ №2 Пискунов Евгений Фе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ление директ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цветы ветеран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завета Петровна  (обращаясь к ученикам)  Ну и что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ученик:  Ну а теперь нужно объявить тех, кто закончил 50 лет назад нашу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гласить их на сц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ордом: год 19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ортаж о  юбиля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ступление юбиля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завета Петровна   есть еще юбиля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   Конечно. Это выпускники , которые закончили школу 40 лет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ордом: год 19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ортаж о  юбиля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ступление юбиля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завета Петровна   есть еще юбиля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   Конечно. Это выпускники , которые закончили школу 30 лет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ордом: год 19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ортаж о  юбиля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ступление юбиля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завета Петровна  Господи,  неужели  еще есть   юбиля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   Конечно. Это выпускники , которые закончили школу 20 лет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ордом: год 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ортаж о  юбиля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ступление юбиля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завета Петровна    Я надеюсь десятилеток н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ченик   Надейтесь, надейтесь, Это одни из самых люби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ученик   На сцену приглашаются выпускники 2002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ортаж о  юбиля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ступление юбиля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завета Петровна    Ну я надеюсь все!</w:t>
      </w:r>
    </w:p>
    <w:p>
      <w:pPr>
        <w:pStyle w:val="Normal"/>
        <w:rPr/>
      </w:pPr>
      <w:r>
        <w:rPr>
          <w:sz w:val="28"/>
          <w:szCs w:val="28"/>
        </w:rPr>
        <w:t>1 ученик : как бы не так   есть еще самые маленькие юбиляры им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ортаж о  юбиля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ступление юбиля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ный номер</w:t>
      </w:r>
    </w:p>
    <w:p>
      <w:pPr>
        <w:pStyle w:val="Normal"/>
        <w:rPr/>
      </w:pPr>
      <w:r>
        <w:rPr>
          <w:sz w:val="28"/>
          <w:szCs w:val="28"/>
        </w:rPr>
        <w:t>Елизавета Петровна    Что это за школа у вас такая? Выпускников слижком уж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еник: А мы   фильм о школе по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каз фильма о шк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тужев  Вот они семена! Будущее науки Российской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изавета Петровна    Ну,а  нам пора! Назад в прошл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е - А над городом вновь опускается веч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звенела гитара, и балу – от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ть немного тепла этой памятной вст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есите с собой, унесите с собой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не будем давать обещаний трескуч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их слов говорить, клятв высоких 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то жить на земле постараемся луч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школьный престиж никогда не т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льная пес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1:18:00Z</dcterms:created>
  <dc:creator>Customer</dc:creator>
  <dc:description/>
  <cp:keywords/>
  <dc:language>en-US</dc:language>
  <cp:lastModifiedBy>Customer</cp:lastModifiedBy>
  <dcterms:modified xsi:type="dcterms:W3CDTF">2012-01-09T22:16:00Z</dcterms:modified>
  <cp:revision>3</cp:revision>
  <dc:subject/>
  <dc:title>Сценарий Вечера встречи 2012</dc:title>
</cp:coreProperties>
</file>