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ценарий выпускного вечера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ля нас уже закончились уро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етер шевелит букет из роз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тящий почерк жизни пишет стро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 девочкам, с которыми я ро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  <w:tab/>
        <w:t xml:space="preserve">А я твердила: «Нет, я не заплачу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ей пришла б ты, взрослая весна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дьба, прошу, не пожалей удач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 мальчикам, с которыми росл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  <w:tab/>
        <w:t xml:space="preserve">Да, в наших классах вы не знали шти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сех от нас кружилась гол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верьте, мы вас искренне люби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в сердце будете у нас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  <w:tab/>
        <w:t>И вам уже не надо хмурить б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, учить в который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йтесь, что глядите вы с любовь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вздорный и задорны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селый, шумный, спорный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Неповторимый выпуск наш!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/>
        <w:t>Выход выпускников пар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ая Камилла- Оселедько Оле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омаренко Никита- Бахарева Натал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ец Любовь- Никитенко Макс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орик Артем-Букшпан Ан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ков Владимир-Исаева Ан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ий Никита-Гах Кс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дук Дарья- Черкашина Анастас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юбова Ди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мешева Ксения-Попов Вячесл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йко Антон-  Осипова Окс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ельченко Евгений- Евмина Анаста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бульский Евгений-Бузун Крис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яш Вера –Постол Ден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Юлия-Гасанов Эльн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анова Валерия-Перегуда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кус Виктория- Гончарова Да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енко Ирина- Федоренкр Дмит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гаянц Анна- Калмыков Ром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жественный выпускной вечер считать открытым . (   Гим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обрый вечер, дорогие друз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крываем наш радостный праздни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крываем торжественный вече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лиц здесь прекрасных и разны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ы рады сегодняшней встреч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 сердце радость, ожиданье и волнен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сегодня выпускник - твой час настал! Начинаем выпускной, послед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очный, волшебный школьный бал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Ты уйдешь из стен любимой шко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сто потому, что взрослым ста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спеши, будь шумным и веселым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тебя сегодня школьный бал!</w:t>
      </w:r>
    </w:p>
    <w:p>
      <w:pPr>
        <w:pStyle w:val="Normal"/>
        <w:rPr/>
      </w:pPr>
      <w:r>
        <w:rPr>
          <w:sz w:val="24"/>
          <w:szCs w:val="24"/>
        </w:rPr>
        <w:t>4.Здесь дружил, учился и влюбл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, что-то здесь не досказал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тревожься, шанс еще остался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Этот шанс - волшебный школьный бал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есня Кружится, кружится вальс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ВАЛЬС)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ъявление по ради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нимание! Скорый поезд маршрутом Школа — Взрослая жизнь будет отправлен с платформы школы № 2 в 22 часа 00 минут. Просьба провожающим и отъезжающим пройти на поса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разных сторон сцены выходят взволнованные классные руководители выпускных классов с чемоданами и сум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а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к, все собрались? 11А — здесь, 11Б —  как всегда, опаздывает. А, пришли! Хорошо. Уважаемые  руководители групп, прошу вас при посадке детей быть предельно собранными и аккуратными. Списки детей принесли? У кого билет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руководители (обсуждают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Ну, вот и все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Жалко все-таки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а, нелегко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, не стои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а ладно уж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а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-то я не пойму, вы про что? Все какие-то недомолвки, недоговорен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руководител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а вот, жалко уж очень одиннадцатиклассников наш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овожаем вот неизвестно куда, зачем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В такую даль... Вдруг по дороге отстанут, простудятся, воды холодной напьются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Так мы уж к ним привыкли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И вообще: столько еще не сказано, не сделано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доучено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, отменим поездк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а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з паники! Поздно — билеты куплены, маршрут намечен. Да и чего бояться — выпускники у нас самостоятельные, способ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ъявление по ради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нимание! До отправления поезда «Выпускник 2013» от станции  Школа до станции  Взрослая жизнь осталось 10минут. </w:t>
      </w:r>
    </w:p>
    <w:p>
      <w:pPr>
        <w:pStyle w:val="Normal"/>
        <w:rPr>
          <w:sz w:val="24"/>
        </w:rPr>
      </w:pPr>
      <w:r>
        <w:rPr>
          <w:sz w:val="24"/>
        </w:rPr>
        <w:t>Просьба провожающим и отъезжающим проверить наличие билетов и пройти к месту поса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УДОК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Проводник. 1:Уважаемые пассажиры, скорого поезда  «Выпускник 2013» бригада поезда  приветствует вас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Проводник 2:  желаем вам приятного путешествия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роводник . 1:Перед путешествием ознакомьтесь с правилами поведения на скоростном поезде «Выпускник 2013»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роводник 2: Улыбайтесь, господа, чтобы не произошло за время нашего путешествия – улыбайтесь!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Проводник 1: Во избежание несчастных случаев, не вставляйте свои прелести лица куда не следу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т. 2:Побольше оптимизма, господа, побольше оптимизма. </w:t>
      </w:r>
    </w:p>
    <w:p>
      <w:pPr>
        <w:pStyle w:val="Normal"/>
        <w:rPr>
          <w:sz w:val="24"/>
        </w:rPr>
      </w:pPr>
      <w:r>
        <w:rPr>
          <w:sz w:val="24"/>
        </w:rPr>
        <w:t>Борт.1:Не расталкивайте локтями друг друга, ведь у вас у каждого своя мечта. Борт. 2:Не суетитесь, помните, что только терпеливый осилит эту не легкую дорогу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Борт. 1: : Спешите делать добро!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Борт.2 Ну что ж, температура  +35, у пассажиров слегка повышенна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Борт. 2:Влажность умеренная, ветер попутный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Борт 2:Располагайтесь поудобнее, наш поезд отпра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1:Минуточку! А как же билеты? Мы же не проверили, у всех ли есть право на вступление во взрослую жизнь! (выпускники полны возмущения, звучат реплики несогласия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2:Э, нет, так не пойдет, наш поезд «Выпускник 2013» - это не школьный автобус , и даже не «Боинг» - это покруч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. 1:Да, безусловно, вы много сдали экзаменов, но, уроки, которые вам преподнесет жизнь сложнее, загадочнее. И чтобы отплыть во взрослую жизнь, нужно пройти испытания посложнее. (выпускники полны возмущения, звучат реплики несогласия, ведущие советуются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2: Итак, мы вам даем последнее, но хитрое задание. Справитесь, так и быть, едите в свою взрослую жизнь. А задание это тако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, голос за кадром: </w:t>
      </w:r>
      <w:r>
        <w:rPr>
          <w:b/>
          <w:sz w:val="24"/>
        </w:rPr>
        <w:t>«Пойдите туда, не знаем куда! Принесите то, не знаем что!»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- Да, ну и придумали. </w:t>
      </w:r>
    </w:p>
    <w:p>
      <w:pPr>
        <w:pStyle w:val="Normal"/>
        <w:rPr>
          <w:sz w:val="24"/>
        </w:rPr>
      </w:pPr>
      <w:r>
        <w:rPr>
          <w:sz w:val="24"/>
        </w:rPr>
        <w:t>- Долго, видно, голову ломал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- А им так хочется уже быть взрослыми. </w:t>
      </w:r>
    </w:p>
    <w:p>
      <w:pPr>
        <w:pStyle w:val="Normal"/>
        <w:rPr>
          <w:sz w:val="24"/>
        </w:rPr>
      </w:pPr>
      <w:r>
        <w:rPr>
          <w:sz w:val="24"/>
        </w:rPr>
        <w:t>-ВЫПУСКНИКИ САМИ НЕ СПРАВЯТСЯ. Они такие нарядные и красивые. А вы со своими задани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- Есть предложение: давайте разобьемся на группы и поможем   искать каждый свое «НЕЧТО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Тьфу ты – ну ты, куда это мы провалились? - Вроде бы во второй школе  таких запутанных лабиринтов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Послушайте, да тут все в пыли какой-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достают пыль: блестки, конфетти; рассыпают е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Нужно ее рассмотреть повнимательне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Она какая-то необычна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Неси сюда луп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осмотри Никита Ракитянский какой маленький,   А Денис Постол  … зубов совсем впереди нет,   </w:t>
      </w:r>
    </w:p>
    <w:p>
      <w:pPr>
        <w:pStyle w:val="Normal"/>
        <w:rPr>
          <w:sz w:val="24"/>
        </w:rPr>
      </w:pPr>
      <w:r>
        <w:rPr>
          <w:sz w:val="24"/>
        </w:rPr>
        <w:t>Ильяш Вера бантики какие  ,    А уши уши то как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По-моему, мы со своим заданием справились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Да, пора возвращ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звучит музыка(12 стульев), зажигается свет, выпускники подходят к ведущи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. 1:Ну что скажите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Выполнили мы ваше задание: где были не знаем, а вот принесли вам «Пыль времен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отдают мешочек с пылью ведущи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. 2:Молодцы, а что остальные нашли не знаете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Откуда, если б вы знали где нас носило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А давайте им позво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звучит музыка, имитируют звонок по телефону, гаснет свет, 3 группа садится, 1 группа – выходит к микрофону, один имитирует разговор по телефону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Что, что вы нашли? Какую пыль? Ладно, до встречи. Они какую-то пыль времен нашл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Пыль – это здорово! Но нам нужно создать что-то покруч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А давайте клонировать нового учителя, чтобы в нем сочетались все лучшие качества наших учителей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Вот это идея!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Итак, «черный ящик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звучит фонограмма из «Что? Где? Когда?», выносится ящи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Ну, что ж, приступим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Что лучшее у наших учителей?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Наталья Викторовна – целеустремленность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Ольга Ильинична  – строгость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Добавим ума, как у Ирины Валентиновны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А еще доброты Нелли Дмитриевны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А Татьяна Ивановна – такая вся, такая. Ее красоту добавим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Серьезность от Арсена Шаликоевич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И юмор, юмор не забудьт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Его возьмем у Ирины Ивановны.</w:t>
      </w:r>
    </w:p>
    <w:p>
      <w:pPr>
        <w:pStyle w:val="Normal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>- Подсыплем туда перца Евгения Анатольевича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И подтянутость Евгения Андреевича.</w:t>
      </w:r>
    </w:p>
    <w:p>
      <w:pPr>
        <w:pStyle w:val="Normal"/>
        <w:rPr/>
      </w:pPr>
      <w:r>
        <w:rPr>
          <w:sz w:val="24"/>
        </w:rPr>
        <w:t>- Решительность Евгения  Федоровича добавим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Оригинальность Ирины Александровны.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- И, наконец, ответственность Валентины Витальевн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Фу, вроде все. Завязывай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Крабле, крибле, бу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гаснет свет, звучит жуткая музыка, появляется монстр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нстр:Ха-ха-ха, кто здесь монстра заказывал? Конец вашей веселой жизни наступил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Ужас! Ну, мы и намудрили!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Заталкивай его обратно. Так, в ящике и отдад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одевают ящик на голову, из ящика сыпется конфетти, монстр успокаивается, выпускники подходят к ведущим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. 1:Рассказывайте, где были, что нашли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2:Как выполнили задание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Были мы в лаборатори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Пытались клонировать супер-учител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Принесли вам ответ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Где – школа №2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Кто – наши неповторимые, самые гармоничные, дополняющие друг друга учител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месте:школа №2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1:Ай, какие молодцы. Выкрутились, не подкопаешь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2: Ладно, засчитываем вам 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. 2:Вы молодцы, и, конечно же, готовы ко всем сюрпризам, которые вам преподнесет взрослая жизнь. Вы все достойны получить билеты на наш поезд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ед. 1:Слово для вручения пропуска во взрослую жизнь, аттестатов зрелости предоставляется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ая:</w:t>
      </w:r>
    </w:p>
    <w:p>
      <w:pPr>
        <w:pStyle w:val="Normal"/>
        <w:rPr>
          <w:sz w:val="24"/>
        </w:rPr>
      </w:pPr>
      <w:r>
        <w:rPr>
          <w:sz w:val="24"/>
        </w:rPr>
        <w:t>Ох, а билеты-то у директора. А вот и он — не опоздал, задержался. Евгений Федорович ну все пора билеты выдавать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т о среднем полном общем образовании  вручается </w:t>
      </w:r>
    </w:p>
    <w:p>
      <w:pPr>
        <w:pStyle w:val="Normal"/>
        <w:rPr>
          <w:sz w:val="24"/>
        </w:rPr>
      </w:pPr>
      <w:r>
        <w:rPr>
          <w:sz w:val="24"/>
        </w:rPr>
        <w:t>Номинации «Героев надо знать в лицо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ттестат с отличием вручается Гасанову Эльнуру Аббас ог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t>Эльнур Гасанов- юноша очень обаятельный,</w:t>
        <w:br/>
        <w:t>Целеустремленный, вежливый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ко всем внимательный.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Такого одноклассника нельзя не полюбить!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ай БОГ, в счастливом будущем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Всегда успешным быть!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т    вручается   Осиповой Оксане Андреевне</w:t>
      </w:r>
    </w:p>
    <w:p>
      <w:pPr>
        <w:pStyle w:val="ListParagraph"/>
        <w:ind w:left="360" w:hanging="0"/>
        <w:rPr/>
      </w:pPr>
      <w:r>
        <w:rPr>
          <w:b/>
          <w:sz w:val="28"/>
          <w:szCs w:val="28"/>
          <w:u w:val="single"/>
        </w:rPr>
        <w:t xml:space="preserve">ОКСАНКЕ </w:t>
      </w:r>
      <w:r>
        <w:rPr>
          <w:sz w:val="28"/>
          <w:szCs w:val="28"/>
        </w:rPr>
        <w:t xml:space="preserve">нашей учиться нравится,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Способная 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больше склонности у ней к наукам точны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чень физикой она увлеч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портом она любит заним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мало было у неё уже поб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да ответственна, приятно с ней общ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 в чем подругам у неё отказа нет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b/>
          <w:sz w:val="28"/>
          <w:szCs w:val="28"/>
        </w:rPr>
        <w:t>Гончаровой Дарье Андреевне</w:t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расива, и стройна,                                                 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тива, и скромна,</w:t>
      </w:r>
    </w:p>
    <w:p>
      <w:pPr>
        <w:pStyle w:val="ListParagraph"/>
        <w:rPr/>
      </w:pPr>
      <w:r>
        <w:rPr>
          <w:b/>
          <w:sz w:val="28"/>
          <w:szCs w:val="28"/>
          <w:u w:val="single"/>
        </w:rPr>
        <w:t>Даша Гончарова</w:t>
      </w:r>
      <w:r>
        <w:rPr>
          <w:b/>
          <w:sz w:val="28"/>
          <w:szCs w:val="28"/>
        </w:rPr>
        <w:t xml:space="preserve">  мисс Вселенной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 будет непременно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к тому ж ещё она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едицину влюблена 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b/>
          <w:sz w:val="28"/>
          <w:szCs w:val="28"/>
        </w:rPr>
        <w:t>Попову Вячеславу Андреевичу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ы всем хорош, и скажем мы любя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обр , отзывчив, вежлив , деликатен,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, умен, и у теб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неплохие в аттестате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ячеслав </w:t>
      </w:r>
      <w:r>
        <w:rPr>
          <w:rFonts w:cs="Times New Roman" w:ascii="Times New Roman" w:hAnsi="Times New Roman"/>
          <w:sz w:val="28"/>
          <w:szCs w:val="28"/>
        </w:rPr>
        <w:t>играет на гитаре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ей всемирной увлечен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итературу кто так знает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обществом» так сильно опьянен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Никитенко Максиму  Владимировичу</w:t>
      </w:r>
      <w:r>
        <w:rPr/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</w:rPr>
        <w:t>Способный  и  с хорошей головой,</w:t>
      </w:r>
    </w:p>
    <w:p>
      <w:pPr>
        <w:pStyle w:val="Normal"/>
        <w:rPr>
          <w:sz w:val="28"/>
        </w:rPr>
      </w:pPr>
      <w:r>
        <w:rPr>
          <w:sz w:val="28"/>
        </w:rPr>
        <w:t>Совсем не грубый, молчаливый, умный малый!</w:t>
      </w:r>
    </w:p>
    <w:p>
      <w:pPr>
        <w:pStyle w:val="Normal"/>
        <w:rPr>
          <w:sz w:val="28"/>
        </w:rPr>
      </w:pPr>
      <w:r>
        <w:rPr>
          <w:sz w:val="28"/>
        </w:rPr>
        <w:t>Все схватывает на лету, но учится слегка,</w:t>
      </w:r>
    </w:p>
    <w:p>
      <w:pPr>
        <w:pStyle w:val="Normal"/>
        <w:rPr>
          <w:sz w:val="28"/>
        </w:rPr>
      </w:pPr>
      <w:r>
        <w:rPr>
          <w:sz w:val="28"/>
        </w:rPr>
        <w:t>Как    жаль,  что счастья  без усилий  не бывает.</w:t>
      </w:r>
    </w:p>
    <w:p>
      <w:pPr>
        <w:pStyle w:val="Normal"/>
        <w:rPr>
          <w:sz w:val="28"/>
        </w:rPr>
      </w:pPr>
      <w:r>
        <w:rPr>
          <w:sz w:val="28"/>
        </w:rPr>
        <w:t>Пусть тебе удача светит,</w:t>
      </w:r>
    </w:p>
    <w:p>
      <w:pPr>
        <w:pStyle w:val="Normal"/>
        <w:rPr>
          <w:sz w:val="28"/>
        </w:rPr>
      </w:pPr>
      <w:r>
        <w:rPr>
          <w:sz w:val="28"/>
        </w:rPr>
        <w:t>Будь здоров и полон сил,</w:t>
      </w:r>
    </w:p>
    <w:p>
      <w:pPr>
        <w:pStyle w:val="Normal"/>
        <w:rPr>
          <w:sz w:val="28"/>
        </w:rPr>
      </w:pPr>
      <w:r>
        <w:rPr>
          <w:sz w:val="28"/>
        </w:rPr>
        <w:t>И судьбе, как нам, будь мил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Аттестат о среднем полном общем образовании  вручается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Номинации «Через тернии к звездам»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ттестат    вручается   Убийко  Антону  Сергеевичу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ет обаятельнее наше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нтона.    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словен и надёжен он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, вежлив и умен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всегда прекрасным дамам угодить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ладает важным дарованьем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итуаций сложных выход находить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Оселедько Олегу  Геннадьевичу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лег</w:t>
      </w:r>
      <w:r>
        <w:rPr>
          <w:rFonts w:cs="Times New Roman" w:ascii="Times New Roman" w:hAnsi="Times New Roman"/>
          <w:sz w:val="28"/>
          <w:szCs w:val="28"/>
        </w:rPr>
        <w:t xml:space="preserve"> хороший, добрый, славный и простой.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бою так легко и так надёжно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порте ты для всех пример больш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еннисе , и в волейболе ты герой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Качановой Валерии Павловне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й всё дается просто и легко,                 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пехом может стать фотомоделью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зная во все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приучена к безделью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рия танцует и поёт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готова все переиначить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й быть всегда, во всем-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у неё задача.</w:t>
      </w:r>
    </w:p>
    <w:p>
      <w:pPr>
        <w:pStyle w:val="ListParagraph"/>
        <w:tabs>
          <w:tab w:val="clear" w:pos="708"/>
          <w:tab w:val="left" w:pos="35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арующей улыбкой,</w:t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щими глазами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рочка Качанов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чшая, ты с нами!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Цибульскому Евгению Александрович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покое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еня наш Цибульский</w:t>
      </w:r>
      <w:r>
        <w:rPr>
          <w:rFonts w:cs="Times New Roman" w:ascii="Times New Roman" w:hAnsi="Times New Roman"/>
          <w:sz w:val="28"/>
          <w:szCs w:val="28"/>
        </w:rPr>
        <w:t xml:space="preserve"> и надёжен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эмоций не показывает он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ко сдержан, что представить невозможно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  был чем-то очень сильно возмущен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Масорик Артему  Андреевичу</w:t>
      </w:r>
      <w:r>
        <w:rPr/>
        <w:t xml:space="preserve">       </w:t>
      </w:r>
    </w:p>
    <w:p>
      <w:pPr>
        <w:pStyle w:val="NoSpacing"/>
        <w:ind w:left="-454" w:hanging="0"/>
        <w:rPr/>
      </w:pPr>
      <w:r>
        <w:rPr>
          <w:rFonts w:eastAsia="Calibri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предсказуемый как ветер</w:t>
      </w:r>
    </w:p>
    <w:p>
      <w:pPr>
        <w:pStyle w:val="NoSpacing"/>
        <w:ind w:lef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неразгаданный, как тайна</w:t>
      </w:r>
    </w:p>
    <w:p>
      <w:pPr>
        <w:pStyle w:val="NoSpacing"/>
        <w:ind w:lef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ядом с тобой мир</w:t>
      </w:r>
    </w:p>
    <w:p>
      <w:pPr>
        <w:pStyle w:val="NoSpacing"/>
        <w:ind w:lef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ютен и светел,</w:t>
      </w:r>
    </w:p>
    <w:p>
      <w:pPr>
        <w:pStyle w:val="NoSpacing"/>
        <w:ind w:lef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начит, ты здесь, на земле не случайно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Букшпан Анне  Аркадьевне</w:t>
      </w:r>
      <w:r>
        <w:rPr/>
        <w:t xml:space="preserve">  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8"/>
        </w:rPr>
        <w:t>Скромна, молчалива, серьезна,</w:t>
      </w:r>
    </w:p>
    <w:p>
      <w:pPr>
        <w:pStyle w:val="Normal"/>
        <w:rPr>
          <w:sz w:val="28"/>
        </w:rPr>
      </w:pPr>
      <w:r>
        <w:rPr>
          <w:sz w:val="28"/>
        </w:rPr>
        <w:t>В учебе имеет успех,</w:t>
      </w:r>
    </w:p>
    <w:p>
      <w:pPr>
        <w:pStyle w:val="Normal"/>
        <w:rPr>
          <w:sz w:val="28"/>
        </w:rPr>
      </w:pPr>
      <w:r>
        <w:rPr>
          <w:sz w:val="28"/>
        </w:rPr>
        <w:t>И, если сказать откровенно,</w:t>
      </w:r>
    </w:p>
    <w:p>
      <w:pPr>
        <w:pStyle w:val="Normal"/>
        <w:rPr>
          <w:sz w:val="28"/>
        </w:rPr>
      </w:pPr>
      <w:r>
        <w:rPr>
          <w:sz w:val="28"/>
        </w:rPr>
        <w:t>Пример подражанья для всех.</w:t>
      </w:r>
    </w:p>
    <w:p>
      <w:pPr>
        <w:pStyle w:val="Normal"/>
        <w:rPr>
          <w:sz w:val="28"/>
        </w:rPr>
      </w:pPr>
      <w:r>
        <w:rPr>
          <w:sz w:val="28"/>
        </w:rPr>
        <w:t>А желаем мы тебе,</w:t>
      </w:r>
    </w:p>
    <w:p>
      <w:pPr>
        <w:pStyle w:val="Normal"/>
        <w:rPr>
          <w:sz w:val="28"/>
        </w:rPr>
      </w:pPr>
      <w:r>
        <w:rPr>
          <w:sz w:val="28"/>
        </w:rPr>
        <w:t>Лучшее, что есть в судьбе:</w:t>
      </w:r>
    </w:p>
    <w:p>
      <w:pPr>
        <w:pStyle w:val="Normal"/>
        <w:rPr>
          <w:sz w:val="28"/>
        </w:rPr>
      </w:pPr>
      <w:r>
        <w:rPr>
          <w:sz w:val="28"/>
        </w:rPr>
        <w:t>Пусть же ум твой будет тонким,</w:t>
      </w:r>
    </w:p>
    <w:p>
      <w:pPr>
        <w:pStyle w:val="Normal"/>
        <w:rPr>
          <w:sz w:val="28"/>
        </w:rPr>
      </w:pPr>
      <w:r>
        <w:rPr>
          <w:sz w:val="28"/>
        </w:rPr>
        <w:t>Пусть же голос будет звонким,</w:t>
      </w:r>
    </w:p>
    <w:p>
      <w:pPr>
        <w:pStyle w:val="Normal"/>
        <w:rPr>
          <w:sz w:val="28"/>
        </w:rPr>
      </w:pPr>
      <w:r>
        <w:rPr>
          <w:sz w:val="28"/>
        </w:rPr>
        <w:t>Пусть же друг твой будет верным.</w:t>
      </w:r>
    </w:p>
    <w:p>
      <w:pPr>
        <w:pStyle w:val="Normal"/>
        <w:rPr>
          <w:sz w:val="28"/>
        </w:rPr>
      </w:pPr>
      <w:r>
        <w:rPr>
          <w:sz w:val="28"/>
        </w:rPr>
        <w:t>И всегда стремись быть первой!</w:t>
      </w:r>
    </w:p>
    <w:p>
      <w:pPr>
        <w:pStyle w:val="ListParagraph"/>
        <w:rPr/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огие выпускники спешите принимать поздравления 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/>
        <w:t xml:space="preserve">Танец №1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Аттестат о среднем полном общем образовании  вручается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Номинации «золотое сердце»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Федоренко Дмитрию Николаевичу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изнь не покажется штукой сложной,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переться на друга можно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несмотря на все перемены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ценилась в любое врем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ворчат на молодёжь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има </w:t>
      </w:r>
      <w:r>
        <w:rPr>
          <w:rFonts w:cs="Times New Roman" w:ascii="Times New Roman" w:hAnsi="Times New Roman"/>
          <w:sz w:val="28"/>
          <w:szCs w:val="28"/>
        </w:rPr>
        <w:t>всем у нас хорош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скромный, лик манящий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он настоящий!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Евминой  Анастасии Владимировне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eastAsia="Calibri" w:cs="Calibri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я приветлива, любит общаться,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юбит она пошутить, посмеятьс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 взгляд, улыбка нежная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вмина Настюша</w:t>
      </w:r>
      <w:r>
        <w:rPr>
          <w:rFonts w:cs="Times New Roman" w:ascii="Times New Roman" w:hAnsi="Times New Roman"/>
          <w:sz w:val="28"/>
          <w:szCs w:val="28"/>
        </w:rPr>
        <w:t>- девочка прилежна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я- добрая душа! До чего ж ты хороша!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Лемешевой Ксении Сергеевне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важно, какая сегодня погода,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же на улице дождик идёт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и на сердце легко в непогоду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 вами рядом солнце живёт!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сь у наш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сюши </w:t>
      </w:r>
      <w:r>
        <w:rPr>
          <w:rFonts w:cs="Times New Roman" w:ascii="Times New Roman" w:hAnsi="Times New Roman"/>
          <w:sz w:val="28"/>
          <w:szCs w:val="28"/>
        </w:rPr>
        <w:t>улыбаться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на кого и ни за что не обижатьс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её улыбку сохранить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живописца надо пригласить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Перегуда Андрею  Вадимовичу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ичто не ценится так дорого,               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жливость и доброт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бе есть такт, вниманье, преданность,</w:t>
        <w:br/>
        <w:t>Ум, искренность и простот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икогда не ссоришься и часто улыбаешься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АНДРЮША</w:t>
      </w:r>
      <w:r>
        <w:rPr>
          <w:rFonts w:cs="Times New Roman" w:ascii="Times New Roman" w:hAnsi="Times New Roman"/>
          <w:sz w:val="28"/>
          <w:szCs w:val="28"/>
        </w:rPr>
        <w:t>, ты всем нам очень нравишься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Сагаянц Анне   Саркисовне</w:t>
      </w:r>
    </w:p>
    <w:p>
      <w:pPr>
        <w:pStyle w:val="ListParagraph"/>
        <w:ind w:left="360" w:hanging="0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ловек необычайной сердечной теплоты. Отзывчива, готова всегда прийти на помощь. Сердце её полно любви и милосерди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а Анюта наша и красив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 походка безупречна и легк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сочетаются в гармонии счастливо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ранцузский шарм и тонкая душа.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Гайдук Дарье Сергеевне</w:t>
      </w:r>
    </w:p>
    <w:p>
      <w:pPr>
        <w:pStyle w:val="Normal"/>
        <w:rPr>
          <w:sz w:val="28"/>
        </w:rPr>
      </w:pPr>
      <w:r>
        <w:rPr>
          <w:sz w:val="28"/>
        </w:rPr>
        <w:t>Всегда  скромна,  всегда  послушна,</w:t>
      </w:r>
    </w:p>
    <w:p>
      <w:pPr>
        <w:pStyle w:val="Normal"/>
        <w:rPr>
          <w:sz w:val="28"/>
        </w:rPr>
      </w:pPr>
      <w:r>
        <w:rPr>
          <w:sz w:val="28"/>
        </w:rPr>
        <w:t>Всегда  как утро  весела,</w:t>
      </w:r>
    </w:p>
    <w:p>
      <w:pPr>
        <w:pStyle w:val="Normal"/>
        <w:rPr>
          <w:sz w:val="28"/>
        </w:rPr>
      </w:pPr>
      <w:r>
        <w:rPr>
          <w:sz w:val="28"/>
        </w:rPr>
        <w:t>Как  жизнь  поэта  простодушна,</w:t>
      </w:r>
    </w:p>
    <w:p>
      <w:pPr>
        <w:pStyle w:val="Normal"/>
        <w:rPr>
          <w:sz w:val="28"/>
        </w:rPr>
      </w:pPr>
      <w:r>
        <w:rPr>
          <w:sz w:val="28"/>
        </w:rPr>
        <w:t>Как   поцелуй  любви  мила.</w:t>
      </w:r>
    </w:p>
    <w:p>
      <w:pPr>
        <w:pStyle w:val="Normal"/>
        <w:rPr>
          <w:sz w:val="28"/>
        </w:rPr>
      </w:pPr>
      <w:r>
        <w:rPr>
          <w:sz w:val="28"/>
        </w:rPr>
        <w:t>Мы ее поздравим дружно,</w:t>
      </w:r>
    </w:p>
    <w:p>
      <w:pPr>
        <w:pStyle w:val="Normal"/>
        <w:rPr>
          <w:sz w:val="28"/>
        </w:rPr>
      </w:pPr>
      <w:r>
        <w:rPr>
          <w:sz w:val="28"/>
        </w:rPr>
        <w:t>Чтоб счастливой стать могла.</w:t>
      </w:r>
    </w:p>
    <w:p>
      <w:pPr>
        <w:pStyle w:val="Normal"/>
        <w:rPr>
          <w:sz w:val="28"/>
        </w:rPr>
      </w:pPr>
      <w:r>
        <w:rPr>
          <w:sz w:val="28"/>
        </w:rPr>
        <w:t>Пожелаем  все, что нужно:</w:t>
      </w:r>
    </w:p>
    <w:p>
      <w:pPr>
        <w:pStyle w:val="Normal"/>
        <w:rPr>
          <w:sz w:val="28"/>
        </w:rPr>
      </w:pPr>
      <w:r>
        <w:rPr>
          <w:sz w:val="28"/>
        </w:rPr>
        <w:t>Добрых встреч, любви, теп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Исаева Анне   Сергеевне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>Ее  природа  щедро наградила -</w:t>
      </w:r>
    </w:p>
    <w:p>
      <w:pPr>
        <w:pStyle w:val="Normal"/>
        <w:rPr>
          <w:sz w:val="28"/>
        </w:rPr>
      </w:pPr>
      <w:r>
        <w:rPr>
          <w:sz w:val="28"/>
        </w:rPr>
        <w:t>Прекрасною  душою  наделила.</w:t>
      </w:r>
    </w:p>
    <w:p>
      <w:pPr>
        <w:pStyle w:val="Normal"/>
        <w:rPr>
          <w:sz w:val="28"/>
        </w:rPr>
      </w:pPr>
      <w:r>
        <w:rPr>
          <w:sz w:val="28"/>
        </w:rPr>
        <w:t>Она хороший друг  и  учится  прилежно.</w:t>
      </w:r>
    </w:p>
    <w:p>
      <w:pPr>
        <w:pStyle w:val="Normal"/>
        <w:rPr>
          <w:sz w:val="28"/>
        </w:rPr>
      </w:pPr>
      <w:r>
        <w:rPr>
          <w:sz w:val="28"/>
        </w:rPr>
        <w:t>Успех придет к ней - это неизбежно!</w:t>
      </w:r>
    </w:p>
    <w:p>
      <w:pPr>
        <w:pStyle w:val="Normal"/>
        <w:rPr>
          <w:sz w:val="28"/>
        </w:rPr>
      </w:pPr>
      <w:r>
        <w:rPr>
          <w:sz w:val="28"/>
        </w:rPr>
        <w:t>Пусть каждый твой обычный день</w:t>
      </w:r>
    </w:p>
    <w:p>
      <w:pPr>
        <w:pStyle w:val="Normal"/>
        <w:rPr>
          <w:sz w:val="28"/>
        </w:rPr>
      </w:pPr>
      <w:r>
        <w:rPr>
          <w:sz w:val="28"/>
        </w:rPr>
        <w:t>В прекрасный праздник превратится,</w:t>
      </w:r>
    </w:p>
    <w:p>
      <w:pPr>
        <w:pStyle w:val="Normal"/>
        <w:rPr>
          <w:sz w:val="28"/>
        </w:rPr>
      </w:pPr>
      <w:r>
        <w:rPr>
          <w:sz w:val="28"/>
        </w:rPr>
        <w:t>И никогда  печали  тень</w:t>
      </w:r>
    </w:p>
    <w:p>
      <w:pPr>
        <w:pStyle w:val="Normal"/>
        <w:rPr>
          <w:sz w:val="28"/>
        </w:rPr>
      </w:pPr>
      <w:r>
        <w:rPr>
          <w:sz w:val="28"/>
        </w:rPr>
        <w:t>В твоих глазах не отраз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sz w:val="22"/>
          <w:szCs w:val="22"/>
        </w:rPr>
        <w:t xml:space="preserve">     Бахаревой  Наталье    Евгеньевне   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</w:t>
      </w:r>
      <w:r>
        <w:rPr>
          <w:sz w:val="28"/>
        </w:rPr>
        <w:t>Ты прелестна, весела,</w:t>
      </w:r>
    </w:p>
    <w:p>
      <w:pPr>
        <w:pStyle w:val="Normal"/>
        <w:rPr>
          <w:sz w:val="28"/>
        </w:rPr>
      </w:pPr>
      <w:r>
        <w:rPr>
          <w:sz w:val="28"/>
        </w:rPr>
        <w:t>Ты танцуешь и поешь,</w:t>
      </w:r>
    </w:p>
    <w:p>
      <w:pPr>
        <w:pStyle w:val="Normal"/>
        <w:rPr>
          <w:sz w:val="28"/>
        </w:rPr>
      </w:pPr>
      <w:r>
        <w:rPr>
          <w:sz w:val="28"/>
        </w:rPr>
        <w:t>Всем улыбки раздаешь.</w:t>
      </w:r>
    </w:p>
    <w:p>
      <w:pPr>
        <w:pStyle w:val="Normal"/>
        <w:rPr>
          <w:sz w:val="28"/>
        </w:rPr>
      </w:pPr>
      <w:r>
        <w:rPr>
          <w:sz w:val="28"/>
        </w:rPr>
        <w:t>Озорно  глаза  блестят,</w:t>
      </w:r>
    </w:p>
    <w:p>
      <w:pPr>
        <w:pStyle w:val="Normal"/>
        <w:rPr>
          <w:sz w:val="28"/>
        </w:rPr>
      </w:pPr>
      <w:r>
        <w:rPr>
          <w:sz w:val="28"/>
        </w:rPr>
        <w:t>Покорить весь мир хот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тебе он покорится, </w:t>
      </w:r>
    </w:p>
    <w:p>
      <w:pPr>
        <w:pStyle w:val="Normal"/>
        <w:rPr>
          <w:sz w:val="28"/>
        </w:rPr>
      </w:pPr>
      <w:r>
        <w:rPr>
          <w:sz w:val="28"/>
        </w:rPr>
        <w:t>Чтобы сердце, словно птица,</w:t>
      </w:r>
    </w:p>
    <w:p>
      <w:pPr>
        <w:pStyle w:val="Normal"/>
        <w:rPr>
          <w:sz w:val="28"/>
        </w:rPr>
      </w:pPr>
      <w:r>
        <w:rPr>
          <w:sz w:val="28"/>
        </w:rPr>
        <w:t>Безудержно, вольно, смело</w:t>
      </w:r>
    </w:p>
    <w:p>
      <w:pPr>
        <w:pStyle w:val="Normal"/>
        <w:rPr>
          <w:sz w:val="28"/>
        </w:rPr>
      </w:pPr>
      <w:r>
        <w:rPr>
          <w:sz w:val="28"/>
        </w:rPr>
        <w:t>К счастью радостно лете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 xml:space="preserve">Аттестат о среднем полном общем образовании  вручается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Номинации «Фиалки Монмарта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color w:val="000000"/>
          <w:sz w:val="28"/>
          <w:szCs w:val="28"/>
        </w:rPr>
        <w:t>Ильяш Вере  Николаевне</w:t>
      </w:r>
      <w:r>
        <w:rPr>
          <w:color w:val="000000"/>
        </w:rPr>
        <w:t xml:space="preserve">       </w:t>
      </w:r>
    </w:p>
    <w:p>
      <w:pPr>
        <w:pStyle w:val="Normal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                            </w:t>
      </w:r>
    </w:p>
    <w:p>
      <w:pPr>
        <w:pStyle w:val="ListParagraph"/>
        <w:ind w:left="0" w:hanging="0"/>
        <w:rPr/>
      </w:pPr>
      <w:r>
        <w:rPr>
          <w:rFonts w:eastAsia="Calibri" w:cs="Calibri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рочка наша мила и красива,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ромная очень, спокойна, ровна.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Косиновой  Юлии Александровне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Юля</w:t>
      </w:r>
      <w:r>
        <w:rPr>
          <w:rFonts w:cs="Times New Roman" w:ascii="Times New Roman" w:hAnsi="Times New Roman"/>
          <w:sz w:val="28"/>
          <w:szCs w:val="28"/>
        </w:rPr>
        <w:t xml:space="preserve"> наша деловая,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ружелюбная, прямая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омнит зл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бра, и весел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к жизни подготовк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енье, и сноровка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Крикус Виктории Владимировне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а </w:t>
      </w:r>
      <w:r>
        <w:rPr>
          <w:rFonts w:cs="Times New Roman" w:ascii="Times New Roman" w:hAnsi="Times New Roman"/>
          <w:sz w:val="28"/>
          <w:szCs w:val="28"/>
        </w:rPr>
        <w:t xml:space="preserve">скромная и честная, 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добротой своей известная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етлива, и улыбчив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а она и отзывчив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зни, Викуля, смелее иди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меньше преград будет в пути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Гах Ксения  Евгеньевна</w:t>
      </w:r>
      <w:r>
        <w:rPr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ромна, мила и молчали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тет девчонка всем на ди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лыбкой нежной иног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расятся  ее ус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все хотим без исключе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й всяких всячин пожел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ачи, счастья и везе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икогда не унывать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Эюбовой  Диане Рафаэлов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юбят все тебя, Диа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устанут повтор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есницы, что так длин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вою девичью  с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нит бездной сине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бина чудесных гл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не будь же так жесто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ыбнись хотя бы раз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аем в жизни  лишь успех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ньше слез, побольше смех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гу жизни подлин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ного радости на н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Черкашиной  Анастасии Павловне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8"/>
        </w:rPr>
        <w:t>Скромна, мила и молчалива,</w:t>
      </w:r>
    </w:p>
    <w:p>
      <w:pPr>
        <w:pStyle w:val="Normal"/>
        <w:rPr>
          <w:sz w:val="28"/>
        </w:rPr>
      </w:pPr>
      <w:r>
        <w:rPr>
          <w:sz w:val="28"/>
        </w:rPr>
        <w:t>Растет девчонка всем на ди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Улыбкой нежной иногда </w:t>
      </w:r>
    </w:p>
    <w:p>
      <w:pPr>
        <w:pStyle w:val="Normal"/>
        <w:rPr>
          <w:sz w:val="28"/>
        </w:rPr>
      </w:pPr>
      <w:r>
        <w:rPr>
          <w:sz w:val="28"/>
        </w:rPr>
        <w:t>Украсятся  ее уста.</w:t>
      </w:r>
    </w:p>
    <w:p>
      <w:pPr>
        <w:pStyle w:val="Normal"/>
        <w:rPr>
          <w:sz w:val="28"/>
        </w:rPr>
      </w:pPr>
      <w:r>
        <w:rPr>
          <w:sz w:val="28"/>
        </w:rPr>
        <w:t>Мы все хотим без исключенья</w:t>
      </w:r>
    </w:p>
    <w:p>
      <w:pPr>
        <w:pStyle w:val="Normal"/>
        <w:rPr>
          <w:sz w:val="28"/>
        </w:rPr>
      </w:pPr>
      <w:r>
        <w:rPr>
          <w:sz w:val="28"/>
        </w:rPr>
        <w:t>Ей всяких всячин пожелать:</w:t>
      </w:r>
    </w:p>
    <w:p>
      <w:pPr>
        <w:pStyle w:val="Normal"/>
        <w:rPr>
          <w:sz w:val="28"/>
        </w:rPr>
      </w:pPr>
      <w:r>
        <w:rPr>
          <w:sz w:val="28"/>
        </w:rPr>
        <w:t>Удачи, счастья и везень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</w:rPr>
        <w:t>И никогда не унывать</w:t>
      </w:r>
      <w:r>
        <w:rPr/>
        <w:t xml:space="preserve">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нец №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 xml:space="preserve">Аттестат о среднем полном общем образовании  вручается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Номинации «Открытие года»</w:t>
      </w:r>
    </w:p>
    <w:p>
      <w:pPr>
        <w:pStyle w:val="ListParagrap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Постол Денису Сергеевичу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рень хоть куда,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прямый иногд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Ден поговорить, матч спортивный обсуди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гур и футболист, шутит часто-юморис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нис Постол</w:t>
      </w:r>
      <w:r>
        <w:rPr>
          <w:rFonts w:cs="Times New Roman" w:ascii="Times New Roman" w:hAnsi="Times New Roman"/>
          <w:sz w:val="28"/>
          <w:szCs w:val="28"/>
        </w:rPr>
        <w:t xml:space="preserve"> -парнишка хватк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 нем и все в порядк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Бузун Кристине Сергеевне</w:t>
      </w:r>
      <w:r>
        <w:rPr/>
        <w:t xml:space="preserve">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да легко с тем человеком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хорошо к тебе относится!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ристина </w:t>
      </w:r>
      <w:r>
        <w:rPr>
          <w:rFonts w:cs="Times New Roman" w:ascii="Times New Roman" w:hAnsi="Times New Roman"/>
          <w:sz w:val="28"/>
          <w:szCs w:val="28"/>
        </w:rPr>
        <w:t xml:space="preserve">очень добродушна,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сложно с ней поссоритьс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это в тебе на всю жизнь сохранится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тебе будет и жить и учиться!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Кобец Любови Александровне</w:t>
      </w:r>
    </w:p>
    <w:p>
      <w:pPr>
        <w:pStyle w:val="NoSpacing"/>
        <w:rPr/>
      </w:pPr>
      <w:r>
        <w:rPr>
          <w:color w:val="FF0000"/>
          <w:sz w:val="24"/>
        </w:rPr>
        <w:t>-</w:t>
      </w:r>
      <w:r>
        <w:rPr>
          <w:sz w:val="24"/>
          <w:szCs w:val="24"/>
        </w:rPr>
        <w:t xml:space="preserve">          Люба Кобец так поет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Прямо за душу берет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Голосок у Любы тонок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Лучший среди всех девчонок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Люба голосом гордится!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Может ехать ей в столицу?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Тишкову Владимиру Владимировичу</w:t>
      </w:r>
      <w:r>
        <w:rPr/>
        <w:t xml:space="preserve">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>Этому парню все по плечу.</w:t>
      </w:r>
    </w:p>
    <w:p>
      <w:pPr>
        <w:pStyle w:val="Normal"/>
        <w:rPr>
          <w:sz w:val="28"/>
        </w:rPr>
      </w:pPr>
      <w:r>
        <w:rPr>
          <w:sz w:val="28"/>
        </w:rPr>
        <w:t>"Сверну даже горы, коль я захочу!"</w:t>
      </w:r>
    </w:p>
    <w:p>
      <w:pPr>
        <w:pStyle w:val="Normal"/>
        <w:rPr>
          <w:sz w:val="28"/>
        </w:rPr>
      </w:pPr>
      <w:r>
        <w:rPr>
          <w:sz w:val="28"/>
        </w:rPr>
        <w:t xml:space="preserve">А если бы  матушку лень одолеть, </w:t>
      </w:r>
    </w:p>
    <w:p>
      <w:pPr>
        <w:pStyle w:val="Normal"/>
        <w:rPr>
          <w:sz w:val="28"/>
        </w:rPr>
      </w:pPr>
      <w:r>
        <w:rPr>
          <w:sz w:val="28"/>
        </w:rPr>
        <w:t>он стал бы ученым…а может быть, нет.</w:t>
      </w:r>
    </w:p>
    <w:p>
      <w:pPr>
        <w:pStyle w:val="Normal"/>
        <w:rPr>
          <w:sz w:val="28"/>
        </w:rPr>
      </w:pPr>
      <w:r>
        <w:rPr>
          <w:sz w:val="28"/>
        </w:rPr>
        <w:t>Пусть сбудутся  твои  мечты,</w:t>
      </w:r>
    </w:p>
    <w:p>
      <w:pPr>
        <w:pStyle w:val="Normal"/>
        <w:rPr>
          <w:sz w:val="28"/>
        </w:rPr>
      </w:pPr>
      <w:r>
        <w:rPr>
          <w:sz w:val="28"/>
        </w:rPr>
        <w:t>Всего достигнешь в жизни  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шины будешь покорять </w:t>
      </w:r>
    </w:p>
    <w:p>
      <w:pPr>
        <w:pStyle w:val="Normal"/>
        <w:rPr>
          <w:sz w:val="28"/>
        </w:rPr>
      </w:pPr>
      <w:r>
        <w:rPr>
          <w:sz w:val="28"/>
        </w:rPr>
        <w:t>И делать в жизни все на  "пять"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 xml:space="preserve">Аттестат о среднем полном общем образовании  вручается </w:t>
      </w:r>
    </w:p>
    <w:p>
      <w:pPr>
        <w:pStyle w:val="Normal"/>
        <w:rPr/>
      </w:pPr>
      <w:r>
        <w:rPr>
          <w:color w:val="FF0000"/>
          <w:sz w:val="24"/>
        </w:rPr>
        <w:t>Номинации «Артисты по жиз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Омельченко Евгению  Евгеньевичу</w:t>
      </w:r>
    </w:p>
    <w:p>
      <w:pPr>
        <w:pStyle w:val="ListParagraph"/>
        <w:ind w:left="0" w:hanging="0"/>
        <w:rPr/>
      </w:pPr>
      <w:r>
        <w:rPr>
          <w:rFonts w:eastAsia="Calibri" w:cs="Calibri"/>
          <w:b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Женя</w:t>
      </w:r>
      <w:r>
        <w:rPr>
          <w:rFonts w:cs="Times New Roman" w:ascii="Times New Roman" w:hAnsi="Times New Roman"/>
          <w:sz w:val="28"/>
          <w:szCs w:val="28"/>
        </w:rPr>
        <w:t xml:space="preserve"> в классе -это клад,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 большинства ребят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авец, и спортсмен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просто супермен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 и хорошо воспитан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мневайтесь в том, что не одно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удет сердце девичье разбито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Яненко  Ирине   Владимировне</w:t>
      </w:r>
      <w:r>
        <w:rPr>
          <w:sz w:val="20"/>
          <w:szCs w:val="20"/>
        </w:rPr>
        <w:t xml:space="preserve">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сегда помочь готова наш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ра,    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ражается в глазах её душ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оверчива, открыта и гуманн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женственна и хорош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 в нашей Ире много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ь умеет и за промахи прощать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И в жизни выбрала надёжную дорогу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ом  хочет Ира стать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Серой  Камилле Сергеевне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амилла</w:t>
      </w:r>
      <w:r>
        <w:rPr>
          <w:rFonts w:cs="Times New Roman" w:ascii="Times New Roman" w:hAnsi="Times New Roman"/>
          <w:sz w:val="28"/>
          <w:szCs w:val="28"/>
        </w:rPr>
        <w:t xml:space="preserve"> очень деликатна,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добра, и элегантна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а, и щедра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на, и  весел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сказать кратко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илла без недостатков!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>Калмыкоу Роману Андреевичу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ListParagraph"/>
        <w:ind w:left="360" w:hanging="0"/>
        <w:rPr/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Шутить всегда способе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лмыков Роман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птимист, и балагур, и весельчак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овом не полезет он в карман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он любит и на выдумки мастак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rFonts w:cs="Times New Roman" w:ascii="Times New Roman" w:hAnsi="Times New Roman"/>
          <w:sz w:val="28"/>
          <w:szCs w:val="28"/>
        </w:rPr>
        <w:t xml:space="preserve">Ракитянскому  Никите  Алексеевичу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 школою  пришла  пора  проститьс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голову  ученье  не ид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хоть  плачь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/>
      </w:pPr>
      <w:r>
        <w:rPr>
          <w:rFonts w:cs="Times New Roman" w:ascii="Times New Roman" w:hAnsi="Times New Roman"/>
          <w:sz w:val="28"/>
          <w:lang w:val="en-GB"/>
        </w:rPr>
        <w:t>SOS</w:t>
      </w:r>
      <w:r>
        <w:rPr>
          <w:rFonts w:cs="Times New Roman" w:ascii="Times New Roman" w:hAnsi="Times New Roman"/>
          <w:sz w:val="28"/>
        </w:rPr>
        <w:t>,  люди!  Дайте жизнью  насладитьс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ьте градусник  или футбольный дайте  мяч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 будет все в твоей судьб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но и прекрас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чи и добра теб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небо будет ясно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т    вручается   </w:t>
      </w:r>
      <w:r>
        <w:rPr>
          <w:sz w:val="32"/>
          <w:szCs w:val="32"/>
        </w:rPr>
        <w:t xml:space="preserve">Пономаренко Никите  Александровичу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sz w:val="32"/>
          <w:szCs w:val="32"/>
        </w:rPr>
        <w:t xml:space="preserve">    </w:t>
      </w:r>
      <w:r>
        <w:rPr>
          <w:rFonts w:eastAsia="Arial"/>
          <w:b/>
          <w:sz w:val="28"/>
        </w:rPr>
        <w:t xml:space="preserve">  </w:t>
      </w:r>
      <w:r>
        <w:rPr>
          <w:rFonts w:eastAsia="Arial"/>
        </w:rPr>
        <w:t xml:space="preserve"> </w:t>
      </w:r>
      <w:r>
        <w:rPr/>
        <w:t>Не за плату, а в награду,</w:t>
      </w:r>
    </w:p>
    <w:p>
      <w:pPr>
        <w:pStyle w:val="NoSpacing"/>
        <w:ind w:left="-454" w:hanging="0"/>
        <w:rPr/>
      </w:pPr>
      <w:r>
        <w:rPr>
          <w:rFonts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Никита брат хороший брату!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н отзывчив и надежен – </w:t>
      </w:r>
    </w:p>
    <w:p>
      <w:pPr>
        <w:pStyle w:val="NoSpacing"/>
        <w:ind w:left="-454" w:hanging="0"/>
        <w:rPr/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Брату он всегда поможет.</w:t>
      </w:r>
    </w:p>
    <w:p>
      <w:pPr>
        <w:pStyle w:val="NoSpacing"/>
        <w:ind w:left="-45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Пусть шагают вместе в ногу</w:t>
      </w:r>
    </w:p>
    <w:p>
      <w:pPr>
        <w:pStyle w:val="NoSpacing"/>
        <w:ind w:left="-454" w:hanging="0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Братья жизненной дорог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дущий 1 Ну что все билеты выданы. в путь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Гудок поезд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ъя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ведущ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ый  Поезд  «Выпускник 2013» прибыл на станцию  «Детство», где остались самые незабываемые и неповторимые для каждого челове</w:t>
        <w:softHyphen/>
        <w:t xml:space="preserve">ка годы жизни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Вспомним, как еще маленькие были,  Когда в первый класс вы пришли.</w:t>
      </w:r>
    </w:p>
    <w:p>
      <w:pPr>
        <w:pStyle w:val="Normal"/>
        <w:rPr/>
      </w:pPr>
      <w:r>
        <w:rPr>
          <w:rFonts w:eastAsia="Arial"/>
          <w:color w:val="FF0000"/>
          <w:sz w:val="24"/>
        </w:rPr>
        <w:t xml:space="preserve">  </w:t>
      </w:r>
      <w:r>
        <w:rPr>
          <w:color w:val="FF0000"/>
          <w:sz w:val="24"/>
        </w:rPr>
        <w:t>Выход 1 классов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вучит мелодия 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вочка: Эй, слушай, как тебя зовут?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Мальчик: Толик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А ты с кем сидишь?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Хл. Не знаю.  </w:t>
      </w:r>
    </w:p>
    <w:p>
      <w:pPr>
        <w:pStyle w:val="Normal"/>
        <w:rPr>
          <w:sz w:val="24"/>
        </w:rPr>
      </w:pPr>
      <w:r>
        <w:rPr>
          <w:sz w:val="24"/>
        </w:rPr>
        <w:t xml:space="preserve">Д. Будешь сидеть у меня (силой сажает его)  </w:t>
      </w:r>
    </w:p>
    <w:p>
      <w:pPr>
        <w:pStyle w:val="Normal"/>
        <w:rPr>
          <w:sz w:val="24"/>
        </w:rPr>
      </w:pPr>
      <w:r>
        <w:rPr>
          <w:sz w:val="24"/>
        </w:rPr>
        <w:t xml:space="preserve">Хл. А тетя ругать?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Не тетя, а учительниц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Хл.: Как она будет нас учить, как сама ничего не знает.  </w:t>
      </w:r>
    </w:p>
    <w:p>
      <w:pPr>
        <w:pStyle w:val="Normal"/>
        <w:rPr>
          <w:sz w:val="24"/>
        </w:rPr>
      </w:pPr>
      <w:r>
        <w:rPr>
          <w:sz w:val="24"/>
        </w:rPr>
        <w:t xml:space="preserve">Д.: Думаешь?  </w:t>
      </w:r>
    </w:p>
    <w:p>
      <w:pPr>
        <w:pStyle w:val="Normal"/>
        <w:rPr>
          <w:sz w:val="24"/>
        </w:rPr>
      </w:pPr>
      <w:r>
        <w:rPr>
          <w:sz w:val="24"/>
        </w:rPr>
        <w:t xml:space="preserve">Хл.: Ты что, сама не видишь, она все время у детей спрашивает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А меня Викой зовут. Запомнишь: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Хл.: Конечно, так мою кошку зовут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ты кошк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Хл.: Кошка - это тетя, а я дядя. НЕ дражнись, а то учительнице расскажу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Так ты же и ябеда? Мы в садике таким носы квасили. (Девочка замахивается, а мальчик плачет) </w:t>
      </w:r>
    </w:p>
    <w:p>
      <w:pPr>
        <w:pStyle w:val="Normal"/>
        <w:rPr>
          <w:sz w:val="24"/>
        </w:rPr>
      </w:pPr>
      <w:r>
        <w:rPr>
          <w:sz w:val="24"/>
        </w:rPr>
        <w:t xml:space="preserve">Д.: Хорошо, не плачь, я тебе конфету дам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Хл.: Не хочу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Хватит, давай мириться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Хл.: Давай конфету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Д.: О, кажется урок закончился.  </w:t>
      </w:r>
    </w:p>
    <w:p>
      <w:pPr>
        <w:pStyle w:val="Normal"/>
        <w:rPr>
          <w:sz w:val="24"/>
        </w:rPr>
      </w:pPr>
      <w:r>
        <w:rPr>
          <w:sz w:val="24"/>
        </w:rPr>
        <w:t>Хл.: Вот хорошо, а завтра снова приходить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Д.: И завтра, и послезавтра, и еще 11 лет. А тебя дома не предупредили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Хл.: Так долго учиться. А когда же жить?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Подожди, а портфель?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Хл.: Я взял.  </w:t>
      </w:r>
    </w:p>
    <w:p>
      <w:pPr>
        <w:pStyle w:val="Normal"/>
        <w:rPr>
          <w:sz w:val="24"/>
        </w:rPr>
      </w:pPr>
      <w:r>
        <w:rPr>
          <w:sz w:val="24"/>
        </w:rPr>
        <w:t xml:space="preserve">Д.: Мой портфель. Теперь вы всегда будешь его носить.  </w:t>
      </w:r>
    </w:p>
    <w:p>
      <w:pPr>
        <w:pStyle w:val="Normal"/>
        <w:rPr>
          <w:sz w:val="24"/>
        </w:rPr>
      </w:pPr>
      <w:r>
        <w:rPr>
          <w:sz w:val="24"/>
        </w:rPr>
        <w:t xml:space="preserve">Хл.: А конфетку?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.: А конфету мы поровну поделим.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  «Веселая песенка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Лето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ъявление по радио:</w:t>
      </w:r>
    </w:p>
    <w:p>
      <w:pPr>
        <w:pStyle w:val="Normal"/>
        <w:rPr>
          <w:sz w:val="24"/>
        </w:rPr>
      </w:pPr>
      <w:r>
        <w:rPr>
          <w:sz w:val="24"/>
        </w:rPr>
        <w:t>Внимание! До отправления скорого поезда «выпускник 2013» осталось 2мину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водник 2:Давайте, оставим все грустное позади.</w:t>
      </w:r>
    </w:p>
    <w:p>
      <w:pPr>
        <w:pStyle w:val="Normal"/>
        <w:rPr/>
      </w:pPr>
      <w:r>
        <w:rPr>
          <w:sz w:val="24"/>
        </w:rPr>
        <w:t>Проводник. 1:Давайте, располагаться поудобнее.</w:t>
      </w:r>
    </w:p>
    <w:p>
      <w:pPr>
        <w:pStyle w:val="Normal"/>
        <w:rPr/>
      </w:pPr>
      <w:r>
        <w:rPr>
          <w:sz w:val="24"/>
        </w:rPr>
        <w:t>Проводник. 2:С собой забираем только самое лучшее.</w:t>
      </w:r>
    </w:p>
    <w:p>
      <w:pPr>
        <w:pStyle w:val="Normal"/>
        <w:rPr>
          <w:sz w:val="24"/>
        </w:rPr>
      </w:pPr>
      <w:r>
        <w:rPr>
          <w:sz w:val="24"/>
        </w:rPr>
        <w:t>Проводник. 1:О, по-моему, провожающие еще хотят, что-то сказать.</w:t>
      </w:r>
    </w:p>
    <w:p>
      <w:pPr>
        <w:pStyle w:val="Normal"/>
        <w:rPr/>
      </w:pPr>
      <w:r>
        <w:rPr>
          <w:sz w:val="24"/>
        </w:rPr>
        <w:t>Проводник 2:   Конечно , Маргарита Александповна к нам спеш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Гудок поезда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ъявление по радио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орый поезд «Выпускник 2013 »прибывает на станцию «Призна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тупление классных руководителей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Гудок поезд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ъявление по радио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Скорый поезд «Выпускник 2013 »прибывает на станцию «Благодарность»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ветное слово выпуск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сня родителя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сня учителя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пури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Гудок поезда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Объявление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Скорый поезд «Выпускник 2013 » прибывает на станцию Взрослая жизнь</w:t>
      </w:r>
    </w:p>
    <w:p>
      <w:pPr>
        <w:pStyle w:val="Normal"/>
        <w:ind w:left="1080" w:hanging="108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080" w:hanging="1080"/>
        <w:rPr/>
      </w:pPr>
      <w:r>
        <w:rPr>
          <w:b/>
        </w:rPr>
        <w:t xml:space="preserve">1 Десятиклассник   </w:t>
      </w:r>
      <w:r>
        <w:rPr/>
        <w:t>Старики! Мы понимаем, вам сейчас тяжело. Лучшие, можно сказать, годы позади. Впереди – унылая старость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 xml:space="preserve">2 десятиклассник   </w:t>
      </w:r>
      <w:r>
        <w:rPr/>
        <w:t>Больше вы не будете лазить по деревьям, бить окна, прогуливать уроки.</w:t>
      </w:r>
    </w:p>
    <w:p>
      <w:pPr>
        <w:pStyle w:val="Normal"/>
        <w:ind w:left="1080" w:hanging="1080"/>
        <w:rPr/>
      </w:pPr>
      <w:r>
        <w:rPr>
          <w:b/>
        </w:rPr>
        <w:t xml:space="preserve">1 десятиклассник   </w:t>
      </w:r>
      <w:r>
        <w:rPr/>
        <w:t>Но вы не вешайте нос!</w:t>
      </w:r>
    </w:p>
    <w:p>
      <w:pPr>
        <w:pStyle w:val="Normal"/>
        <w:ind w:left="1080" w:hanging="1080"/>
        <w:rPr/>
      </w:pPr>
      <w:r>
        <w:rPr>
          <w:b/>
        </w:rPr>
        <w:t xml:space="preserve">2 десятиклассник   </w:t>
      </w:r>
      <w:r>
        <w:rPr/>
        <w:t xml:space="preserve"> вы можете всегда вернуться снова в 11 класс!</w:t>
      </w:r>
    </w:p>
    <w:p>
      <w:pPr>
        <w:pStyle w:val="Normal"/>
        <w:ind w:left="1080" w:hanging="1080"/>
        <w:rPr/>
      </w:pPr>
      <w:r>
        <w:rPr>
          <w:b/>
        </w:rPr>
        <w:t xml:space="preserve">1 десятиклассник   </w:t>
      </w:r>
      <w:r>
        <w:rPr/>
        <w:t xml:space="preserve">Удачи!  </w:t>
      </w:r>
    </w:p>
    <w:p>
      <w:pPr>
        <w:pStyle w:val="Normal"/>
        <w:ind w:left="1080" w:hanging="1080"/>
        <w:rPr/>
      </w:pPr>
      <w:r>
        <w:rPr>
          <w:b/>
        </w:rPr>
        <w:t xml:space="preserve">2 десятиклассник   </w:t>
      </w:r>
      <w:r>
        <w:rPr/>
        <w:t xml:space="preserve"> А мы опять возвращаемся в детство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Поезд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1 ч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35:00Z</dcterms:created>
  <dc:creator>Пользователь Windows</dc:creator>
  <dc:description/>
  <cp:keywords/>
  <dc:language>en-US</dc:language>
  <cp:lastModifiedBy>Андрей</cp:lastModifiedBy>
  <cp:lastPrinted>2007-04-13T04:03:00Z</cp:lastPrinted>
  <dcterms:modified xsi:type="dcterms:W3CDTF">2007-04-13T00:05:00Z</dcterms:modified>
  <cp:revision>24</cp:revision>
  <dc:subject/>
  <dc:title>Сценарий выпускного вечера 2013</dc:title>
</cp:coreProperties>
</file>