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Ход мероприятия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! Здравствуйте, дорогие родители и ученики! Очень рада видеть вас сегодня на празднике «Прощание с начальной школой!» Как сказал великий русский педагог К.Д.Ушинский, учебный труд должен быть радостным, должен быть источником счастья для детей. На ваших лицах, мамы и папы, видны тоже счастливые улыбки. Но, хочется, чтобы улыбками этот зал озарился. Детскими и счастливыми. Улыбками тех, кто сидел вечерами над книгами, кто учился писать и считать, улыбками терпеливых, настойчивых и прилежных…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1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егодня день у нас такой: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грустный, и веселый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едь мы прощаемся с родной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воей начальной школой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2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з года в год, из класса в класс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едет неслышно время нас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час за часом, день за днем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Так незаметно мы раст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3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егодня подводим итоги ученья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Отбросим усталость, все страхи, сомненья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Готовы герои сегодняшней встречи -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Для них говорить будем страстные речи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4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А ну, друзья, вставайте в ряд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Отставить шутки, разговоры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Мы будем чествовать сейчас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Выпускников начальной школы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  <w:t>Играет вальс, выпускники заходят парами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1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Внимание! За 4 года в школе прожито 36 календарных месяцев, а это 134 недели, 838 дней, или 3276 уроков. Вы прочли 22 учебника, а в них 2824 страницы. Для вас прозвенело 6552 звонк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Ведущий</w:t>
      </w:r>
      <w:r>
        <w:rPr>
          <w:b/>
          <w:bCs/>
          <w:color w:val="000000"/>
          <w:sz w:val="28"/>
          <w:szCs w:val="28"/>
        </w:rPr>
        <w:t xml:space="preserve"> 2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орогие ребята, уважаемые взрослые. Позади 4 долгих учебных года, позади неудачи и трудности. А помните ли вы, ребята, как все начиналось? Какими робкими и несмелыми были, когда впервые пришли в школу?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 1.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нице первой мой привет,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И ей я посвящаю строки эти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а сказала мне, что лучше нет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ей страны на голубой планете!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2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Букварь открыла для меня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уквы…вдруг построились рядам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ньше их боялся, как огня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теперь не расстаюсь с друзьям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3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устный счет освоил хорошо,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у умножения прошел…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о на уроках не давал лениться,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о научил меня и всех учиться?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ажу вам я, секрета не тая: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ница первая моя!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4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шли сегодня мы лишь часть пути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вдруг настало время выпускного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нам бы дальше с вами по пут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дти, но… надо слушать речи на прощань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том, что жизнь была полна забот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нервов не хватало, и дыханья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том, что дел всегда невпроворот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хочется взаимопонимания…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бы крылья, как у этих пт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легкостью подняться в поднебес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колько не прочитано стран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не пропето добрых пес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пустили детскую судь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себя, испытывая м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, мобилизуя на борьб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ачкав мелом трудовые ру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вами пройдено до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град неумных, сколько было взя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слез пролито…знает Б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 же…минимальная зар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как герой, сравненья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путь не остановите в дорог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еник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сегодня низко поклон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делать могут только Б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 Вам! Свершенья и п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 хороших! Счастья! Вдохнов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ть еще как можно больше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ть счастливые мгнов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ходит май, так близко лето,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никулы встречают вас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Хотя и трудно быть поэтом,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о им нельзя не быть сейчас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е вспомнить, как мы с вами жили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 году нелегком, непростом, </w:t>
      </w:r>
    </w:p>
    <w:p>
      <w:pPr>
        <w:pStyle w:val="Normal"/>
        <w:autoSpaceDE w:val="false"/>
        <w:rPr/>
      </w:pPr>
      <w:r>
        <w:rPr>
          <w:bCs/>
          <w:iCs/>
          <w:color w:val="000000"/>
          <w:sz w:val="28"/>
          <w:szCs w:val="28"/>
        </w:rPr>
        <w:t>Как очень быстро подружились,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  другом бегая «хвостом»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тите ж вы, ребятки, летом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 становитесь все умней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стречайте ранние рассветы,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частливых вам, веселых дней!</w:t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Ученик</w:t>
      </w:r>
      <w:r>
        <w:rPr>
          <w:b/>
          <w:bCs/>
          <w:color w:val="000000"/>
          <w:sz w:val="28"/>
          <w:szCs w:val="28"/>
        </w:rPr>
        <w:t xml:space="preserve"> 8 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пасибо вам, учитель первый наш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За ваш огромный труд, что в нас вложили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онечно, мы не первый выпуск ваш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И все же мы друг друга полюби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b/>
          <w:bCs/>
          <w:color w:val="000000"/>
          <w:sz w:val="28"/>
          <w:szCs w:val="28"/>
          <w:lang w:val="en-US"/>
        </w:rPr>
        <w:t>Ученик</w:t>
      </w:r>
      <w:r>
        <w:rPr>
          <w:b/>
          <w:bCs/>
          <w:color w:val="000000"/>
          <w:sz w:val="28"/>
          <w:szCs w:val="28"/>
        </w:rPr>
        <w:t xml:space="preserve"> 9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Четыре года вы учили нас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ели в огромную страну Добра и Знанья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Мы помним, как вошли впервые в класс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А вот сегодня скажем: «До свидания!»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b/>
          <w:bCs/>
          <w:color w:val="000000"/>
          <w:sz w:val="28"/>
          <w:szCs w:val="28"/>
          <w:lang w:val="en-US"/>
        </w:rPr>
        <w:t>Ученик</w:t>
      </w:r>
      <w:r>
        <w:rPr>
          <w:b/>
          <w:bCs/>
          <w:color w:val="000000"/>
          <w:sz w:val="28"/>
          <w:szCs w:val="28"/>
        </w:rPr>
        <w:t xml:space="preserve"> 10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На свете нет почетнее труда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Чем труд учителя - бессонный, беспокойный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Мы не забудем вас, учитель, никогда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будем мы любви вашей достойны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Ученик</w:t>
      </w:r>
      <w:r>
        <w:rPr>
          <w:b/>
          <w:bCs/>
          <w:color w:val="000000"/>
          <w:sz w:val="28"/>
          <w:szCs w:val="28"/>
        </w:rPr>
        <w:t xml:space="preserve"> 11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то помог сдружиться нам?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Наш учитель добрый ,верный, дорогой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Он стоял за нас горой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отому что наш учитель - вот такой!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Ученик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en-US"/>
        </w:rPr>
        <w:t xml:space="preserve">2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Учительница первая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У каждого своя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У всех она хорошая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Но лучше всех... моя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1. </w:t>
      </w:r>
      <w:r>
        <w:rPr>
          <w:color w:val="000000"/>
          <w:sz w:val="28"/>
          <w:szCs w:val="28"/>
          <w:lang w:val="en-US"/>
        </w:rPr>
        <w:t xml:space="preserve">Ученики 4 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val="en-US"/>
        </w:rPr>
        <w:t>класса благодарят своего классного руководител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арёву Светлану Викторовну.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  <w:t xml:space="preserve">Дети вручают цветы учителю 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Примите этот музыкальный подарок от ваших учеников.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есня «Прощай, школа начальная»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ланета школьная кружится, как Земля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дут уроки друг за дружкой торопливо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Этап начальный пролетел уже, друзья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классы старшие вас ждут нетерпеливо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 начальной школе постигаются азы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ростые правила грамматики и счета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Никто не станет спорить, что они важны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ак крылья птице для высокого полета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Не забывайте, что в труде успехов суть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вои таланты раскрывайте посмелее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Мы говорим вам, дети, в добрый путь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Вы стали выше, образованней, взрослее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  <w:t>Вручение грамот за успехи в учебе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се хором. </w:t>
      </w:r>
      <w:r>
        <w:rPr>
          <w:color w:val="000000"/>
          <w:sz w:val="28"/>
          <w:szCs w:val="28"/>
          <w:lang w:val="en-US"/>
        </w:rPr>
        <w:t xml:space="preserve">Спасибо!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Ученик</w:t>
      </w: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Сегодня мы спасибо говорим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Конечно, и родителям своим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Забота ваша, пониманье и терпенье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Всегда нам помогали, без сомненья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Вот они, те, кто сидел с нами ночью над книгой..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Вот они, те, кто писали за нас сочиненья..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Самые лучшие мамы и папы на свете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Большое спасибо говорят ваши дет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 xml:space="preserve">Ведущий 2. </w:t>
      </w:r>
      <w:r>
        <w:rPr>
          <w:color w:val="000000"/>
          <w:sz w:val="28"/>
          <w:szCs w:val="28"/>
          <w:lang w:val="en-US"/>
        </w:rPr>
        <w:t>Для особо активных родителей у нас предусмотрены специальные</w:t>
      </w:r>
      <w:r>
        <w:rPr>
          <w:color w:val="000000"/>
          <w:sz w:val="28"/>
          <w:szCs w:val="28"/>
        </w:rPr>
        <w:t xml:space="preserve"> грамот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  <w:lang w:val="en-US"/>
        </w:rPr>
        <w:t>Вручение грамот</w:t>
      </w:r>
      <w:r>
        <w:rPr>
          <w:b/>
          <w:i/>
          <w:iCs/>
          <w:color w:val="000000"/>
          <w:sz w:val="28"/>
          <w:szCs w:val="28"/>
        </w:rPr>
        <w:t xml:space="preserve"> родителям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усть в свете дней исчезнут все печали,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усть сбудутся семейные мечты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Желаю. Чтоб всегда вы освещали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рогу жизни светом красоты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  <w:t>Ответное слово родителей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Родители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Родные наши дети, вы лучшие на свете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Вы - радость, вы - надежда и вся, вся наша жизнь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в этот день весенний примите поздравленья -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Как здорово, что вы у нас когда-то родились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Вам знаний и уменья, учителю - терпенья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И чтобы все желанья когда-нибудь сбылись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Моргнуть мы не успели - вы очень повзрослели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Как здорово, что вы у нас  когда-то родились!    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Родители. 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т четыре уж годика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езаметно прошли,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 окончанием школы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ас поздравить пришли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 вами в пятый отправимся,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Хоть и трудно – невмочь,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о мы все ж постараемся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ам учиться помочь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  <w:lang w:val="en-US"/>
        </w:rPr>
        <w:t>Родители вручают детям подарки</w:t>
      </w:r>
      <w:r>
        <w:rPr>
          <w:b/>
          <w:i/>
          <w:iCs/>
          <w:color w:val="000000"/>
          <w:sz w:val="28"/>
          <w:szCs w:val="28"/>
        </w:rPr>
        <w:t xml:space="preserve"> и фотоальбомы</w:t>
      </w:r>
      <w:r>
        <w:rPr>
          <w:b/>
          <w:i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Вот и подошел к концу четвертый год обучения. Впереди летние каникулы и новая страничка жизни - 5-й класс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едущий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Давайте попробуем подвести итоги прожитых вместе лет. Да, я не ошибся, именно прожитых вместе лет. Ведь все это время мы были одним большим коллективом, одной семьей, где радости и беды становились равнозначными для всех, где радость труда и радость отдыха шагали вмест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Ведущий</w:t>
      </w:r>
      <w:r>
        <w:rPr>
          <w:b/>
          <w:bCs/>
          <w:color w:val="000000"/>
          <w:sz w:val="28"/>
          <w:szCs w:val="28"/>
        </w:rPr>
        <w:t xml:space="preserve"> 3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 xml:space="preserve">И теперь, когда близится час расставания, мы уверены, что традиции нашего коллектива будут продолжены и дальше, мы уверены, что труд  нашей Светланы </w:t>
      </w:r>
      <w:r>
        <w:rPr>
          <w:color w:val="000000"/>
          <w:sz w:val="28"/>
          <w:szCs w:val="28"/>
        </w:rPr>
        <w:t xml:space="preserve">Викторовны </w:t>
      </w:r>
      <w:r>
        <w:rPr>
          <w:color w:val="000000"/>
          <w:sz w:val="28"/>
          <w:szCs w:val="28"/>
          <w:lang w:val="en-US"/>
        </w:rPr>
        <w:t>не пропаде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 xml:space="preserve"> И как результат наших трудов мы хотим сообщить, что все наши дети и родители переведены в 5-й класс. Единственными второгодником является  наш учитель </w:t>
      </w:r>
      <w:r>
        <w:rPr>
          <w:color w:val="000000"/>
          <w:sz w:val="28"/>
          <w:szCs w:val="28"/>
        </w:rPr>
        <w:t xml:space="preserve">Псарева Светлана Викторовна, </w:t>
      </w:r>
      <w:r>
        <w:rPr>
          <w:color w:val="000000"/>
          <w:sz w:val="28"/>
          <w:szCs w:val="28"/>
          <w:lang w:val="en-US"/>
        </w:rPr>
        <w:t>которая в очередной раз оставлена на повторный курс обучения и в сентябре пойдет снова в 1 класс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чный второгодник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почему же, почему же так выходит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ами ль я не дорожу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ый мой четвертый переходит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нова в первый прихож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начну я все снача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вторенья не боюс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ки раз, как второгодник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каждом классе остаюс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 иначе, по-другом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ридцать новых лиц и глаз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– вечный второгодник –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т в младший класс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суждено нам быть таки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енсий юными живе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мираем молодыми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в о возрасте свое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едущий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Но о грустном не будем, так как сейчас наступает самый торжественный момент - вручение свидетельств об окончании начальной школы и наград особо отличившимс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  <w:t>Детям вручаются свидетельства об окончании начальной школы и медали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</w:rPr>
        <w:t>Дорогие ребята! Еще раз поздравляю вас с окончанием начальной школы. 4 года вы шагали по трудным ступенькам, поднимаясь выше и выше. Вы научились писать и читать, решать сложные задачи. Как бы вам трудно ни было. Но вы все-таки пришли к этому памятному дню. На будущий год перед вами распахнутся двери 30 школьных кабинетов. Там вы будете сидеть за компьютерами, швейными машинками, стоять у деревообрабатывающих станков. Учиться водить машины, вязать, шить, готовить…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год. Приходит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ши в газетах прочтем и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ученым известным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- служил – и уже генер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в Париже на конкурсе т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или изяществом всех иностра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хозяином стал авто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лько с бензином, как и раньше, за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_______ - компьютерщик рья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овые классные создал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погрузились в на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и зачем-то теорию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, проработав теорию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лауреатами стали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наш стал дорогим адвок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 границей сейчас вместе с бр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 только! ________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, что смешливей была и всех кр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и работает здесь, по соседств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поликлиники дет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ером стала 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ить квартиру ей очень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_________ едет к нам на гастр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играет первые р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, что тихий такой и угрю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Депутат Государственн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- дизайнер прич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королева у массы расч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едь к ним, запись и б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шутки, вам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- звезда спортивно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него не одна кварт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чемпиону подставил н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 троне побыть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________ много стран посе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он языки из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переводчиком наш 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ейчас у него и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- директор школы э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озглавляет она педсо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УЗе уже _______ и 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т дружно, ты посмотри-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школьные все ул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видируют быстро и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ет несколько л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тупит вес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ши в газетах прочтем име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4.</w:t>
      </w:r>
    </w:p>
    <w:p>
      <w:pPr>
        <w:pStyle w:val="Normal"/>
        <w:rPr/>
      </w:pPr>
      <w:r>
        <w:rPr>
          <w:sz w:val="28"/>
          <w:szCs w:val="28"/>
        </w:rPr>
        <w:t>Придет осенняя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ней пройдет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соберется де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школьного п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ет осенняя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кажут: «За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ы, ребята, «5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же вы сто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мы пойдем уже без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 уж нас про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рощанье скажет кла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сибо Вам, учител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расст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ми 5-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е вести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будете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годы пр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знаем паде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я с ик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ять умеем 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это Вам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ть хотим мы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ладши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так же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ли шумным х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ш просторный светл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десять раз зарп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выросла 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радости, весе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всей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взгоды и нен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бходят стороной!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Учитель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егодня волненье сдержать невозможно -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оследний ваш праздник сегодня у нас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На сердце у нас и тепло, и тревожно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едь выросли дети -им в пятый сейчас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как нелегко расставаться мне с вами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И вас из-под крылышка вдруг выпускать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ы стали родными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Мы стали друзьями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И лучше вас, кажется, не отыскать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Сегодня, ребята, я вас выпускаю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Вы в пятый идете - я рада за вас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Успехов, здоровья  всем вам желаю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у, и меня </w:t>
      </w:r>
      <w:r>
        <w:rPr>
          <w:color w:val="000000"/>
          <w:sz w:val="28"/>
          <w:szCs w:val="28"/>
          <w:lang w:val="en-US"/>
        </w:rPr>
        <w:t>не забывать!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 Магистра Знаний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иказ вам прислал Магистр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алактике Знаний он главный Минист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чтобы времени зря не теря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документ этот вам зачита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магистр Великий Знаний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ть хочу вам честь –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ить приказ по школ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ятнадцать тридцать шес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ю, данной мне народо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вляю вам о то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урс начальной школ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и, дети, завершен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их классах про игруш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ридется позабыт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новые предмет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будет их учи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старше вы, умне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должны имет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любие, терпень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в учебе не жале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же крепки, здоров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не болет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гда все неудач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жете преодоле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агистр Великий Знаний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ю вам приказ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четвертых классов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ереходят в пятый класс!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ля того, чтобы перейти в 5-й класс, вы должны дать клятв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лятве 5-классников – приготовитьс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ятва 5-классника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ая в ряды учеников средней ступени школ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лицом своих товарищей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лицом родителей-мучеников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лицом учителей-труженик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жественно клянусь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оски стоять, как лучший вратарь, не пропуская мимо ушей ни одного вопроса, даже трудного и каверзного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водить учителей до температуры кипения – 100С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быстрым и стремительным, но не превышать скорость 60 км/ч при передвижении по школьным коридорам!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ягивать из учителей не жилы, выжимать не пот, прочные и точные знания и навыки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ть только на «хорошо» и «отлично» в море знаний, ныряя до самой глубины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достойным своих учителей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ятва родителей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в ученье поможем всегда. 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етьми была школа горда. 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не пугает задач чехарда. 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 вспомнить для нас ерунда. 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 детей не лупить никогда. 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легка пожурить иногда. 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покойны, как в речке вода.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ыми будем, как в небе звезда. 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ставать по утрам в холода. 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спеть и туда и сюда.- Д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 завершится учёбы пор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детьми погуляем тогда.- Да!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для поздравления родителям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егодня день у нас такой –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ливый, пригожи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– финиш, этот день простой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старт, похож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 до ленты финишн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 детишек наших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вели их долго, чт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теперь и Ваш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мните, как началось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и к Вам неумехи…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олили море слез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ждали их успех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лись дети на глазах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ели и взрослел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о, чего добились М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Вас мы б не сумел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только лет и зим, и дней –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 неизменчиво –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тали очень значим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их деток женщино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часть души отдали и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ли им  участь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ас за то благодарим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 Бог вам море счасть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ы все готовы в первый класс идти учиться снова…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20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мним год, и день, и час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звонок веселы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ал учиться в первый класс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дную нашу школ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2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бость сразу же прош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ла осень краш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 улыбкой в класс вош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ница наш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2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ней встречались поутр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вшей на рабо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учила нас добр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моте, и счет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 2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могла понять без с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с умела слуш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ляя веру и любов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ахнутую душ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 2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 солнцу тянется ли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улись к ней всегда м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ли главными слов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, друг и мам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 2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проносятся года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блеск дней далеки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забудем никог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первые уро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 2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чтобы вновь увидеть В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ать Ваше слов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готовы в первый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ти учиться снов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учение плаката с пожеланиям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епитие. Игр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50:00Z</dcterms:created>
  <dc:creator>Zver</dc:creator>
  <dc:description/>
  <cp:keywords/>
  <dc:language>en-US</dc:language>
  <cp:lastModifiedBy>Admin</cp:lastModifiedBy>
  <cp:lastPrinted>2010-05-11T22:00:00Z</cp:lastPrinted>
  <dcterms:modified xsi:type="dcterms:W3CDTF">2010-05-11T18:01:00Z</dcterms:modified>
  <cp:revision>5</cp:revision>
  <dc:subject/>
  <dc:title/>
</cp:coreProperties>
</file>