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атрализованные игры и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ые игры всегда радуют, часто смешат детей, пользуются у них неизменной любовью. Дети видят окружающий мир через образы, краски зву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ые игры влияют на личность ребёнка. Воспитательные возможности театрализованных игр усиливаются тем, что их тематика практически не ограниче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ые игры позволяют решать многие задачи программы детского сада: от ознакомления с общественными явлениями, формирования элементарных математических представлений до физического совершенствования. Разнообразие тематики театрализованных игр дают возможность использовать их в целях всестороннего воспитания лич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ые игры и упражнения имеют дидактический характер. Использование творческих заданий в общении с детьми должно быть ситуативным, естественным и гармоничным в сочетании с другими видами деятельности. Следует включать игровые упражнения в самые различные занятия, и такие включения могут заранее планироваться, а иногда – импровизирова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у необходимо иметь в своём багаже множество игр, интересных и доступных для ребёнка, которые позволяют обыгрывать любую ситуацию и с помощью которых можно варьировать однотипные упражнения (на различение цвета высоты и длительности звука и пр.). Безусловно, научиться импровизировать в процессе игрового общения с детьми - дело очень не простое, поэтому лучше начинать с изучения театральных игр, с продумывания того, на что они направлены, как, в какой ситуации включить то или иное задание в общение с ребёнком и какой реакции можно от него ожидать. Постепенно, накапливая свой собственный опыт, педагог научится играть и даже самостоятельно придумывать разнообразные творческие задания, развивающие внимание, творческое воображение, речь, выразительность движения детей. Главное чтобы ребёнок не чувствовал, что его обучают, а был занят интересной игрой, увлекательной сказкой, где создаются ситуации, требующие самостоятельного решения.  И также важно, чтобы наравне с детьми увлечён был и сам воспитатель. Вот этот обоюдный интерес и увлечённость помогут создать творческую атмосферу в совместной деятельности с детьми, помогут раскрыть собственные возможности и способности, увидеть и услышать всё разнообразие красок и звуков, которые нас окружаю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кроме увлечённости, необходимо ещё владение разнообразным репертуаром - литературным музыкальным и игровым, а также знаниями, которые помогают педагогу видеть, какое воздействие оказывают те или иные задания на ребёнка какие психические процессы они активизируют и развиваю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ведения большинства игр не нужно специального оборудования. Самое главное - это желание играть и немного фантазии, и тогда всё, что окружает, - мебель, посуда, камешки и листики - может превратиться в какие угодно сказочн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Пальчиковая гимнастик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Играем на барабане: ритмичные движения указательных пальцев вверх-вниз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"Мы - мастера": постукивания кулаком правой руки по ровной ладони левой, потом-ребром ладони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"Фонарики" (вращательные движения кистями обеих рук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"Весёлые брызги" (отрывистые движения кистями рук сверху вниз, распрямляя и сгибая пальцы в кулачки.)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"Лёгкий ветерок" (руки находятся на уровне лица ладонями к лицу, одновременное сгибание и разгибание пальцев обеих рук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"Дятел" (ритмично постукивать разными пальцами одной руки по ладони другой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"Цыплята" (большой указательный и средний пальцы собраны вместе, кисти рук двигаются вверх-вниз отрывисто, быстро перебирают пальцами обеих рук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"Пальчики" (пальцы "шагают", "бегают" и "танцуют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"Мы рисуем" (рисование пальцем как карандашом или как кисточ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"Я играю" (пальцы играют как на балалайке, гармошке или пиани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Застёгивание и расстёгивание пугов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Собирание б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Шнурование бот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Моз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Констру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Развитие моторик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"Дружные пальчики"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ли пальчики гулять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ик спрятались опять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участвуют обе ру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ять маленьких мышат  забрались в кладо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очонках и банках орудуют лов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ыр забирается первая мы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метану ныряет вторая малы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ретья с тарелки всё масло слиз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твёртая в миску с крупою попал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пятая мышка медком уго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сыты, довольны, вдруг - Кот просыпает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Одна из рук становится котом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"Бежим", - пропищала подружкам малы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спрятались в норку проказницы мы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Руки за спину.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Цветок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кисть руки, пальцы-лепест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ром рано он закры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 к полудню ближ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крывает лепест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оту их виж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вечеру цветок опя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рывает венчи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теперь он будет сп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утра, как птен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"Солнце утром рано встало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лнце утром рано вста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х детишек приласкало. 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Ладони скрещены, тыльные стороны запястий соприкасаются, Пальцы широко раздвинуты, образуя  "солнышко с лучами"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Развитие речи. Артикуляцион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усайте кончик языка - "так мама шинкует капусту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делайте языком кольцо, заведя его под верхние зу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Язык-жало зм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Язык - тоненькая иголо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Ставим укольчики" поочерёдно в каждую щё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чистите зубки языком: и верхние, и ниж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ройте глаза, представьте н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и на лошадку и поехали. Цок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станьте кончиком языка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дуйте губы. Улыбнитесь, не открывая зу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гладьте зубками гу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Языком кверх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Ша- ша - ш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а шуба хоро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- Здравствуйте, котята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яу, мяу, мя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телята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 - му - 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Здравствуйте, мышата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-пи-п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лягушки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а - ква - 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ои губы прямо к ушк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тяну я как ляг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теперь слонёнок 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боток есть у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сейчас я – дудочк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удочка - погудо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понравилось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ю-ка всё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Скороговорки на развитие ди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нига книгой, а мозгами двига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лки рыщут - пищу ищ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ного снега много хле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Шесть мышат в камышах шурш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реди двора д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ед Данила делил дын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 топота копыт пыль по полю лет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 Сени и Сани в сетях сом с у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 осы не усы, не усищи, а ус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Шла Саша по шоссе и сосала суш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Был бы бык, а мясо буд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се бобры добры для своих бобря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аз солгал - навек лгуном с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ш  Полкан попал - в капк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Жук, над лужею жужжа, ждал до ужина у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 перелеске перепёл перепёлку переп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5. Игры на развитие слухового внимания, творческого воображения и фантаз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предложить детям игры и упражнения для развития слухового внимания, следует провести своеобразную "настройку" слуха. С этой целью всем участникам игры предлагается сесть в удобной позе и послушать окружающее пространство с закрытыми глазами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Звуки улицы. Внимательно послушать и отгадать, что там сейчас происходит  (птицы поют,  собаки лают, дети играют, машины проезжают, дождь идёт и т.д.). Условно назовём это "большим кругом" внимания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Вслушаться в звуки, которые нас в данном помещении (имеется в виду всё здание). Можно услышать чьи-то шаги, голоса шум электричества и др. Это - средний круг внимания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лушаться в звуки, которые живут внутри нас (дыхание, биение сердца и др.). Это-малый круг внимания, требующий наибольшей конце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таких упражнений важно научить детей внимательно слушать и определять (понимать, расшифровывать) различные звуки. Такие задания стимулируют развитие воображения, фантазии, речи и т.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работы над развитием слухового восприятия лучше прислушаться к звукам, которые непосредственно нас окружают. Вот, например, какие вопросы предлагаются дет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Чьи голоса слышны на улице? Детские или взрослые? Много ли детей гуляет во дворе? Какая сейчас погода на улице? А какая машина проехала (легковая или грузовая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прошёл по коридору (ребёнок, женщина на высоких каблуках, группа детей, пожилой человек и др.)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настроения у людей, которые разговаривают за стеной: (слов не разобрать) они спокойно беседуют, либо один что-то возбуждённо рассказывает, и т.д.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и рассказать,  что делает человек (слышен хруст откусываемого яблок, шелест ткани, бумаги, клеёнки и т.д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 звуку, что находится в закрытой коробке (пуговицы,  деревянные палочки, песок и т.д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и планировании подобных занятий нужно учитывать, что не всегда вокруг будут звучать чьи-то шаги,  голоса и т.д. Поэтому удобно использовать различные театральные шумы (аудиозапись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вопросы и задания, которые можно предложить детям: 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1. Послушать запись шумов,  и отгадать, что происходит: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улице,  какая погода?  (дождь, гроза, ветер и т.д.);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кой автомобиль проехал? (легковой,  грузовой, "Скорая помощь", пожарная или милицейская машина);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де сейчас мама: на кухне или в ванной. 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акое угощение мама готовит? (взбивает крем миксером или режет на доске овощи);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гадать, кто пришёл (по шагам);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ассказать, кто находится в соседней комнате (маленький ребёнок, взрослый);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ридумать и рассказать  и т.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запись театральных шумов, педагог постепенно увеличивает количество записанных фрагментов и таким образом определяет объём слуховой памяти. Вначале эти задания можно облегчить использованием картинок (карточек). Постепенно дети привыкают сосредотачивать своё внимание на прослушивании и запоминают последовательность и количество услышанных звуковых "картинок"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2. Послушать и нарисовать, что услышали</w:t>
      </w:r>
      <w:r>
        <w:rPr>
          <w:sz w:val="28"/>
          <w:szCs w:val="28"/>
        </w:rPr>
        <w:t xml:space="preserve">: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де сейчас Красная Шапочка? (в лесу, в деревне на берегу реки, дома с мамой); 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кого встретил Колобок? (Волка, Петуха, Собаку, Кошку);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какая погода на улице? (дождь солнышко, ветер);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нарисовать машину, которая проехала (разные типы автомобилей);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д) над каким местом пролетает "ковёр-самолёт? (над морем, над лесом, над городом).</w:t>
      </w:r>
    </w:p>
    <w:p>
      <w:pPr>
        <w:pStyle w:val="Normal"/>
        <w:ind w:left="1080" w:hanging="360"/>
        <w:jc w:val="both"/>
        <w:rPr/>
      </w:pPr>
      <w:r>
        <w:rPr>
          <w:i/>
          <w:sz w:val="28"/>
          <w:szCs w:val="28"/>
          <w:u w:val="single"/>
        </w:rPr>
        <w:t>3. Послушать и изобразить (пантомима) того, кого услышали</w:t>
      </w:r>
      <w:r>
        <w:rPr>
          <w:sz w:val="28"/>
          <w:szCs w:val="28"/>
        </w:rPr>
        <w:t>: кошку, собаку, петуха, корову, лошадь, лягушку, комара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задания могут усложняться и варьироваться по усмотрению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Упражнения на развитие зрительного вним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го цвета лимон? (жёлтый). Давайте посмотрим, у кого в одежде есть жёлтый цвет (дети рассматривают одежду свою и своих товарищей). Затем педагог предлагает детям рассмотреть все предметы в комнате и выбрать их в соответствии с заданным цветом. Эту игру можно продолжить и на прогулке, а затем вспомнить, что ещё бывает жёлтого (или другого) цвета. В игре выигрывает тот, кто называет больше всего предме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счёта правильных ответов удобно пользоваться любыми "фишками"- камешками, шишками, листиками и п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можно внимательно, рассмотреть друг друга и обратить внимание н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 волос (блондины, брюнеты, шатены, рыженьки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 глаз (голубые, серые, карие, зелёны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 одежды и обув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уговиц, карманов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друг друг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ноги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казанным внешним признакам дети могут распределяться на подгруппы, рассаживаются или строятся в ряд друг за другом. Эти задания удобно детям предлагать в тот момент, когда педагог должен перейти к другой части занятия, поменять атрибуты и т. д., словом занять время и переключить внимание детей.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7. Игры с предметами быта и игрушка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их упражнений вообще не нужно никаких специальных атрибутов и пособий. Можно использовать любые предметы, которые окружают: карандаши, салфетки, листочки бумаги, нитки и пр. Подобные упражнения удобно проводить на прогулке, играя с листиками и камешками, веточками и другими случайными предме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брать любой приглянувшийся предмет и рассмотреть его. Подумать, на что он похож. Попытаться представить, чем раньше был этот предмет или где он находился Определить, какой у него характер, какое у него настроение в данный мо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чинить и рассказать небольшую историю о данном предм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думать и воспроизвести беседу, которую ведут листики, камень, прищепка и другие предметы. Может быть, они "беседуют "о погоде, о  своих увлечениях, о своих соседях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"Театр всевозможного". Каждый предмет с присущим ему характером и манерой поведения "играет" в небольшой сценке, которую придумали дети вместе с воспитателем Лучше всего такие сценки разыгрывать на столе, тогда в движении можно передать характер предмета-образа. Каждый ребёнок придумывает, что говорит его "актёр", каким голосом (нежным или грубым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нести из дома любимую игрушку. Показать её всем и рассказать, как её зовут, какой у неё характер во что она любит игр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двум детям побеседовать между собой от имени своих игруш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строить импровизированный концерт, исполняемый игрушками (игрушки исполняют песни, танцы, читают стихи, поют частушки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8. Творческие задания на развитие пантомим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казать, как Коза (Баба Яга, Красная Шапочка и др.)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трится в зеркало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ует любимое блюдо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ует нелюбимое блюдо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и – пантомим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двух "иностранцев", не знающих языка друг друга, с помощью жестов в различных ситуациях, например :в магазине ,на вокзале в аптеке и т. д .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ыграть ситуацию, в которой один сказочный персонаж наступает на ногу другому (например, в трамвае); показать, как они выясняют отношения с помощью же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гадки – пантоми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газине (игрушек, овощном, гастрономе ,мебельном и пр.): отгадать какой товар нужен покупателю или какой товар стоит на полке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оопарке: отгадать, кто сидит в клет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ть профессию (по характерным движениям и поз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ть, каким образом происходило путешествие (на лодке самолёте,  поезде и пр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ть, какая на улице погод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 походке прохожего (балерина, солдат, очень старый человек, манекенщица, человек, которому жмут ботинки, и т.д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казать (руками или пальцами)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й на месте!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ём со мной!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видания!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, помиримс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бя люблю!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бою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казать частями тела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вои плечи говорят: "Я горжусь"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воя спина говорит: "Я старый, больной человек"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вой палец говорит:  Иди сюда!"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вои глаза говорят: "Нет"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вой рот говорит: "М –м -м, я люблю это печенье..."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воё ухо говорит: "Я слышу птичку"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вой нос говорит: "Мне что не нравиться..."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9. Этюды на развитие творческого вообра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читал К.С. Станиславский, творчество начинается с магического "если бы", т.е. с предполагаемых обстоятельств. В игровой ситуации дети легко принимают эти условия и начинают действовать в вымышленной ситуац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еревёрнутый ящик-телевизор. Дети сидят на стульях и смотрят "передачу". Кто какую передачу смотрит? Пусть каждый расскажет о том, что он ви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ойти к столу и рассмотреть его, будто э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олевский трон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вариум с экзотическими рыбк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стё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ст цветущих 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дать книгу друг другу так, как будто э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ирп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сок т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мб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рфоровая статуэтк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зять со стола карандаш так, как будто э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вя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ячая печёная картош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енькая бус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йти по линии, нарисованной мелом, как по кан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полнять различные движ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ить картошк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изывать бусы на нитк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пирожное и т.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гра "Скульптор и Глина". Дети распределяются парами и занимают свободное место в зале. Договариваются между собой, кто из них "Скульптор",а кто - "Глина".Скульпторы лепят из Глины: животных, спортсменов, игрушки, сказочных персонажей. Затем играющие меняются ролями.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римечание: выбирается несколько экспертов, которые отгадывают, что слепил Скульптор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разгадки Скульптора (Глина) расколдовывается и перестаёт сохранять позу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гра "Зеркало". Дети распределяются на пары и договариваются, кто будет "Зеркалом", и кто - "Человеком, смотрящимся в зеркало" (как в предыдущей игре). Далее дети принимают любые позы, а "Зеркало" повторяет их с максимальной точностью. После 3-4 поз партнёры меняются местами.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римечание: это упражнение можно использовать на занятиях как физкультминутку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0. Этюды на общ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 (в руках у детей куклы "би-ба-бо" или обыкновенные игруш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уклы встречаются друг с другом и: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дороваются,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прашивают друг друга о здоровье,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щаются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дна кукла нечаянно толкнула другую. Надо попросить прощения и, соответственно, извинить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укла празднует день рождения. К ней приходят её друзья и: 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здравляют с днём рождения и дарят подарки.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кукла благодарит за поздравление и приглашает к столу.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один из гостей опоздал:  попросить прощение за опоздание.</w:t>
      </w:r>
    </w:p>
    <w:p>
      <w:pPr>
        <w:pStyle w:val="Normal"/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>г) один из гостей нечаянно  разлил на скатерть компот, разыграть действия хозяев и провинившегося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Некоторые задания можно предложить детям исполнить без кукол: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постучаться, зайти в группу и жестом вызвать одного из детей (молча, чтобы не перебивать рассказ воспитателя);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зайти к заведующей (методисту, логопеду и др.) и передать ей сообщение;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объяснить"маме", почему испачкана одежда после посещения детского сада;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извиниться перед детьми за то, что мяч покатился и сломал постройки из песка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в содержании этюдов на общение можно включить упражнения по этикету и культуре поведения.   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1. Творческие задания на развитие воображения и речи для детей старшего дошкольного и младшего школьного возра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действия: 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зайти в комнату в образе какого-либо персонажа (например, Буратино) и поздороваться с детьми;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сделать то же самое и попрощаться с детьми;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 поздравить с праздником;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спросить, какая на улице погода, который час и т.д.  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2. Игры на импровизацию диалог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карточки с изображением сказочных персонажей и разбиваются на пары. В соответствии с карточками каждый ребёнок играет определённую роль (Красной Шапочки, Буратино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чинить разговор двух персонажей в соответствии с имеющимися у каждого ребёнка карточками (например, Красной Шапочками и Крокодила Гены, Колобка и Снежной Королевы,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думать разговор сказочных персонажей по телефону (аналогично предыдущему зад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думать, какую телеграмму может послать один сказочный герой другому (Буратино - Чебурашке, Чебурашка - Буратино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3. Театрализован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атральные этюды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. Представьте себя собачкой в будке. Серьёзная собачка. </w:t>
      </w:r>
      <w:r>
        <w:rPr>
          <w:i/>
          <w:sz w:val="28"/>
          <w:szCs w:val="28"/>
        </w:rPr>
        <w:t>Ага, кто-то идёт, надо предупредить</w:t>
      </w:r>
      <w:r>
        <w:rPr>
          <w:sz w:val="28"/>
          <w:szCs w:val="28"/>
        </w:rPr>
        <w:t xml:space="preserve"> (рычим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Берём снежинку в руку и говорим ей хорошие слова. Говорим быстро, пока не растаял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Мальчик гладит котёнка, который прикрывает глаза от удовольствия, мурлычет, трётся головой о руки мальчик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У ребёнка в руках воображаемый кулёк (коробка) с конфетами. Он угощает товарищей, которые берут и благодарят. Разворачивают фантики, кладут конфеты в рот, жуют. Вкусн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сенний снеговик, которому весеннее солнце напекло голову; испуганный, ощущает слабость и недомогание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"Умываемся"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н откройся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 умойся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ы не бойся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ик помое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ёчки помое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одочек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очки помое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ухо, второе ухо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рем сухо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какие мы чистенькие стали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ра гулять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 пойдём мы играть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чём поедем - вы должны сказать.</w:t>
      </w:r>
    </w:p>
    <w:p>
      <w:pPr>
        <w:pStyle w:val="Normal"/>
        <w:ind w:left="708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амолёт, трамвай, автобус, велосипед.) (И едут.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п! Дальше ехать нам нельзя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ны лопнули, друзь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ы насос качать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х в шины надува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х, Накачал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" Кошки-мышки"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ручка - Мыш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ручка - Кош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шки-мышки поигр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м мы немножк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а лапками скребё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а корочку грызё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это слышит и крадётся к мыш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а, царапнув Кошку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гает в норк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всё сидит и ждё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то же Мышка не идёт?".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"Мишка"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олапые ног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у спит в берлоге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адайся и ответь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же это спит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Медведь.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 - Мишенька-медведь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су он ходи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 в дуплах мёд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рот себе кладё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зывает лапу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стёна косолапы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чёлы налетаю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я прогоняю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чёлы жалят Мишку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Не ешь наш мёд, воришка!"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дёт лесной дорого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ь к себе в берлогу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ится, засыпает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чёлок вспоминает..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4. Упражнения для снятия мышечного напря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ти стоят в кругу, закрыв глаза. </w:t>
      </w:r>
    </w:p>
    <w:p>
      <w:pPr>
        <w:pStyle w:val="Normal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Задание: поздоровайтесь поочерёдно за обе руки, с одной и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ти ходят вокруг обруч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на аккорд надо запрыгнуть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ти стоят в кругу. </w:t>
      </w:r>
    </w:p>
    <w:p>
      <w:pPr>
        <w:pStyle w:val="Normal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Задание: не перепутайте движение. На слово" земля" - руки вниз. На слово "вода"- руки перед собой. На слово" воздух"- руки вверх. На слово "огонь"- вращение руками в лучезапястных и локтевых суст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сская народная игра "Пень-колода"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, при помощи считалки выбирается ребёнок, которому завязывают глаза. Остальные идут под музыку вокруг него, при прекращении музыки все останавливаются. Ребёнок на ощупь должен узнать любого. Если не узнал, дети говорят: Пень- колода, пень - колода, Просидишь до нова г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сская народная игра "Капуста"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оят цепочкой, первый" накручивает "(закручивает)  эту цепочку детей. Потом последний закручивает всех на себя. При этом все говорят: "Ты завейся, ты завейся, золотой кочешок. Не женися, не женися, молодой женишок".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49:00Z</dcterms:created>
  <dc:creator>User</dc:creator>
  <dc:description/>
  <cp:keywords/>
  <dc:language>en-US</dc:language>
  <cp:lastModifiedBy>Admin</cp:lastModifiedBy>
  <dcterms:modified xsi:type="dcterms:W3CDTF">2011-12-11T10:45:00Z</dcterms:modified>
  <cp:revision>3</cp:revision>
  <dc:subject/>
  <dc:title>Театрализованные игры и упражнения</dc:title>
</cp:coreProperties>
</file>