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2940</wp:posOffset>
            </wp:positionH>
            <wp:positionV relativeFrom="paragraph">
              <wp:posOffset>-440690</wp:posOffset>
            </wp:positionV>
            <wp:extent cx="1062037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1" t="5203" r="-3" b="1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03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110" w:leader="none"/>
        </w:tabs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Пояснительна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записка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 тематическому планированию по технологии 4 класс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дисциплины в структуре стандарта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ая  рабочая  программа  разработана  на  основе  учебной  программы по трудовому обучению для четырехлетней начальной школы «Художественно-конструкторская деятельность»  (основы  дизайнообразования) (автор – доктор пед. наук, профессор Н. М. Конышева)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разработана с учётом требований Федерального государственного стандарта нового поколения к общим целям изучения курса. В качестве концептуальных основ данного учебного предмета использованы системно-деятельностный, здоровьесберегающий, гуманно-личностный, культурологический подходы.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Согласно базисному учебному плану начального общего образования, определённому ФГОС, на изучение учебного предмета «Технология» в 4 классе отводится 34 часа 1 час в неделю. В новом государственном стандарте начального общего образования подчёркивается особое значение предметно-практических видов деятельности для общего развития личности ребёнка младшего школьного возраста, важности сохранения его здоровья и стимулирования эмоционального благополучия в системе общего образования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освоения дисциплины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Основная цель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изучения данного предмета заключается в углублении общеобразовательной подготовки школьников,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</w:rPr>
        <w:t>Задачи изучения дисциплины: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расширение культурного кругозора, обогащение знаний о культурно-исторических традициях в мире вещей;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звитие сенсомоторных процессов, руки, глазомера и пр. через формирование практических умений; 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формирование коммуникативной культуры, развитие активности, инициативности; 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numPr>
          <w:ilvl w:val="0"/>
          <w:numId w:val="3"/>
        </w:numPr>
        <w:spacing w:lineRule="auto" w:line="240"/>
        <w:ind w:left="1070" w:firstLine="851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руктура и содержание дисциплин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хнологии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4 КЛАСС (34 часа)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  <w:t>Из глубины веков – до наших дне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8 часов)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ерамика в культуре народов мира. Особенности керамической посуды у разных народов; отражение в посуде образа жизни и обычаев; форма и роспись сосудов. Архитектурная керамика; изразец.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летение из лозы, берёсты, щепы; имитация этих материалов в плетении из бумажных полос. 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крашения в культуре народов мира. Использование древних традиций в современных изделиях. Изготовление изделий на основе народных традиций.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  <w:t>Традиции мастеров в изделиях для праздник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7 часов)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фрированная подвеска из бумаги. Традиционные приёмы выполнения складок и конструирования изделий. Раскладная открытка; особенности конструкции раскладных открыток, композиция изделий. Упаковка –футляр для подарка; связь упаковки с подарком, зависимость конструкции и отделки от назначения упаковки. Карнавал. Традиции разных народов в организации карнавалов, их культурно-исторический и современный смысл. Праздничный пряник. Традиционное праздничное угощение в народной культуре. Творческое использование традиционных канонов в современной жизни.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екоративная рамка для фото. Зависимость формы, декора рамки от особенностей обрамляемой фотографии или картины. Приёмы изготовления декоративной рамки в технике барельефа. Изготовление праздничных сувениров и подарков к Новому году и Рождеству.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  <w:t>Мастера и подмастерья. Зимнее рукоделие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10 часа)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язание крючком; материалы, инструменты, технология вязания. Изготовление простых изделий. Петельный шов; технология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полнения петельного шва, его функциональное и декоративное назначение. Изготовление изделий с использованием петельного шва; декоративные кармашки. Жёсткий переплёт, его составные части и назначение. Технология выполнения простых переплётных работ. Обложка для проездного билета. Ремонт книги. Изготовление подарков, сувениров с использованием освоенных технологий.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  <w:t>В каждом деле – свои секреты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9 часов)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ломенных дел мастера; декоративно-художественные свойства соломки. Обработка и использование соломки как поделочного материала в различных видах изделий. Отражение культурно-исторических традиций в изделиях из соломки. Замена соломки другими волокнистыми материалами. Игрушки из соломки и ниток. Аппликация из соломки.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еталл в руках мастера. Ремёсла, связанные с обработкой металла; чеканка. Тиснение по фольге как упрощённый аналог чеканки по металлу. Подготовка материалов и инструментов, способы работы. Изготовление декоративной пластины способом тиснения по фольге.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екреты бумажного листа. Технологии и культурные традиции в искусстве оригами. Новые виды складок и приёмы работы.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Традиционные ремёсла как отражение особенностей национальной культуры народов мира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Компетенции обучающегося, формируемые в результате освоения дисциплины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/>
        </w:rPr>
        <w:t>технологии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технологии (труда) ученик должен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нать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том, что вещи заключают в себе историческую и культурную информацию (т. 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том, что мир вещей развивается в соответствии с историческими традициями, т. е. закономерно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иболее распространённые традиционные правила и символы, которые исторически использовались в вещах (упорядоченность формы и отделки, знаки Солнца, Земли и Воды в форме и декоре бытовых вещей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швы (петельный и «козлик»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меть представление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значении продуктивной практической деятельности человека в жизни, культуре, истории человечества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FFFFFF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требованиях и правилах, по которым создаётся гармоничная рукотворная среда обитания человека; о многообразии универсального дизайнерского принципа (единства в вещах функциональной целесообразности и внешней выразительности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социально-историческом и духовно-эстетическом смысле мира вещей, ценности существующих в нем культурных традиций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гармонии окружающей предметной среды и её связи с миром природы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 утилитарно-конструктивных и декоративно-художественных возможностях различных материалов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уметь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полнять швы петельный и «козлик», использовать их для решения декоративно-художественных задач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язать крючком цепочку и простое полотно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зготавливать аппликацию из соломки; выполнять несложную чеканку по мягкому металлу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полнять более сложные виды бумажной пластики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полнять изделия в техниках плетения из полос и бисероплетения с учётом народных традиций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полнять окантовку картонных заготовок бумагой, изготавливать жёсткий переплёт упрощённого вида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рабатывать различные материалы соответствующими способами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ворчески использовать декоративные и конструктивные свойства формы, материала, цвета для решения конкретных конструкторских или художественных задач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читать простую технико-технологическую документацию (эскиз, чертёж, схему и проч.) и работать по ней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амостоятельно анализировать конструкцию изделия и воссоздавать его по образцу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двигать несложную проектную идею в соответствии с поставленной целью, мысленно создавать конструктивный замысел или преобразовывать готовую конструкцию (на плоскости или в объёме) и практически воплощать мысленные идеи и преобразования в соответствии с конкретной задачей конструкторского или художественного плана на основе освоенных технологий работы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здавать образный замысел с целью передачи определённой художественно-эстетической информации; воплощать мысленный образ в материале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ыполнения домашнего труда (самообслуживание, мелкий ремонт одежды, предметов быта и др.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соблюдения правил личной гигиены и использования безопасных приемов работы с материалами, инструментами, бытовой техникой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создания различных изделий из доступных материалов по собственному замыслу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существлять сотрудничества в совместной работе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тельные технологии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облемная, ИКТ, личностно-ориентированная, здоровьесберегающая, технология педагогических мастерских, игровые технологии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очные средства для текущего контроля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 готовое изделие, проект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бно-методическое и информационное обеспечение дисциплин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хнологии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val="ru-RU"/>
        </w:rPr>
        <w:t>Для реализации программного содержания используется учебно-методический комплект, рекомендованный Министерством образования РФ: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1). Программа: учебно-методический комплект для 4-летней начальной школы. – Смоленск: Ассоциация ХХ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век, 2011.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2).  Конышева, Н. М. Технология. Наш рукотворный мир: учебник. – Смоленск: Ассоциация ХХ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век, 2012.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34).  Конышева, Н. М. Рабочая тетрадь ч. 1, 2. – Смоленск: Ассоциация ХХ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век, 2013.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5). Конышева, Н. М. Методические рекомендации к учебникам для 4 класса. – Смоленск: Ассоциация ХХ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век, 2012;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6). Конышева, Н. М. Методика трудового обучения младших школьников: учебное пособие. – М.: Академия, 2012;</w:t>
      </w:r>
    </w:p>
    <w:p>
      <w:pPr>
        <w:pStyle w:val="Normal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7).  Конышева, Н. М. Конструирование как средство развития младших школьников на уроках ручного труда. – М.: Флинта, 2010.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полнительная литература для организации внеурочной работы и проектной деятельности учащихся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. Н. М. Конышева. Проектная деятельность младших школь</w:t>
        <w:softHyphen/>
        <w:t xml:space="preserve">ников на уроках технологии: Книга для учителя. - Смоленск: Ассоциация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. С. В. Петрушина. Вырезаем силуэты. - Смоленск: Ассо</w:t>
        <w:softHyphen/>
        <w:t xml:space="preserve">циация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чник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s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21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ve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teac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file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ro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te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_2010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df</w:t>
        </w:r>
      </w:hyperlink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Материально-техническое обеспечение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технологии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lang w:val="ru-RU"/>
        </w:rPr>
        <w:t>Для полноценной реализации курса технологии в начальном общем образовании и достижения планируемых результатов необходима соответствующая материальная база. При этом данная программа разработана с учётом значительного разнообразия реальных условий, в которых существует современная отечественная начальная школа, и предполагает, что её содержание может быть реализовано при минимальных затратах на материальные ресурсы. Для работы каждому ребёнку необходимы следующие материалы: наборы цветной бумаги для аппликации, картон, ткань, пластилин, швейные нитки, нитки для вышивания, пряжа для вязания, природные и утилизированные материалы, гуашь и инструменты: ножницы (школьные), подрезной нож, простые и цветные карандаши, линейка, угольник, циркуль, швейные и вышивальные иглы, кисти для клея и для красок, дощечка для лепки, подрезная доска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18"/>
        <w:gridCol w:w="686"/>
        <w:gridCol w:w="967"/>
        <w:gridCol w:w="1476"/>
        <w:gridCol w:w="1980"/>
        <w:gridCol w:w="2088"/>
        <w:gridCol w:w="2030"/>
        <w:gridCol w:w="13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Ча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Словарь терми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Межпредмет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ная связ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Региона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компон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Обору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 xml:space="preserve">Учебник 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val="ru-RU"/>
              </w:rPr>
              <w:t>Из глубины веков – до наших дней (8 ч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ый урок. Задачи и содержание работы в новом учебном году и первой четвер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, масте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, тетрад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3-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рамика в культуре народов ми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пка сосуда по традиционным канонам гончарного искусст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пластилином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рам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ное чт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6 – 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рамика в культуре народов мир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пись сосуда символическим орнаментом по традиционным канон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наме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а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делия местных масте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у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6 –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хитектурная керамика. Изразе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оративная плит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лективное панн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пластилин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разец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ное чт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ки, к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22 – 2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29-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евнее ремесло-плетение издел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теная коробоч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па, лык, берес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ное чт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ма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32-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 в культуре народов мира. Цепочки из бисера. Технология изготовления узора «колечки».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леской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оп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с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 местных масте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 леска, бисе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40-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 в культуре народов мира. Цепочки из бисера. Технология изготовления узора «крестик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ска, бисе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47-48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val="ru-RU"/>
              </w:rPr>
              <w:t>Традиции мастеров в изделиях для праздника (7 час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магопластика. Изготовление форм приёмом гофриров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фрированная подвес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ги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 линейка карандаш ножницы, к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49-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магопласти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ладная картинк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к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н, цветная бумага, карандаш, ножн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60-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ые приёмы бумагопласти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утляр-упаковка  для подарк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крой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колори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мага, ножн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64-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диции новогодних праздников и карнавал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навальные шапочки (оригам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навальные маск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т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уго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мага, картон, ножницы, тесь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70-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диционные народные праздники. Святочные фигурные пряники по традиционным канона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(Лепка из солёного тест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тест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я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гурки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я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изделия из теста изготавливаются в нашем селе?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ка, клей, со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78-8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рельеф в декоративном издел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и изготовление декоративной рамки для фото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, клеем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релье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 для депутата Ставропольского кр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н, солёное тесто, карандаш, ножницы, к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82-87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val="ru-RU"/>
              </w:rPr>
              <w:t>3. Мастера и подмастерья. Зимнее рукоделие  (10 час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ейшие приёмы вязания крючком; цепоч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нно из цепочек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крючк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мастер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дел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тки, крюч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88-9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ельный шов:  технология выпол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вениры из ткани и ниток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иглой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крой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емати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ь, нитки, игла, клей, ножн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94-9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ельный шов и его использование в отделке изделий. Декоративные кармашки из ткани: изготовление выкройки,  разметка и раскрой, подготовка деталей изделия к сборке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ь, нитки, игла, клей, ножн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97-1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ельный шов и его использование в отделке изделий. Декоративные кармашки из ткани (завершение работ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ь, нитки, игла, клей, ножн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97-1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ология окантовки картона. Обложка для проездного билета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клеем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емати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н, бумага, клей, ножн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03-1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ые переплётные работы. Жесткий переплёт. Ремонт книги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, клеем, иглой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емати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га, картон, цветная бумага, ножницы, иголка с ниткой, к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08-1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ые переплётные работы. Жесткий переплёт. Книжка-малышка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н, цветная бумага, ножницы, иголка с ниткой, к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15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val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  <w:lang w:val="ru-RU"/>
              </w:rPr>
              <w:t>4.  В каждом деле – свои секреты (9 час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оменных дел мастера. Приёмы и технологии аппликации из солом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изготовления простых соломенных подвесок-звёздочек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соломой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пл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ома, бумага, к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16-1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ломенных дел мастер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ушки из волокнистых материалов по народным образцам. Золотой петушок Лошадка/олен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ножниц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 личных игрушка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тки, шпагат, ножницы,  волокнист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23-1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25- 130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31-1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лл в руках мастера. Тиснение по фольге: перевод рису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оративная пластин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/б при работе с металлической фольгой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чное тис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ллическая фоль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137-1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ы бумажного листа. Старинное искусство ориг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судама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суд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ла, клей, бумага, крепкая ни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45-1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ы бумажного лис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обочка санбо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ма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52-153</w:t>
            </w:r>
          </w:p>
        </w:tc>
      </w:tr>
      <w:tr>
        <w:trPr>
          <w:trHeight w:val="16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1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: «Город, в котором удобно и приятно жи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2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: «Традиции мастеров: из глубины веков – до наших дней»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ерич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я ф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ное чтение, окружающий 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ёсла местных масте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мага, клей, ножницы, бутылки, коробки, бан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55-16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162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635</wp:posOffset>
                </wp:positionH>
                <wp:positionV relativeFrom="paragraph">
                  <wp:posOffset>286385</wp:posOffset>
                </wp:positionV>
                <wp:extent cx="3257550" cy="153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е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еститель директора по начальному образованию:____________Алейникова М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"_____"__________________201</w:t>
                            </w:r>
                            <w:r>
                              <w:rPr>
                                <w:lang w:val="ru-RU"/>
                              </w:rPr>
                              <w:t xml:space="preserve">3 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20.95pt;mso-wrap-distance-left:9.05pt;mso-wrap-distance-right:9.05pt;mso-wrap-distance-top:0pt;mso-wrap-distance-bottom:0pt;margin-top:22.55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ве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еститель директора по начальному образованию:____________Алейникова М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"_____"__________________201</w:t>
                      </w:r>
                      <w:r>
                        <w:rPr>
                          <w:lang w:val="ru-RU"/>
                        </w:rPr>
                        <w:t xml:space="preserve">3 </w:t>
                      </w:r>
                      <w:r>
                        <w:rPr/>
                        <w:t>г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75" w:leader="none"/>
        </w:tabs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sectPr>
      <w:type w:val="nextPage"/>
      <w:pgSz w:orient="landscape" w:w="16838" w:h="11906"/>
      <w:pgMar w:left="1134" w:right="70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8c7">
    <w:name w:val="c8 c7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s21vek.ru/teach/files/prog-teh_2010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27:00Z</dcterms:created>
  <dc:creator>2008</dc:creator>
  <dc:description/>
  <cp:keywords/>
  <dc:language>en-US</dc:language>
  <cp:lastModifiedBy>вера</cp:lastModifiedBy>
  <cp:lastPrinted>2013-09-04T17:09:00Z</cp:lastPrinted>
  <dcterms:modified xsi:type="dcterms:W3CDTF">2013-09-18T16:26:00Z</dcterms:modified>
  <cp:revision>29</cp:revision>
  <dc:subject/>
  <dc:title/>
</cp:coreProperties>
</file>