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развития слухового восприятия неречевыми звучания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Л.П. Наз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разделов программы по РСВ  на фронтальных занятиях в слуховом кабинете является работа с неречевыми стиму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глухих учащихся поступающих в подготовительный, первый класс часто не выработана стойкая  реакция на восприятие  даже  неречевых звуч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Работу по РСВ следует начинать с выработки </w:t>
      </w:r>
      <w:r>
        <w:rPr>
          <w:b/>
          <w:sz w:val="28"/>
          <w:szCs w:val="28"/>
        </w:rPr>
        <w:t xml:space="preserve">недифференцированного </w:t>
      </w:r>
      <w:r>
        <w:rPr>
          <w:sz w:val="28"/>
          <w:szCs w:val="28"/>
        </w:rPr>
        <w:t>восприятия звуков, т.е. восприятие звука без точного определения его ист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ученика – поднять руку в том случае, если он действительно услышал предъявлен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начинается с восприятия звуков резко противоположных по звучанию (барабан- дудка) и вырабатывается стойкий условный рефлекс на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ифференцированное восприятие- </w:t>
      </w:r>
      <w:r>
        <w:rPr>
          <w:sz w:val="28"/>
          <w:szCs w:val="28"/>
        </w:rPr>
        <w:t>это точное определение источника зву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а ученика- отличить один звук от другого и определить источник зву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а учителя – сформировать у учащихся  «слуховой банк» неречевых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мотивации целесообразно использовать на занятиях игровые моменты, например «Что звучало?» ( звучащие инструменты, бытовые шумы и т.д.) «Кто это?» (звукоподражание живот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аботка дифференцированного восприятия зависит от ряда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силы звуч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спектра звучания( низкие звуки различаются легче, чем высо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длительности зву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ном занятии не рекомендуется  использовать  более трёх – четырёх звуков. Большое количество звуков будет мешать детям  ориентироваться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завершения этого этапа работы следует переходить к различению более близких по звучанию звуков ( гармоника – металлофон, бубен- барабан. дудка – свист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нятиях можно использовать игры, способствующие закреплению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ледующий этап – </w:t>
      </w:r>
      <w:r>
        <w:rPr>
          <w:b/>
          <w:sz w:val="28"/>
          <w:szCs w:val="28"/>
        </w:rPr>
        <w:t>определение числа сигналов</w:t>
      </w:r>
      <w:r>
        <w:rPr>
          <w:sz w:val="28"/>
          <w:szCs w:val="28"/>
        </w:rPr>
        <w:t>, издаваемых на инстру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репления можно применять упражнения: отхлопай количество звучаний, воспроизведи на инструментах, зарисуй кружками, покажи циф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направления источника звучания</w:t>
      </w:r>
      <w:r>
        <w:rPr>
          <w:sz w:val="28"/>
          <w:szCs w:val="28"/>
        </w:rPr>
        <w:t>. Эта работа осуществляется без применения ЗУА, т.к. она доносит до обоих ушей звуки одновременно. несмотря на то, что объект, издающий звук, находится ближе к одному у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выработка умения определять местонахождение источника звучания с четырёх сторон (спереди, сзади, справа, сл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силы, краткости, длительности, слитности и прерывистости звуч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– </w:t>
      </w:r>
      <w:r>
        <w:rPr>
          <w:sz w:val="28"/>
          <w:szCs w:val="28"/>
        </w:rPr>
        <w:t>выработать у учащихся  умения  различать краткие и длительные звучания, сильные и слабые, слитные и прерывис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различения вызывают большие трудности, чем предыдущий материал, т.к. это более тонкие различения неречевых 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 работа проводится  с опорой на  слухо-зрительное  и слуховое вос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зличение голосов птиц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– познакомить детей с голосами животных. которые встречаются в быту: кошка, собака, петух, курица. коров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восприятию и различению неречевых стимулом является основой для дальнейшей работы по восприятию и различению речевых стиму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вырабатывается стойкая реакция на звук. Они реагируют на шум, сигнал автомобиля, приближающийся поезд и т.д. Всё это помогает им адекватно вести себя в различных жизненных ситуациях, а порой просто сохраняет им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30" w:right="1346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06:00Z</dcterms:created>
  <dc:creator>Светлана</dc:creator>
  <dc:description/>
  <cp:keywords/>
  <dc:language>en-US</dc:language>
  <cp:lastModifiedBy>Светлана</cp:lastModifiedBy>
  <dcterms:modified xsi:type="dcterms:W3CDTF">2013-09-30T16:06:00Z</dcterms:modified>
  <cp:revision>1</cp:revision>
  <dc:subject/>
  <dc:title>Технология развития слухового восприятия неречевыми звучаниями</dc:title>
</cp:coreProperties>
</file>