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Тест. Тема: «Предложение. Текст.»</w:t>
      </w:r>
    </w:p>
    <w:p>
      <w:pPr>
        <w:pStyle w:val="Heading3"/>
        <w:rPr/>
      </w:pPr>
      <w:r>
        <w:rPr/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 учащегося ______________________________ 3 класс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предложения бывают по цели высказыван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овествова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евосклицательны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члены предложения  не являются главными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лежащее и сказуемое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члены предложения, поясняющие подлежаще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ераспространенное предложение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длежащего  и сказу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лежащего и второстепенных чле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ловосочетание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два слова, связанные по смыс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подлежащее и сказуем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каком предложении нет ни одной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 налетел сильный вет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 С деревьев полетели лист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 Листья закружились в воздух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главные члены предло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Кругом пестреет лес зеле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Лес пестре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Пестреет кру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оставь из данных слов предлож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есть, театр, в Москве, удивитель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на сцене, медведи, и, слоны, выступаю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тай текст. Сколько в нем предложений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лась за рекой темная туча загромыхал гром пронесся по макушкам деревьев вихрь закачались деревья закружились над поляной листья упали первые капли дожд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 предложен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7 предложений</w:t>
      </w:r>
    </w:p>
    <w:p>
      <w:pPr>
        <w:pStyle w:val="Heading2"/>
        <w:rPr/>
      </w:pPr>
      <w:r>
        <w:rPr/>
        <w:t>Тест. Тема: «Предложение. Текст.»</w:t>
      </w:r>
    </w:p>
    <w:p>
      <w:pPr>
        <w:pStyle w:val="Heading3"/>
        <w:rPr/>
      </w:pPr>
      <w:r>
        <w:rPr/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 учащегося ______________________________ 3 класс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предложения не бывают по интонац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овество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евосклица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члены предложения  являются главными</w:t>
      </w:r>
      <w:r>
        <w:rPr>
          <w:i/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одлежащее и сказуем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члены предложения, поясняющие подлежа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. Распространенное предложение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длежащего  и сказу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лежащего, сказуемого и второстепенных чле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лежащее и сказуемое-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лав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ловосочет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предложении нет ни одной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ришел сент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После знойного лета наступила ос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По опушкам лесов растут еще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главные члены предлож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олотах растет румяная клюк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юква румя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юква раст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оставь из данных слов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ебята, лисенка, на дороге, подобрали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2) у него, передние, были, лапы, перебиты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тай текст. Сколько в нем предложени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в жаркий день на реке одна за другой бегут маленькие волны  вот ребята попрыгали в воду сразу брызги поднялись столбом стало на реке шумно и весел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 предлож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6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тветы. Тема: «Предложение. Текст.»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едложения, поясняющие подлежаще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го  и сказуем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лова, связанные по смысл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закружились в воздух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пестр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оскве  есть удивительный театр. На сцене выступают медведи и слон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предложений. </w:t>
            </w:r>
            <w:r>
              <w:rPr>
                <w:i/>
                <w:sz w:val="28"/>
                <w:szCs w:val="28"/>
              </w:rPr>
              <w:t>Поднялась за рекой темная туча. Загромыхал гром. Пронесся по макушкам деревьев вихрь. Закачались деревья. Закружились над поляной листья. Упали первые капли дожд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и сказуемо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го, сказуемого и второстепенных чле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ушкам лесов растут еще гриб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 раст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подобрали на дороге лисенка. У него были перебиты передние лап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предложений. </w:t>
            </w:r>
            <w:r>
              <w:rPr>
                <w:i/>
                <w:sz w:val="28"/>
                <w:szCs w:val="28"/>
              </w:rPr>
              <w:t>Хорошо в жаркий день. На реке одна за другой бегут маленькие волны.  Вот ребята попрыгали в воду. Сразу брызги поднялись столбом. Стало на реке шумно и весе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27:00Z</dcterms:created>
  <dc:creator>Пользователь</dc:creator>
  <dc:description/>
  <cp:keywords/>
  <dc:language>en-US</dc:language>
  <cp:lastModifiedBy>Пользователь</cp:lastModifiedBy>
  <dcterms:modified xsi:type="dcterms:W3CDTF">2012-01-09T14:28:00Z</dcterms:modified>
  <cp:revision>1</cp:revision>
  <dc:subject/>
  <dc:title>Тест</dc:title>
</cp:coreProperties>
</file>