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Циклограмма  оздоровительных  мероприят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</w:rPr>
        <w:t xml:space="preserve">на </w:t>
      </w:r>
      <w:r>
        <w:rPr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3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        месяц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8"/>
                <w:szCs w:val="28"/>
              </w:rPr>
              <w:t>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тривание поме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– витами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ьего блю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точа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олиновая ма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учатель возд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низация возд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.з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муз.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.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.з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 в помещ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 на свежем воздух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ЧБ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ра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уктов, овощ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введение в ра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а, чесн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збука здоровья» (валеолог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доровл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дрящая гимна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>
          <w:trHeight w:val="6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ов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масса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оматерап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тальмологиче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е пау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сохож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ка зубов (народный способ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ов. групп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дес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.под. групп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у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имнастика для гл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оскание горла водой комна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скание рот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сти водой, пос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а пи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ждение босиком по массаж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ри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ждение бос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окрой дорож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ждение бос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олевой дорож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 подг-ые групп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ждение  в группе по «Дорожке Здоровь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стное босохождение на прогул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ивание н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 xml:space="preserve">*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ыха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ое, водное и солне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ли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массаж ст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ированные солнечные ван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ведение в рацион с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н без маек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ширное ум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жка Здоровья» - изготовлена из подручных материалов (моется и обрабатывается согласно СанП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ка зубов народным способом – опустить чистый указательный палец в растительное масло, затем в соль и чистить пальцем зубы, прополоскать рот теплой, кипяченой водой, вымыть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20:00Z</dcterms:created>
  <dc:creator>Пользователь</dc:creator>
  <dc:description/>
  <cp:keywords/>
  <dc:language>en-US</dc:language>
  <cp:lastModifiedBy>вика</cp:lastModifiedBy>
  <cp:lastPrinted>2013-09-16T18:06:00Z</cp:lastPrinted>
  <dcterms:modified xsi:type="dcterms:W3CDTF">2013-09-30T01:20:00Z</dcterms:modified>
  <cp:revision>2</cp:revision>
  <dc:subject/>
  <dc:title>МДОУ Детский сад №7</dc:title>
</cp:coreProperties>
</file>